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ЛАЙД 1 Тема: «Развитие личности ребенка, его успешности и творческого потенциала через реализацию художественно-эстетическ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аправления»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212529"/>
          <w:sz w:val="28"/>
          <w:szCs w:val="28"/>
          <w:shd w:fill="F4F4F4" w:val="clear"/>
        </w:rPr>
        <w:t xml:space="preserve">Уважаемые коллеги, нашу сегодняшнюю встречу хочется начать с высказывания замечательного педагога В.А. Сухомлинского: </w:t>
      </w:r>
      <w:r>
        <w:rPr>
          <w:b/>
          <w:color w:val="212529"/>
          <w:sz w:val="28"/>
          <w:szCs w:val="28"/>
          <w:shd w:fill="F4F4F4" w:val="clear"/>
        </w:rPr>
        <w:t xml:space="preserve"> </w:t>
      </w:r>
      <w:r>
        <w:rPr>
          <w:color w:val="212529"/>
          <w:sz w:val="28"/>
          <w:szCs w:val="28"/>
          <w:shd w:fill="F4F4F4" w:val="clear"/>
        </w:rPr>
        <w:t>«Истоки творческих способностей и дарования детей – на кончиках их пальцев». Другими словами, чем больше мастерства в детской руке, тем умнее ребенок. </w:t>
      </w:r>
      <w:r>
        <w:rPr>
          <w:color w:val="212529"/>
          <w:sz w:val="28"/>
          <w:szCs w:val="28"/>
        </w:rPr>
        <w:br/>
      </w:r>
      <w:r>
        <w:rPr>
          <w:color w:val="000000"/>
          <w:sz w:val="28"/>
          <w:szCs w:val="28"/>
        </w:rPr>
        <w:t>Детство – уникальный период в жизни человека, в процессе которого формируются основные художественно-эстетические качества человека и сохраняются в более или менее неизменном виде на всю жизнь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о-эстетическое развитие — это целенаправленный, систематический процесс воздействия на личность ребенка с целью развития у него способности видеть красоту окружающего мира, искусства и создавать ее. Начинается оно с первых лет жизни детей. Чем раньше она попадает в сферу целенаправленного эстетического воздействия, тем больше оснований надеяться на его результативность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и говорил В.А. Сухомлинский: «Дети должны жить в мире красоты, игры,</w:t>
      </w:r>
      <w:r>
        <w:rPr>
          <w:rFonts w:cs="Calibri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азки, музыки, рисунка, фантазии, творчества».</w:t>
      </w:r>
    </w:p>
    <w:p>
      <w:pPr>
        <w:pStyle w:val="Normal"/>
        <w:shd w:fill="F5F5F5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4F4F4" w:val="clear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shd w:fill="F4F4F4" w:val="clear"/>
        </w:rPr>
        <w:t>Каковы же задачи художественно-эстетического воспитания в детском саду?</w:t>
      </w:r>
      <w:r>
        <w:rPr>
          <w:rFonts w:cs="Times New Roman" w:ascii="Times New Roman" w:hAnsi="Times New Roman"/>
          <w:sz w:val="28"/>
          <w:szCs w:val="28"/>
          <w:shd w:fill="F4F4F4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shd w:fill="F4F4F4" w:val="clear"/>
        </w:rPr>
        <w:t>Первая группа</w:t>
      </w:r>
      <w:r>
        <w:rPr>
          <w:rFonts w:cs="Times New Roman" w:ascii="Times New Roman" w:hAnsi="Times New Roman"/>
          <w:sz w:val="28"/>
          <w:szCs w:val="28"/>
          <w:shd w:fill="F4F4F4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shd w:fill="F4F4F4" w:val="clear"/>
        </w:rPr>
        <w:t>задач направлена на формирование эстетического отношения детей к окружающему</w:t>
      </w:r>
      <w:r>
        <w:rPr>
          <w:rFonts w:cs="Times New Roman" w:ascii="Times New Roman" w:hAnsi="Times New Roman"/>
          <w:sz w:val="28"/>
          <w:szCs w:val="28"/>
          <w:shd w:fill="F4F4F4" w:val="clear"/>
        </w:rPr>
        <w:t>: развивать умение видеть и чувствовать красоту в природе, поступках, искусстве, понимать прекрасное; воспитывать художественный вкус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shd w:fill="F4F4F4" w:val="clear"/>
        </w:rPr>
        <w:t>       Вторая группа задач направлена на формирование художественных умений в области разных искусств: обучению детей рисованию, лепке, аппликации, пению, движениям под музыку</w:t>
      </w:r>
      <w:r>
        <w:rPr>
          <w:rFonts w:cs="Times New Roman" w:ascii="Times New Roman" w:hAnsi="Times New Roman"/>
          <w:sz w:val="28"/>
          <w:szCs w:val="28"/>
          <w:shd w:fill="F4F4F4" w:val="clear"/>
        </w:rPr>
        <w:t>.</w:t>
      </w:r>
    </w:p>
    <w:p>
      <w:pPr>
        <w:pStyle w:val="Normal"/>
        <w:shd w:fill="F5F5F5" w:val="clear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изация системы работы по художественно-эстетическому воспитанию реализуется через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зобразительную деятельность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узыкальное воспитание,</w:t>
      </w:r>
    </w:p>
    <w:p>
      <w:pPr>
        <w:pStyle w:val="Normal"/>
        <w:shd w:fill="FFFFFF" w:val="clear"/>
        <w:spacing w:lineRule="auto" w:line="36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театрализованную деятельность,</w:t>
      </w:r>
    </w:p>
    <w:p>
      <w:pPr>
        <w:pStyle w:val="Normal"/>
        <w:shd w:fill="FFFFFF" w:val="clear"/>
        <w:spacing w:lineRule="auto" w:line="36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кружковую работу,</w:t>
      </w:r>
    </w:p>
    <w:p>
      <w:pPr>
        <w:pStyle w:val="Normal"/>
        <w:shd w:fill="FFFFFF" w:val="clear"/>
        <w:spacing w:lineRule="auto" w:line="36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выставки детских работ,</w:t>
      </w:r>
    </w:p>
    <w:p>
      <w:pPr>
        <w:pStyle w:val="Normal"/>
        <w:shd w:fill="FFFFFF" w:val="clear"/>
        <w:spacing w:lineRule="auto" w:line="36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аздники, концер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же  мы можем отнести к средствам художественно-эстетического воспитания?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им из важных средств художественно-эстетического воспитания в дошкольном учреждении является организаци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предметно-развивающей среды. </w:t>
      </w:r>
    </w:p>
    <w:p>
      <w:pPr>
        <w:pStyle w:val="Style15"/>
        <w:shd w:fill="F4F4F4" w:val="clear"/>
        <w:spacing w:lineRule="auto" w:line="360" w:before="0" w:after="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Детский сад – особое  учреждение, это практически второй дом для работников и детей. И так же как и в своем доме мы наводим уют, так и  свою группу  всегда хочется украсить, сделать уютной и теплой, непохожую на другие группы, чтобы все в ней чувствовали себя комфортно, испытывали положительные эмоции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2060"/>
          <w:sz w:val="40"/>
          <w:szCs w:val="40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И самым важным уголком в предметно – пространственной среде по художественно-эстетическому направлению я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212529"/>
          <w:sz w:val="28"/>
          <w:szCs w:val="28"/>
        </w:rPr>
        <w:t>театрализованный уголок, также музыкальный уголок и центр изобразительного творчества.</w:t>
      </w:r>
      <w:r>
        <w:rPr>
          <w:rFonts w:cs="Times New Roman" w:ascii="Times New Roman" w:hAnsi="Times New Roman"/>
          <w:b/>
          <w:bCs/>
          <w:color w:val="002060"/>
          <w:sz w:val="40"/>
          <w:szCs w:val="4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атрализованном уголке происходит знакомство детей с различными видами театра, (пальчиковый театр,  конусный театр, магнитный,  настольный театр, театр игрушек)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ребенок может выбрать именно тот театр, который ему наиболее близок и удобен. Вместе с театром, располагается веселый уголок ряжения, где можно нарядиться в любого героя сказки, что развивает творчество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12529"/>
          <w:sz w:val="28"/>
          <w:szCs w:val="28"/>
        </w:rPr>
        <w:t>Музыкальный уголок</w:t>
      </w:r>
      <w:r>
        <w:rPr>
          <w:rFonts w:cs="Times New Roman" w:ascii="Times New Roman" w:hAnsi="Times New Roman"/>
          <w:color w:val="212529"/>
          <w:sz w:val="28"/>
          <w:szCs w:val="28"/>
        </w:rPr>
        <w:t>. Детям необходимо предоставить  возможность научиться самостоятельно играть  простейшие мелодии на различных музыкальных инструментах. Для достижения этой цели необходимо разнообразить музыкальный уголок в группе. Где должны быть музыкальные игрушки и детские музыкальные инструменты, которые подбираются с учетом возраста детей и с последовательностью ознакомления с тем или иным инструмент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4F4F4" w:val="clear"/>
        </w:rPr>
        <w:t>Необходимо создать в группе пространство для творческой деятельности. Для активизации интереса к деятельности материалы необходимо расположить на уровне глаз детей, эстетически привлекательно. Можно использовать как традиционные красящие материалы: гуашь, восковые мелки, карандаши, фломастеры,  ткани, а также различную бумагу, пластилин, формочки для лепки, так и нетрадиционные: ватные палочки, зубные щетки, штампики, расчески, одноразовые ложки. А также  уголок необходимо оснастить предметами народного искусства (Дымково, Городец, Гжель, Хохлома), различными раскарсками,  нашей группе они подобраны по лексическим темам.</w:t>
      </w:r>
    </w:p>
    <w:p>
      <w:pPr>
        <w:pStyle w:val="Style15"/>
        <w:shd w:fill="F4F4F4" w:val="clear"/>
        <w:spacing w:lineRule="auto" w:line="360" w:before="0" w:after="0"/>
        <w:jc w:val="both"/>
        <w:rPr>
          <w:b/>
          <w:b/>
          <w:color w:val="212529"/>
          <w:sz w:val="28"/>
          <w:szCs w:val="28"/>
        </w:rPr>
      </w:pPr>
      <w:r>
        <w:rPr>
          <w:sz w:val="28"/>
          <w:szCs w:val="28"/>
        </w:rPr>
        <w:t xml:space="preserve">И следующее средство </w:t>
      </w:r>
      <w:r>
        <w:rPr>
          <w:color w:val="212529"/>
          <w:sz w:val="28"/>
          <w:szCs w:val="28"/>
        </w:rPr>
        <w:t xml:space="preserve">художественно-эстетического воспитания это </w:t>
      </w:r>
      <w:r>
        <w:rPr>
          <w:b/>
          <w:color w:val="212529"/>
          <w:sz w:val="28"/>
          <w:szCs w:val="28"/>
        </w:rPr>
        <w:t xml:space="preserve"> сама </w:t>
      </w:r>
      <w:r>
        <w:rPr>
          <w:b/>
          <w:sz w:val="28"/>
          <w:szCs w:val="28"/>
        </w:rPr>
        <w:t xml:space="preserve">изобразительная деятельность </w:t>
      </w:r>
      <w:r>
        <w:rPr>
          <w:sz w:val="28"/>
          <w:szCs w:val="28"/>
        </w:rPr>
        <w:t xml:space="preserve">(рисование, лепка, аппликация) ребенок испытывает разнообразные чувства: радуется красивому изображению, которое он создал сам, огорчается, если что-то не получается. </w:t>
      </w:r>
    </w:p>
    <w:p>
      <w:pPr>
        <w:pStyle w:val="Normal"/>
        <w:shd w:fill="F9FAFA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рисовании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вая изображение, ребенок приобретает различные знания, уточняются и углубляются его представления об окружающем, в процессе работы он осмысливает новые качества предметов, учится осознанно их использовать.</w:t>
      </w:r>
    </w:p>
    <w:p>
      <w:pPr>
        <w:pStyle w:val="Normal"/>
        <w:shd w:fill="F9FAFA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и многие педагоги – дошкольники, в основном придерживаюсь стандартного набора изобразительных материалов и традиционных способов передачи полученной информации. Но традиционных подходов часто недостаточно для развития современных детей. В последнее время появились новые программы, технологи, которые позволяют сделать процесс изобразительного творчества более интересным, более продуктивны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приемов, направленных на создание условий для творческого самовыражения ребенка, является организация работы с детьми с применением способов нетрадиционного рис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ы расширить возможности детей в выражении впечатлений от окружающего мира, мы используем на занятиях по изобразительной деятельности различные нетрадиционные материалы и средства изображения: ватные палочки,  пробки от пластиковых бутылок,  пластмассовые трубки,  деревянные палочки,  поролон,  листья деревьев, цветов, травы, самодельные штампы и печати и т.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искренне радуются тому, что у них получилось. Страх перед рисованием пропадает, возникает желание рисовать ещё и ещё. Проба нового изобразительного материала воспринимается ребёнком как игра с неизвестным. А получившийся продукт деятельности приносит малышу большую радость. Сам процесс рисования для ребёнка – сплошное удовольстви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активизации творческого воображения и мышления используем 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приемы ТРИЗ-технологий</w:t>
      </w:r>
      <w:r>
        <w:rPr>
          <w:rFonts w:cs="Times New Roman" w:ascii="Times New Roman" w:hAnsi="Times New Roman"/>
          <w:sz w:val="28"/>
          <w:szCs w:val="28"/>
          <w:lang w:eastAsia="ru-RU"/>
        </w:rPr>
        <w:t>. Об этом подробно на пед. совете расскажет вам Ирина Викторовна.</w:t>
      </w:r>
    </w:p>
    <w:p>
      <w:pPr>
        <w:pStyle w:val="Normal"/>
        <w:shd w:fill="F9FAFA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мая большая радость для нас, когда мы слышим детский вопрос: «А мы еще будем так рисовать?». Значит, ребенку понравился процесс рисования, и он хочет продолжения этой деятель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начение  леп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развития ребенка огромно. Лепка – один из самых эмоциональных из продуктивных видов изобразительной деятельности.</w:t>
        <w:br/>
        <w:t>Лепные фигурки как настоящие. Их можно трогать, рассматривать со всех сторон, быстро изменять по своему желанию. Разные фигурки легко объединяются в интересные композиции. С ними можно играть и показывать спектакли. А лепные картинки или интерьерные поделки очень украсят любое помещение. Все, что видит и о чем мечтает ребенок, может воплотиться в лепных образах. Так рождается особый мир – маленький, игрушечный, но как настоящ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лепке, как и в любой творческой деятельности, ярко выражена направленность на конечный результат. Лепка содействует гармоничному развитию личности ребенка, помогает создавать обстановку эмоционального благополучия, обеспечивать развитие у детей способностей к эстетическ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териалами для лепки детей дошкольного возраста могут быть любые пластичные тела: глина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астилин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сто, снег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лажный песок.</w:t>
        <w:br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ппликац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одно из самых любимых занятий детей. Малышам нравится что-то вырезать из бумаги или ткани, клеить, раскрашивать и в итоге получать творение, сделанное своими руками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нятия аппликации способствуют выработке у детей умения видеть и передавать красоту действительности,  формирует художественный вкус, композиционные начала, умение работать с различными материалами, постигать в ходе работы их качества и свойства, умению сочетать цвета, оттенки, составлять узоры, создавать изделия.  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цессе занятий у дошкольников развиваются чувства цвета, ритма, симметрии и на этой основе формируется художественный вку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111111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 настоящее время искусство работы с бумагой в детском саду не потеряло своей актуальности. Бумага продолжает оставаться инструментом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творчеств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, который доступен каждом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 работе с детьми используем технику квилинг. Квиллинг  – это искусство скручивать длинные и узкие полоски бумаги в спиральки, видоизменять их форму и составлять из полученных деталей объёмные или плоскостные композиц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 как, именно в процессе работы с тонкими полосками бумаги, закручивая их  своими руками, у ребенка развивается мелкая моторика, творчество. 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Изготовленные  поделки в разных техниках, в совместной деятельности  воспитателя с детьми, 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ы  используем для оформления группы и приемной,  дарим  родителям и друзьям, участвуем в выставках, изготавливаем пригласительные открытки для родителей.  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з всех видов искусства музыка обладает наибольшей силой воздействия на человека, непосредственно обращаясь к его душе, миру его переживаний, настроению. Ее называют языком чувств, моделью человеческих эмоций. Чем раньше дети приобщаются к миру музыки, тем более музыкальными они в последствии становятся, и тем радостнее и желаннее будут для них новые встречи с музыко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ажнейшим средством развития музыкально-творческих способностей является музыкальная предметно-развивающая среда, как в группе, так и в музыкальном зал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маловажна также роль музыкально дидактических игр в развитии музыкальных способностей дете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узыкально - дидактические игры обогащают детей новыми впечатлениями, развивают у них инициативу, самостоятельность, способность к восприятию, различению основных свойств музыкального звук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акже необходимо использование музыки в повседневной жизни группы, изобразительному искусству, ознакомлению с окружающим миро, на прогулке и т.д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Художественная литература служит могучим, действенным средством умственного, нравственного и эстетического воспитания детей, она оказывает огромное влияние на развитие ребенк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удожественная литература открывает и объясняет детям жизнь общества и природы, мир человеческих чувств и взаимоотношений. Она не только развлекает, радует детей, но и  развивает мышление и воображение ребенка, обогащает его эмоции, дает образцы литературного языка. Постепенно у детей вырабатывается избирательное отношение к литературным произведениям, формируется художественный вкус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а основная задача – привить детям любовь к художественному слову, уважение к книг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шем детском саду  создана библиотека. Одной из задач нашей библиотеки мы видим воспитание как можно большего количества любителей книги – как детей, так и взрослых. Родителям подчас некогда уделять внимание детскому чтению и эту проблему очень важно решать, так как от этого, в значительной степени зависит и эмоциональное и психологическое здоровье ребенк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заключении хочу отметить, детство – это совсем не маленькая страна, это – огромная планета, где каждый ребенок имеет свои таланты: художественные, актерские, музыкальные. 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ая роль детского сада – создание условий для формирования гармоничной, духовно богатой, интеллектуально-развитой, творческой личности. Все зависит от первого дошкольного опыта, который ребенок получит в стенах дошкольного учреждения, от взрослых, которые научат малыша любить и воспринимать окружающий мир, понимать законы общества, красоту человеческих отношений. 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Таким образом, правильно организованная система работы по художественно – эстетическому воспитанию позволит создать благоприятные условия для развития художественно – эстетических способностей детей и творческого воображения.</w:t>
      </w:r>
    </w:p>
    <w:sectPr>
      <w:type w:val="nextPage"/>
      <w:pgSz w:w="11906" w:h="16838"/>
      <w:pgMar w:left="1134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8:30:00Z</dcterms:created>
  <dc:creator>Admin</dc:creator>
  <dc:description/>
  <cp:keywords/>
  <dc:language>en-US</dc:language>
  <cp:lastModifiedBy>User</cp:lastModifiedBy>
  <dcterms:modified xsi:type="dcterms:W3CDTF">2021-06-06T15:20:00Z</dcterms:modified>
  <cp:revision>35</cp:revision>
  <dc:subject/>
  <dc:title>Тема: «Развитие личности ребенка, его успешности и творческого потенциала через реализацию художественно-эстетической</dc:title>
</cp:coreProperties>
</file>