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тературный тест по теме «Устное народное творчество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читайте задания. Выберите и подчеркните правильный ответ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К фольклору относятся:</w:t>
      </w:r>
    </w:p>
    <w:p>
      <w:pPr>
        <w:pStyle w:val="Normal"/>
        <w:ind w:left="567" w:right="-144" w:firstLine="153"/>
        <w:jc w:val="both"/>
        <w:rPr/>
      </w:pPr>
      <w:r>
        <w:rPr>
          <w:sz w:val="28"/>
          <w:szCs w:val="28"/>
        </w:rPr>
        <w:t>а) загадки   б) стихотворения   в) сказки    г) пословицы      д) скороговорки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Что это? Отметь верный ответ</w:t>
      </w:r>
      <w:r>
        <w:rPr>
          <w:sz w:val="28"/>
          <w:szCs w:val="28"/>
        </w:rPr>
        <w:t>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Чашка маленьк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ашка сладень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Чтобы кашку добыт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до чашку разб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пословица      б) потешка          в) шутка        г) загадка              д) сказ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3.  Как называется шутливое начало или конец сказки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вступление     б) шутка        в) пословица    г) присказка        д) небылиц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ажите героев былин.</w:t>
      </w:r>
    </w:p>
    <w:p>
      <w:pPr>
        <w:pStyle w:val="Normal"/>
        <w:ind w:left="64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солдаты              б) военные          в) богатыри     г) силачи       д) спортсмен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2"/>
        </w:numPr>
        <w:ind w:left="645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кие бывают сказки? </w:t>
      </w:r>
    </w:p>
    <w:p>
      <w:pPr>
        <w:pStyle w:val="Normal"/>
        <w:ind w:left="645" w:hanging="0"/>
        <w:jc w:val="both"/>
        <w:rPr/>
      </w:pPr>
      <w:r>
        <w:rPr>
          <w:sz w:val="28"/>
          <w:szCs w:val="28"/>
        </w:rPr>
        <w:t>а) бытовые          б) о животных          в) волшебные      г) о подвигах богатырей</w:t>
      </w:r>
    </w:p>
    <w:p>
      <w:pPr>
        <w:pStyle w:val="Normal"/>
        <w:ind w:left="6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редели жанр произведения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доме одна Домна. Думает Домна: «Дай, приберу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ибрала Домна дом, а у Домны дом вверх дн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) пословица      б) сказка     в) шутка   г) скороговорка     д) загадк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7. В каких произведениях рассказывается о подвигах богатырей?</w:t>
      </w:r>
    </w:p>
    <w:p>
      <w:pPr>
        <w:pStyle w:val="Normal"/>
        <w:ind w:left="2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) в сказках           б) в былинах          в) в небылицах       г) в загадка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8. Какое произведение часто начинается словами «Жили – были…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) былины            б) считалки     в) пословицы     г) сказки        д) потеш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9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тметь верный ответ. Пословица – эт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а) произведение, в котором нужно назвать предмет или явление по и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 их признака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) устный рассказ о чем-то невероятн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) краткие мудрые изреч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г) сочетания труднопроизносимых слов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0. Прочитай. Отметь пословицу о дружб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Родина – мать, умей за нее постоя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В умной беседе – ума прикупать, а в глупой – свой растерять.</w:t>
      </w:r>
    </w:p>
    <w:p>
      <w:pPr>
        <w:pStyle w:val="Normal"/>
        <w:jc w:val="both"/>
        <w:rPr/>
      </w:pPr>
      <w:r>
        <w:rPr>
          <w:sz w:val="28"/>
          <w:szCs w:val="28"/>
        </w:rPr>
        <w:t>в) Доброе братство милее богатства.</w:t>
      </w:r>
    </w:p>
    <w:p>
      <w:pPr>
        <w:pStyle w:val="Normal"/>
        <w:jc w:val="both"/>
        <w:rPr/>
      </w:pPr>
      <w:r>
        <w:rPr>
          <w:sz w:val="28"/>
          <w:szCs w:val="28"/>
        </w:rPr>
        <w:t>г) Чему Ваня не научился, того Иван не выучит.</w:t>
      </w:r>
    </w:p>
    <w:p>
      <w:pPr>
        <w:pStyle w:val="Normal"/>
        <w:jc w:val="both"/>
        <w:rPr/>
      </w:pPr>
      <w:r>
        <w:rPr>
          <w:sz w:val="28"/>
          <w:szCs w:val="28"/>
        </w:rPr>
        <w:t>д) Пчела мала, а и та работа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1.В каких произведениях фольклора рассказывается о подвигах реальных героев?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а) в сказках             б) в былинах                 в) в загадках      г) в героических песня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 Отметь пословицу о труд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чела мала, а и та работа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Старый друг лучше новых дву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Своя земля и в горсти ми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Трус и таракана посчитает за велик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. Отметь имена былинных герое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царь Салтан     б) Волх  Всеславович    в) Алёша Попович  г) князь Гвид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4. Напишите названия русских народных сказок, которые вы читали самостоятельн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1906" w:h="16838"/>
      <w:pgMar w:left="709" w:right="566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5T19:16:00Z</dcterms:created>
  <dc:creator>Чун</dc:creator>
  <dc:description/>
  <cp:keywords/>
  <dc:language>en-US</dc:language>
  <cp:lastModifiedBy>Dima</cp:lastModifiedBy>
  <dcterms:modified xsi:type="dcterms:W3CDTF">2019-09-25T19:34:00Z</dcterms:modified>
  <cp:revision>3</cp:revision>
  <dc:subject/>
  <dc:title>Литературный тест</dc:title>
</cp:coreProperties>
</file>