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по образованию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ская ООШ, фили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вер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ого района Алтай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на заседании МО естественно-математического цик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» ______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 А.А. Стат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»_______ 2020 г.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Е.В. Руд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___» ______2020 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обучающихся 9 к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(70 часов в год, 2 часа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сновного обще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Срок реализации: 2020/2021 учебный год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бочая программа составлена на основе </w:t>
      </w:r>
    </w:p>
    <w:p>
      <w:pPr>
        <w:pStyle w:val="Normal"/>
        <w:ind w:left="360"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борника примерных рабочих программ по географии. Предметные линии «Полярная звезда». 5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– 11 классы. В.П. Максаковского. 10– 11 классы. Базовый уровень: учебное пособие для общеобразовательных организаций / [А.И. Алексеев и др.]. – 2-е изд., перераб. – М. : Просвещение, 2020. – 189 с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вякина В.В.,</w:t>
      </w:r>
      <w:r>
        <w:rPr>
          <w:rFonts w:cs="Times New Roman" w:ascii="Times New Roman" w:hAnsi="Times New Roman"/>
          <w:sz w:val="28"/>
          <w:szCs w:val="28"/>
        </w:rPr>
        <w:t xml:space="preserve"> учитель геогра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ровка 202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редметн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представлений о географической науке, её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 человечества и своей страны, в том числе задачи охраны окружающей среды и рационального природополь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первичных навыков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ё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представлений и основополагающих теоретических знаний о целостности и не однородности Земли как планеты людей в пространстве и во времени, об основных этапах её географи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, в том числе её экологических парамет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владение основами картографической грамотности и использования географической карты как одного из «языков» международ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владение основными навыками нахождения, использования и презентации географическ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умений и навыков использования разнообразных географических знаний в повседневной жизни для объяснения и оценки различных явлений и процессов, самостоятельного оценивания уровня безопасности окружающей среды, адаптации к условиям территории прожи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оздание основы для формирования интереса к дальнейшему расширению и углублению географических знаний и выбора географии как профильного предмета на ступени среднего полного образования, а в дальнейшем и в качестве сферы своей профессиональной деятель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</w:rPr>
        <w:t>Метапредметные результаты обуч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Dash041e0431044b0447043d044b0439char1"/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овладение навыками самостоятельного приобретения новых знаний, организации учебной деятельности, поиска средств её осущест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мение организовывать свою деятельность, определять её цели и задачи, выбирать средства реализации цели и применять их на практике, оценивать достигнутые результа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мений ставить вопросы, выдвигать гипотезу и обосновывать её, давать определения понятиям, классифицировать, структурировать материал, строить логическ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ение, устанавливать причинно-следственные связи, аргументировать собственную позицию, формулировать выводы, делать умозаключения, выполнять познавательные и практические задания, в том числе проектны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осознанной адекватной и критической оценки в учебной деятельности, умения самостоятельно оценивать свои действия и действия одноклассников, аргументированно обосновывать правильность или ошибочность результата и способа действия, реально оценивать свои возможности достижения цели определённой слож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мение организовывать и планировать учебное сотрудничество и совместную деятельность с учителем и со сверстниками, определять общие цели, способы взаимодействия, планировать общие способы рабо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формирование и развитие учебной и общепользовательской компетентности в области использования технических средств и информационных технологий (компьютеров, программного обеспечения) как инструментальной основы развития коммуникативных и познавательных универсальных учебных действий; формирование умений рационально использовать широко распространённые инструменты и технические средства информационных технолог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извлекать информацию из различных источников (включая средства массовой информации, компакт-диски учебного назначения, ресурсы Интернета); умение свободно пользоваться справочной литературой, в том числе и на электронных носителях, соблюдать нормы информационной избирательности, э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умение на практике пользоваться основными логическими приёмами, методами наблюдения, моделирования, объяснения, решения проблем, прогнозирования и др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мение работать в группе — эффективно сотрудничать и взаимодействовать на основе координации различных позиций при выработке общего решения в совместной деятельности; слушать партнёра, формулировать и аргументировать своё мнение, корректно отстаивать свою позицию и координировать её с позицией партнёров, в том числе в ситуации столкновения интересов; продуктивно разрешать конфликты на основе учёта интересов и позиций всех их участников, поиска и оценки альтернативных способов разрешения конфлик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мение организовывать свою жизнь в соответствии с представлениями о здоровом образе жизни, правах и обязанностях гражданина, ценностях бытия, культуры и социального взаимодейств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12"/>
          <w:sz w:val="24"/>
          <w:szCs w:val="24"/>
        </w:rPr>
        <w:t>Личностные результаты обу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спитание российской гражданской идентичности,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языка, культуры своего народа, своего края, общемирового культурного наследия; усвоение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целостного мировоззрения, соответствующего современному уровню развития науки и общественной практики, а также социальному, культурному, языковому и духовному многообразию современного ми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ильного образования на основе информации о существующих профессиях и личных профессиональных предпочтений, осознанному построению индивидуальной образовательной траектории с учётом устойчивых познавательных интересов 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мационных технолог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ормирование толерантности как нормы осознан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ми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воение социальных норм и правил поведения в группах и сообществах, заданных институтами социализации соответственно возрастному статусу обучающихся, а так же во взрослых сообществах; формирование основ социально-критического мышления; участие в школьном самоуправлении и в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азвитие морального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коммуникативной компетентност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формирование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сознание важности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развитие эстетического восприятия через ознакомление с художественным наследием народов России и мира, творческой деятельности эстетической направл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1. Хозяйство России (22 ч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1. Общая характеристика хозяй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 хозяйства: секторы, важнейшие межотраслевые комплексы и отрасли. Отраслевая, функциональная и территориальная структуры хозяйства, факторы их формирования и развития. Общие особенности географии хозяйства России: основная зона хозяйственного освоения. Валовой внутренний продукт (ВВП) и валовой региональный продукт (ВРП) как показатели уровня развития страны и регионов. Факторы размещения производ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ловеческий капитал России. Природно- ресурсный капитал России. Производственный капитал России. Распределение производственного капитала по территории Ро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2. Топливно – энергетический комплекс (ТЭК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пливно – энергетический комплекс: состав и значение в хозяйст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фтяная, газовая и угольная промышленность: география основных современных и перспективных районов добычи топливных ресурсов, систем трубопроводов. Место России в мировой добыче основных видов топливных ресурсов. Особенности современного этапа освоения шельфовых месторождений топли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энергетика: основные типы электростанций (включая станции, использующие возобновляемые источники энергии – ВИЭ), их особенности и доля в производстве электроэнергии. Место России в мировом производстве электроэнергии. Атомные, тепловые и гидроэлектростанции. Каскады ГЭС. Энергосисте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лияние ТЭК на окружающую среду. Направления развития ТЭК Ро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. Анализ статистических и текстовых материалов с целью сравнения стоимости электроэнергии для населения России в разных регион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2.Сравнительная оценка возможностей для развития возобновляемых источников энергии (ВИЭ) в отдельных регионах стра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Металлург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 и значение в хозяйстве. Место России в мировом производстве металлов. Особенности технологии производства черных и цветных металлов. Факторы размещения предприятий металлургического комплекса. География металлургии черных и цветных металлов: основные районы и центры. Металлургические районы России. Влияние металлургии на окружающую среду. Направления развития металлургического комплекса Ро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3. Анализ различных источников информации, включая ресурсы Интернета, с целью определения структуры себестоимости производства алюми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4. Машиностро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оссии в мировом производстве машиностроительной продукции. Факторы размещения машиностроительных предприятий. География важнейших отраслей. Машиностроение и охрана окружающей среды. Направления развития машиностроения Ро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4 Анализ различных источников информации, включая ресурсы Интернета, с целью объяснения влияния географического положения машиностроительного предприятия (по выбору) на конкурентноспособность его продук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5. Химическая промышленност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значение в хозяйстве. Факторы размещения предприятий. Место России в мировом производстве химической продукции.  География важнейших отраслей. Химическая промышленность и охрана окружающей среды. Направления развития химической промышленности Ро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5. Анализ текстовых источников информации с целью объяснения размещения предприятий одной из отраслей химической промышленности (на примере производства синтетического каучу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 Лесопромышленный комплек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и значение в хозяйстве. Место России в мировом производстве продукции лесопромышленного комплекса. Факторы размещения предприятий. География важнейших отраслей. Лесное хозяйство и окружающая среда. Направления развития лесопромышленного комплекса Росс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6. Анализ «Прогноза развития лесного сектора Российской Федерации до 2030 г.» и «Стратегии развития лесопромышленного комплекса до 2030 г.» с целью определения перспектив и проблем развития комплек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7. Агропромышленный комплек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значение в экономике стра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хозяйство. Состав и значение в хозяйстве, отличия от других отраслей хозяйства. Сельскохозяйственные угодья, их площадь и структура. Сельское хозяйство и окружающая сре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еводство и животноводство: главные отрасли и их тгеография, направления разви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щевая промышленность. Состав и значение в хозяйстве. Факторы размещения предприятий. География важнейших отраслей. Пищевая промышленность и окружающая среда. Направления развития пищевой промышленности Росс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гкая промышленность. Состав и значение в хозяйстве. Факторы размещения предприятий. География важнейших отраслей. Легкая промышленность и окружающая среда. Направления развития легкой промышленности Росс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7. Определение влияния природных и социальных факторов на размещение отраслей АП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8. Инфраструктурный комплек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значение в хозяйст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. Состав и значение в хозяйстве. Грузооборот и пассажирооборот. Транспортные узлы. Транспортная систе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ой, внутренний водный, железнодорожный, автомобильный, воздушный и трубопроводный транспорт: особенности, география, влияние на окружающую среду, направления разви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: состав и значение в хозяйстве. География связи. Направления развития связи в Ро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 туризма и рекре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и образование: значение в хозяйстве, география. Наукограды. Направления развития науки и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Регионы России (41 ч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9 -17. Европейский Север, европейский Северо – Запад, Центральная Россия, Европейский Юг, Поволжье, Урал, Западная Сибирь, Восточная Сибирь и Дальний Вост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ая и азиатская части России: территория, географическое положение, природа, население, хозяйст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ий Север, европейский Северо – Запад, Центральная Россия, Европейский Юг, Поволжье, Урал, Западная Сибирь, Восточная Сибирь, Дальний Восток: состав и географическое положение, особенности природы и природно – ресурсного потенциала, населения и хозяйства. Экологические проблемы и перспективы разви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8. Составление географического описания населения и хозяйства на основе использования нескольких источников информ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9. Сравнение двух субъектов Российской Федерации по заданным критерия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0. Оценка туристско-рекреационного потенциала Западной Сибир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1. Классификация субъектов Российской Федерации, одного из географических районов России по уровню социально – экономического развития на основе статистических да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Россия в мире (2ч. +5 ч. резервное врем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в системе международного географического разделения труда. Россия в мировой торговле. Россия в системе мировых транспортных коридо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33"/>
        <w:gridCol w:w="2289"/>
        <w:gridCol w:w="2289"/>
      </w:tblGrid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актически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Хозяйство России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 Регионы Росс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ключение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ч. резервное врем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ИЙ ПОУРОЧНЫЙ ПЛАН</w:t>
      </w:r>
    </w:p>
    <w:p>
      <w:pPr>
        <w:pStyle w:val="Normal"/>
        <w:ind w:left="851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5497"/>
        <w:gridCol w:w="2272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, раздел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Хозяйство России (22 ч.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хозяйства России. Природно – ресурсный, человеческий и производственный капиталы стран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е богатство Росс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Что мы оставим потомкам?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о – энергетический комплекс (ТЭК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. Анализ статистических и текстовых материалов с целью сравнения стоимости электроэнергии для населения России в разных регион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.Сравнительная оценка возможностей для развития возобновляемых источников энергии (ВИЭ) в отдельных регионах стран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ург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. Анализ различных источников информации, включая ресурсы Интернета, с целью определения структуры себестоимости производства алюми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Анализ различных источников информации, включая ресурсы Интернета, с целью объяснения влияния географического положения машиностроительного предприятия (по выбору) на конкурентноспособность его продук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ая промышленно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. Анализ текстовых источников информации с целью объяснения размещения предприятий одной из отраслей химической промышленности (на примере производства синтетического каучук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промышленный комплек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6. Анализ «Прогноза развития лесного сектора Российской Федерации до 2030 г.» и «Стратегии развития лесопромышленного комплекса до 2030 г.» с целью определения перспектив и проблем развития комплек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промышленный комплек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7. Определение влияния природных и социальных факторов на размещение отраслей АП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ный комплекс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Регионы России (41 ч.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Россия: состав и географическое положе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Россия: освоение территор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Россия: хозя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южной и восточной частей Центральной Ро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. Анализ научного и художественного текстов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- столица Ро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еверо – Запад: состав и географическое положе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 – Запад: окно в Европ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вития хозяйства Северо - Запа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 – Петербург – культурная столица Ро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евер: состав и географическое положе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евер: освоение территор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евер: хозяй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8. Составление географического описания населения и хозяйства на основе использования нескольких источников информ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арты на основе решения познавательной задачи «Почему крупный металлургический комбинат «Северная магнитка» был построен в Череповце?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Юг: состав и географическое положе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Юг: населе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Юг: освоение территории и хозя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«Развитие рекреации на Северном Кавказе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ье: состав и географическое положе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ье: освоение территор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ье: хозя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дискуссии «Экологические проблемы Поволжья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: состав и географическое положе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Урала: численность, национальный состав, специфика расселения, занят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: освоение территории и хозяй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9. Сравнение двух субъектов Российской Федерации по заданным критер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«Специфика проблем Урал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ь: состав и географическое положе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ь: освоение и заселение территор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ая Сибирь – главная топливная база Росс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0. Оценка туристско-рекреационного потенциала Западной Сибир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ая Сибирь: отрасли специализации и крупнейшие промышленные цент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1. Классификация субъектов Российской Федерации, одного из географических районов России по уровню социально – экономического развития на основе статистических данны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«Путешествие по Транссибирской железной дороге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й Восток: состав и географическое положе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й Восток: освоение территор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й Восток: хозя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северной и южной частей Дальнего Восто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«Развитие Дальнего Востока в первой половине Х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(2ч.+5 ч. резервное время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ч. резерв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мир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70 ч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измен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786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, прич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rebuchet MS" w:hAnsi="Trebuchet MS" w:eastAsia="Trebuchet MS" w:cs="Trebuchet MS"/>
    </w:rPr>
  </w:style>
  <w:style w:type="paragraph" w:styleId="Dash041e0431044b0447043d044b0439">
    <w:name w:val="dash041e_0431_044b_0447_043d_044b_0439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13:51:00Z</dcterms:created>
  <dc:creator>админ</dc:creator>
  <dc:description/>
  <cp:keywords/>
  <dc:language>en-US</dc:language>
  <cp:lastModifiedBy>админ</cp:lastModifiedBy>
  <dcterms:modified xsi:type="dcterms:W3CDTF">2020-11-22T14:41:00Z</dcterms:modified>
  <cp:revision>33</cp:revision>
  <dc:subject/>
  <dc:title/>
</cp:coreProperties>
</file>