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67"/>
        <w:gridCol w:w="3255"/>
        <w:gridCol w:w="2620"/>
        <w:gridCol w:w="2518"/>
        <w:gridCol w:w="2559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 я провел  лето. Сбор урожая. Ягоды и фрукты. Звук и буква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кажи наоборо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кислый – яблоко… Яблоко крупное, а слива - …, Вишня высоко, а земляника - …, клубнику собирают быстро, а чернику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ного кого?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 -…., апельсин - 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-…, мандарин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-…, персик-…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sz w:val="28"/>
                <w:szCs w:val="28"/>
              </w:rPr>
              <w:t>Абрикос-…, гранат-… «</w:t>
            </w:r>
            <w:r>
              <w:rPr>
                <w:i/>
                <w:sz w:val="28"/>
                <w:szCs w:val="28"/>
              </w:rPr>
              <w:t>Что бывает…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ласк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 -…., апельсин-…, мандарин-…, банан-…, лимон-…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чего какой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чинка, варенье, компот) из яблок -…., апельсинов-…, бананов-…, лимонов-…, черники, клубни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е месяцы: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sz w:val="28"/>
                <w:szCs w:val="28"/>
              </w:rPr>
              <w:t>Фрукты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sz w:val="28"/>
                <w:szCs w:val="28"/>
              </w:rPr>
              <w:t xml:space="preserve">Лесные ягоды: 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sz w:val="28"/>
                <w:szCs w:val="28"/>
              </w:rPr>
              <w:t>Садовые ягоды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Рома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личия звука в сл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саж» - буква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букв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в сл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массаж. Отгадай букву на ладош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мешочек» нахождение буквы в «шу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жи что получило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а,д,   ф,а,н,т   м,а,р,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 , ба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оговори сл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)нтена, (а)рбузы, (а)фиша, (а)нгелы, (а)вгус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слов на слоги. Назови </w:t>
            </w:r>
            <w:r>
              <w:rPr>
                <w:i/>
                <w:sz w:val="28"/>
                <w:szCs w:val="28"/>
              </w:rPr>
              <w:t>ударный гласный звук в слов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Сыщики»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учить ориентироваться в пространстве и на листе бумаги, использовать в самостоятельной речи предлоги «под», «над», «за», «перед», «в», «на», «между», «окол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йди по схеме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развивать пространственное мышление, внимание, восприятие, умение ориентироваться на листе бумаги по схе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Развитие интонационной выразитель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над восклицательной и вопросительной интонаци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наступило? – лето наступил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лице тепло? – На улице тепло!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Развитие умения произвольно менять тембр реч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/>
              <w:t>Летом на пляже собралась вся семья: папа, мама, бабушка, дедушка и Ма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есите фразу от лица всех родствен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орошо летом на пляже!»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 по дольк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й фру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тур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й фру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«шуме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  <w:szCs w:val="28"/>
              </w:rPr>
              <w:t>Что лишне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форме, цвету, классификации обобщающих понятий)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шли-шли-шл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маршируют, руки на поясе</w:t>
            </w:r>
            <w:r>
              <w:rPr>
                <w:sz w:val="28"/>
                <w:szCs w:val="28"/>
              </w:rPr>
              <w:t>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ку нашли. (</w:t>
            </w:r>
            <w:r>
              <w:rPr>
                <w:i/>
                <w:sz w:val="28"/>
                <w:szCs w:val="28"/>
              </w:rPr>
              <w:t>наклонились, правой рукой коснулись носка левой ноги, не сгибая колен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, 2, 3, 4 ,5, (</w:t>
            </w:r>
            <w:r>
              <w:rPr>
                <w:i/>
                <w:sz w:val="28"/>
                <w:szCs w:val="28"/>
              </w:rPr>
              <w:t>марширую</w:t>
            </w:r>
            <w:r>
              <w:rPr>
                <w:sz w:val="28"/>
                <w:szCs w:val="28"/>
              </w:rPr>
              <w:t>т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ём искать опять. (</w:t>
            </w:r>
            <w:r>
              <w:rPr>
                <w:i/>
                <w:sz w:val="28"/>
                <w:szCs w:val="28"/>
              </w:rPr>
              <w:t>наклонились, левой рукой коснулись носка правой ноги, не сгибая колен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евого ритма и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щу на грядке я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оединяют все пальцы правой руки с больши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клубничка сладкая, </w:t>
            </w:r>
            <w:r>
              <w:rPr>
                <w:i/>
                <w:sz w:val="28"/>
                <w:szCs w:val="28"/>
              </w:rPr>
              <w:t>(аналогично на лево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том еще малинку </w:t>
            </w:r>
            <w:r>
              <w:rPr>
                <w:i/>
                <w:sz w:val="28"/>
                <w:szCs w:val="28"/>
              </w:rPr>
              <w:t>(на прав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ру в свою корзинку. </w:t>
            </w:r>
            <w:r>
              <w:rPr>
                <w:i/>
                <w:sz w:val="28"/>
                <w:szCs w:val="28"/>
              </w:rPr>
              <w:t>(на лево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жай несу из сада, </w:t>
            </w:r>
            <w:r>
              <w:rPr>
                <w:i/>
                <w:sz w:val="28"/>
                <w:szCs w:val="28"/>
              </w:rPr>
              <w:t>(на право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 будет очень рада. </w:t>
            </w:r>
            <w:r>
              <w:rPr>
                <w:i/>
                <w:sz w:val="28"/>
                <w:szCs w:val="28"/>
              </w:rPr>
              <w:t>(на левой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твечать на вопросы полными предложениям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венадцать месяце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сл-подч. предл. «Если бы я был июнем/июлем/ августом  я …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ем сл-подч. предл. «Я люблю лето, потому что…»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ь детей составлять  пересказ «Как Маша стала большо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Е. Перм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 Шашкина, стр. 20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67"/>
        <w:gridCol w:w="3255"/>
        <w:gridCol w:w="2620"/>
        <w:gridCol w:w="2518"/>
        <w:gridCol w:w="2559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и воспитатели. Профессии в детском саду. Звук и буква 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одолжи предло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 варит кашу, повара… . Воспитатель играет – воспитатели… . прачка стирает – прачки….., Нянечка детей одевает – нянечки…….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Шустр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 с предлог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ришли … площадку. Дети съехали… горки. Мальчики бегали … дорожке. Девочки выглядывали…дом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 -… нянечка-… прачка-… охранник…. дети-… воспитатель-… группа-… шкафчик--…. , стул-…., игра-…, стол-…, зал-…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 к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 -… нянечка-… прачка-… охранник…. дети-… воспитатель-… группа-… шкафчик--…. , стул-…., игра-…, стол-…, зал-…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и и инструменты»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обходимых картинок и придумывание предложений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те первый звук в слове «бант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это звук? Называние характерис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о,л,т      б,а,н,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,и,н,т     б,а,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в сл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звуки в слове по порядку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к,    бык,     Бим би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 xml:space="preserve">Замки» </w:t>
            </w:r>
            <w:r>
              <w:rPr>
                <w:sz w:val="28"/>
                <w:szCs w:val="28"/>
              </w:rPr>
              <w:t>(дифференциация гласного и согласного А и Б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Договори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а)ня, (ба)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)ран, (ба)н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)лкон, (ба)ки, (ба)шня, (ба)рж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слов на слоги. Назови </w:t>
            </w:r>
            <w:r>
              <w:rPr>
                <w:i/>
                <w:sz w:val="28"/>
                <w:szCs w:val="28"/>
              </w:rPr>
              <w:t>ударный гласный звук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няня, логопед, психол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, столяр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Сыщ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учить ориентироваться в пространстве и на листе бумаги, использовать в самостоятельной речи предлоги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йди по схе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развивать пространственное мышление, внимание, восприятие, умение ориентироваться на листе бумаги по схем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йди отлич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Развиваем память, внимание мышление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онимать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ровать эмоции (страх, гнев, радость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иктограмм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изнеси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ой интон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детский сад!» (радостно, грустно, злобно, тихо, громко)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лёт построим сами, (</w:t>
            </w:r>
            <w:r>
              <w:rPr>
                <w:i/>
                <w:sz w:val="28"/>
                <w:szCs w:val="28"/>
              </w:rPr>
              <w:t>показывают работу молотком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сёмся над лесами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сёмся над лесам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бегут по кругу, расставив рук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вернёмся к маме. (</w:t>
            </w:r>
            <w:r>
              <w:rPr>
                <w:i/>
                <w:sz w:val="28"/>
                <w:szCs w:val="28"/>
              </w:rPr>
              <w:t>садятся на стульчики, ладони складывают над головой как крушу дома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Ладони перед собой, выполняют развороты так, чтобы правая ладонь была тыльной стороной вверх, а левая вниз, затем наоборот. Делать попеременно, ритмично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нам печёт бли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кусные о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встанем ран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 едим их со сметано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твечать на вопросы полными предложениям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сл-подч. предл. «Если бы я был\а  …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ем сл-подч. предл. «Чтобы быть поваром надо….»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составлять  рассказ из личного опыта «Мой детский сад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67"/>
        <w:gridCol w:w="3255"/>
        <w:gridCol w:w="2620"/>
        <w:gridCol w:w="2518"/>
        <w:gridCol w:w="2559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осенней природы. Сезонные изменения. Труд людей. Звук и буква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омная луж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й клен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льная ста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вший лис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значность с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(клена, бумаж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 (осадки, мишура новогодня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одбирай и называ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енний лес (какой?)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ень (какая?)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ью (люди что делают?)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кажи наоборот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тепло, а осенью.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солнце яркое, а осенью…, Летом вода в реке теплая, а осенью…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птички радуются, а зимой…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о общего и чем отличаютс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 лист и кленовый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одежда и осення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погода и осення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о бывает…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я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ее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ного кого?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 -…, туча  -…, стая - …,  опавший лист-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елтевшая береза -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вший клен- 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а -…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Исправь ошибк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бу плывет осенний туч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деревом появилась большая луж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прилетели скворцы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л теплый вете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sz w:val="28"/>
                <w:szCs w:val="28"/>
              </w:rPr>
              <w:t xml:space="preserve">Осенние  месяцы: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sz w:val="28"/>
                <w:szCs w:val="28"/>
              </w:rPr>
              <w:t>Изменения в жизни людей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sz w:val="28"/>
                <w:szCs w:val="28"/>
              </w:rPr>
              <w:t xml:space="preserve">Изменения в жизни диких животных: 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жизни домашних животных: 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жизни зимующих и перелетных птиц: 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те первый звук в слове «ут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едний звук в слове «кенгур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это звук? Назовите характерист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,м     с,у,к    п,у,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,х,а    д,у,ш,  з,у,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в слов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, уа, лук, куст, п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буквами «Волшебный мешочек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А и 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букв из пал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саж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обери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)дочка, (у)точка, (у)дача, (у)лица, (у)жин, (у)м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схему предложения с предлогом У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слов на слоги. Назови </w:t>
            </w:r>
            <w:r>
              <w:rPr>
                <w:i/>
                <w:sz w:val="28"/>
                <w:szCs w:val="28"/>
              </w:rPr>
              <w:t>ударный гласный звук в слов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«Куда упал осенний лис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учить ориентироваться в пространстве и на листе бумаги, использовать в самостоятельной речи предлоги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йди по схе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развивать пространственное мышление, внимание, восприятие, умение ориентироваться на листе бумаги по схе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Развитие </w:t>
            </w:r>
          </w:p>
          <w:p>
            <w:pPr>
              <w:pStyle w:val="Normal"/>
              <w:rPr/>
            </w:pPr>
            <w:r>
              <w:rPr/>
              <w:t xml:space="preserve">длительного направленного выдоха (игра с облачком и </w:t>
            </w:r>
          </w:p>
          <w:p>
            <w:pPr>
              <w:pStyle w:val="Normal"/>
              <w:rPr/>
            </w:pPr>
            <w:r>
              <w:rPr/>
              <w:t xml:space="preserve">каплей). </w:t>
            </w:r>
          </w:p>
          <w:p>
            <w:pPr>
              <w:pStyle w:val="Normal"/>
              <w:rPr/>
            </w:pPr>
            <w:r>
              <w:rPr/>
              <w:t>- сделайте плавный бесшумный вдох и подуть на игрушку, чтобы капелька слегка двигала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сделайте полный вдох и сильно длительно подуйте на игрушку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Развитие </w:t>
            </w:r>
          </w:p>
          <w:p>
            <w:pPr>
              <w:pStyle w:val="Normal"/>
              <w:rPr/>
            </w:pPr>
            <w:r>
              <w:rPr/>
              <w:t xml:space="preserve">восприятия и воспроизведения основного тона </w:t>
            </w:r>
          </w:p>
          <w:p>
            <w:pPr>
              <w:pStyle w:val="Normal"/>
              <w:rPr/>
            </w:pPr>
            <w:r>
              <w:rPr/>
              <w:t>высказывания.</w:t>
            </w:r>
          </w:p>
          <w:p>
            <w:pPr>
              <w:pStyle w:val="Normal"/>
              <w:rPr/>
            </w:pPr>
            <w:r>
              <w:rPr/>
              <w:t>-от порыва ветра облако улетело, а на небе появилось яркое солнце.</w:t>
            </w:r>
          </w:p>
          <w:p>
            <w:pPr>
              <w:pStyle w:val="Normal"/>
              <w:rPr/>
            </w:pPr>
            <w:r>
              <w:rPr/>
              <w:t>- произнесите с разной интонацией «Здравствуй, солнышк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со злостью, ласково, грустно, радостно)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Развивать </w:t>
            </w:r>
          </w:p>
          <w:p>
            <w:pPr>
              <w:pStyle w:val="Normal"/>
              <w:rPr/>
            </w:pPr>
            <w:r>
              <w:rPr/>
              <w:t>умение изменять силу и высоту голоса</w:t>
            </w:r>
          </w:p>
          <w:p>
            <w:pPr>
              <w:pStyle w:val="Normal"/>
              <w:rPr/>
            </w:pPr>
            <w:r>
              <w:rPr/>
              <w:t>- Спойте А, тихо, затем громко (постепенно увеличивая силу голоса), затем на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Спойте А, как мышка (тоненьким голоском), затем как мишка (низким голосом)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листья пожел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жимать и разжимать кисти ру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ь холодный моросит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легкие колебательные движения пальцам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к югу полетел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ыполнить «птичку» из ладоне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 осень к нам спешит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хлопнуть в ладоши и вытянуть руки вперед ладошками вверх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 дует нам в лицо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ахи ладонями к себ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чалось деревцо</w:t>
            </w:r>
          </w:p>
          <w:p>
            <w:pPr>
              <w:pStyle w:val="Normal"/>
              <w:rPr/>
            </w:pPr>
            <w:r>
              <w:rPr>
                <w:i/>
              </w:rPr>
              <w:t>(руки поднять над головой, качат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Дерево всё выше-выш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исесть и встать)</w:t>
            </w:r>
          </w:p>
          <w:p>
            <w:pPr>
              <w:pStyle w:val="Normal"/>
              <w:rPr/>
            </w:pPr>
            <w:r>
              <w:rPr/>
              <w:t>Ветерок всё тише-тиш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</w:rPr>
              <w:t>(медленные, лёгкие махи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твечать на вопросы полными предложениям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твечать на вопросы полными предложениям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ем сл-подч. предл. «Я люблю осень, потому что…»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венадцать месяце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сл-подч. предл. «Если бы я был сентябрем/ октябрем/ ноябрем …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52"/>
        <w:gridCol w:w="3230"/>
        <w:gridCol w:w="2675"/>
        <w:gridCol w:w="2513"/>
        <w:gridCol w:w="2549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осенней природы. Деревья. Кусты.  Звук и буква 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долж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растет одна липа, а в лесу растут…... (берёза, рябина, сосна, ель, дуб, тополь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лесу много…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юбуемся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оворим о…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ного чего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 -… берёза -…сосна-… ель-…. рябина-… крона-… ветка-… корень-…. Лист-… куст-… и д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одбирай и называ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 (какой?)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ь (какая?)…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стья (что делают?)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кажи наоборот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ели ствол тонкий, а у дуба…..У березы стол светлый, а у рябины…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поля ствол ровный, а у сосны……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сосны иголки жесткие, а у лиственницы…..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едра иглы длинные, а у ели….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лена лист широкий, а у рябины…………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 старый, а березка…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о общего и чем отличаютс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и ель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и куст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 и лес…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овник и лес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о бывает…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sz w:val="28"/>
                <w:szCs w:val="28"/>
              </w:rPr>
              <w:t>Тополиный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sz w:val="28"/>
                <w:szCs w:val="28"/>
              </w:rPr>
              <w:t>Тополи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иная: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рый дуб, 2..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лодая рябина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ркий лист, 2..5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ивая ветка, 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устая крона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ласко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а-…, корень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-…, почк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ь-…, дуб-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-…., бере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-…, топо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одним слов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красного и желтого цвет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яркие и желтые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л темный, коричневый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твол  березы белый с черным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рябины ягоды яркие, красны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 на рябине и кислые и сладкие…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те первый звук в слове «пар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едний звук в слове «тулуп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это звук? Назовите характерист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ы,ль   п,у,ть, п,о,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у,с,к  п,а,р,к  с,т,о,п,  к,ль,и,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в слов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, пу, па, уп, писк, пони, т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буквами «Волшебный мешочек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ация П и П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формирование  букв из пал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П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гадай букву «написанную» на ладошке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обери слов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а)намка, (па)влин, (па)кет, (па)рковка, (па)рк, (па)ста, (па)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хем слогов и напечатанных сл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ребусов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«Куда упал осенний лис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учить ориентироваться в пространстве и на листе бумаги, использовать в самостоятельной речи предлог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йди по схе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развивать пространственное мышление, внимание, восприятие, умение ориентироваться на листе бумаги по схе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осипедист едет в парк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тельного направленного выдоха (игра с облачком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лей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ятия и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отлич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о осени (развивать интонационную выразительность ре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листья пожелтели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сжимать и разжимать кисти ру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ь холодный моросит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легкие колебательные движения пальцам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к югу полетел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ыполнить «птичку» из ладоней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 осень к нам спешит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хлопнуть в ладоши и вытянуть руки вперед ладошками вверх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 дует нам в лицо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ахи ладонями к себ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чалось деревцо</w:t>
            </w:r>
          </w:p>
          <w:p>
            <w:pPr>
              <w:pStyle w:val="Normal"/>
              <w:rPr/>
            </w:pPr>
            <w:r>
              <w:rPr>
                <w:i/>
              </w:rPr>
              <w:t>(руки поднять над головой, качат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Дерево всё выше-выш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исесть и встать)</w:t>
            </w:r>
          </w:p>
          <w:p>
            <w:pPr>
              <w:pStyle w:val="Normal"/>
              <w:rPr/>
            </w:pPr>
            <w:r>
              <w:rPr/>
              <w:t>Ветерок всё тише-тиш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</w:rPr>
              <w:t>(медленные, лёгкие махи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едложений с предлогом «по»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заданной схеме, используя изученные предлог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сложноподчинен-ные предложения  «Деревья нужны для того, чтобы» «Если бы я был(а) лесником….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есказ рассказа «Три желуд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. А.Кулико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, с.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05"/>
        <w:gridCol w:w="3483"/>
        <w:gridCol w:w="2603"/>
        <w:gridCol w:w="2479"/>
        <w:gridCol w:w="2449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растений. Грибы.  Звук и буква 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бери нужные сл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в лес………... Через поле…. По мостику….. В лес… Насобирала грибов, и из леса…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Продолж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ить с многозначными словами (шляп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а, лисич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«Назови ласков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-… лес-…. Моховик… 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роежка-…, боровик-… корзина-…. Тропинка Поляна-…. Опушка-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родолжи предложения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грибы собирает – мальчики….. . Гриб под деревом растёт – грибы… Девочка грибы чистит – девочки…. Мама грибы варит – родители…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о общего и чем отличаютс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ежка и мухомор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резовик и борови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ик и подберез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считай до 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желтая лисич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яркая сыроеж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ледная пога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пный боровик   1тигровый мухомор        1 молодой подберёз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о бывает?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ой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ая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ые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Исправь ошибк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ята растут над пенько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е остались только съедобные мухоморы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ы можно топтать и сбивать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 собирают в кепку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крупнее боровика…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что делают с грибам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их долго…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находят, осторожно…, и складывают… домой грибы…, там их тщательно.., в большой кастрюле... и т.д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те первый звук в слове «ос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едний звук в слове «седл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это звук? Харак-ка зв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все сло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,о,х      р,о,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о,т   с,о,м    в,о,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р,о,т   м,о,с,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в слов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    фон    нота     к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буквами «Волшебный мешоче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форм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 из пал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П О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букву по «рисунку» на ладошк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обери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)сень   (о)блако (о)кна   (о)слик (о)сень (о)п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ение слогов с изученными буквам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слов на слоги. Назови </w:t>
            </w:r>
            <w:r>
              <w:rPr>
                <w:i/>
                <w:sz w:val="28"/>
                <w:szCs w:val="28"/>
              </w:rPr>
              <w:t>ударный гласный звук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ебусов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Найди по схе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развивать пространственное мышление, внимание, восприятие, умение ориентироваться на листе бумаги по схем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Лабиринт для белочки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 н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ойчивостью звучания голоса </w:t>
            </w:r>
          </w:p>
          <w:p>
            <w:pPr>
              <w:pStyle w:val="Normal"/>
              <w:rPr/>
            </w:pPr>
            <w:r>
              <w:rPr/>
              <w:t>Игра «Дудочка»</w:t>
            </w:r>
          </w:p>
          <w:p>
            <w:pPr>
              <w:pStyle w:val="Normal"/>
              <w:rPr/>
            </w:pPr>
            <w:r>
              <w:rPr/>
              <w:t xml:space="preserve">Детям предлагается произносить звуки, звукосочетания, затем слоги и слова, как бы играя на дудочке: слегка вытягивая губы вперед. При выполнении этого задания следить, чтобы ребёнок фокусировал звук на губ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ой материал: </w:t>
            </w:r>
            <w:r>
              <w:rPr>
                <w:i/>
                <w:sz w:val="28"/>
                <w:szCs w:val="28"/>
              </w:rPr>
              <w:t>ммм        Мо-мо-мо      Мой-мой-м                 Маслёнок- Маслёнок- Маслёно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ли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, белочка, сыроежка, подберёз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ик, боровик, мухомор, мох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нка, маслёнок, мухо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Вовы корзина тяжелее, чем а Тани. У кого грибов бол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го в лесу больше боровиков или грибов?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с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най гриб по силуэту»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зли на кочке </w:t>
            </w:r>
            <w:r>
              <w:rPr>
                <w:i/>
                <w:sz w:val="28"/>
                <w:szCs w:val="28"/>
              </w:rPr>
              <w:t>(миз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лкие грибочки: (</w:t>
            </w:r>
            <w:r>
              <w:rPr>
                <w:i/>
                <w:sz w:val="28"/>
                <w:szCs w:val="28"/>
              </w:rPr>
              <w:t>безымянны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ди и горькушки, </w:t>
            </w:r>
            <w:r>
              <w:rPr>
                <w:i/>
                <w:sz w:val="28"/>
                <w:szCs w:val="28"/>
              </w:rPr>
              <w:t>(сред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ки волнушки.</w:t>
            </w:r>
            <w:r>
              <w:rPr>
                <w:i/>
                <w:sz w:val="28"/>
                <w:szCs w:val="28"/>
              </w:rPr>
              <w:t>(указат-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маленький пенёк</w:t>
            </w:r>
            <w:r>
              <w:rPr>
                <w:i/>
                <w:sz w:val="28"/>
                <w:szCs w:val="28"/>
              </w:rPr>
              <w:t>(большой</w:t>
            </w:r>
            <w:r>
              <w:rPr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</w:rPr>
              <w:t>Аналогично на лев. ру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дивленья скрыть не мог </w:t>
            </w:r>
            <w:r>
              <w:rPr>
                <w:i/>
                <w:sz w:val="28"/>
                <w:szCs w:val="28"/>
              </w:rPr>
              <w:t>(больш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осли опята, скользкие маслята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ые поганки встали на полянк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. реч. с дви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сной опушке, (</w:t>
            </w:r>
            <w:r>
              <w:rPr>
                <w:i/>
                <w:sz w:val="28"/>
                <w:szCs w:val="28"/>
              </w:rPr>
              <w:t>сложить ладони, изображая ветви 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жила кукушка, </w:t>
            </w:r>
            <w:r>
              <w:rPr>
                <w:i/>
                <w:sz w:val="28"/>
                <w:szCs w:val="28"/>
              </w:rPr>
              <w:t xml:space="preserve">(взмахнуть руками, как крыльями)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ос гриб волнушк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япка на макушке </w:t>
            </w:r>
            <w:r>
              <w:rPr>
                <w:i/>
                <w:sz w:val="28"/>
                <w:szCs w:val="28"/>
              </w:rPr>
              <w:t>(присесть и встать, ладони на голове,как шля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-то Паша в лес пошел </w:t>
            </w:r>
            <w:r>
              <w:rPr>
                <w:i/>
                <w:sz w:val="28"/>
                <w:szCs w:val="28"/>
              </w:rPr>
              <w:t xml:space="preserve">(ходьба на месте)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большой грибок наше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звести руки в стороны, сделать удивлённое лиц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и нет волнушк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 лесной опушке</w:t>
            </w:r>
            <w:r>
              <w:rPr>
                <w:i/>
                <w:sz w:val="28"/>
                <w:szCs w:val="28"/>
              </w:rPr>
              <w:t>. (ходьба на месте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 союзом 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заданной схеме с изученными предлогам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ем сл-подч. предл. «я люблю собирать грибы потому что…»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учение пересказу и творческому рассказыванию(по заданному началу)  «Как Надя с бабушкой по грибы ходили» (Я. Тайц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594"/>
        <w:gridCol w:w="3074"/>
        <w:gridCol w:w="3213"/>
        <w:gridCol w:w="2335"/>
        <w:gridCol w:w="2503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растений. Овощи.  Звук и буква 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пная ты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очная морк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елтая ре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роматный чес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лкая горо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ахарная све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ного чег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урец - .., баклажан-.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ачок -..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ат -… </w:t>
              <w:tab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 предложения.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газине продают помидоры… . А в холодильнике нет… . Я раздал всем по баклажану…..  Коробки заполнены (Чем?) перцами… . Садоводы читают книги о  кабачках…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«продолжи предло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тинке сочный помидор, а в магазине сочные……..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алогично: огурец, кабачок, тыква, баклажан, перец, корень, росток, грядка, парник, теплица, садово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чего - какой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ка, пюре, салат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ртофеля-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лука-…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оркови-…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ороха - 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ыквы-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омата-…</w:t>
              <w:tab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Жадин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ие существительных с местоимениями мой, моя,  мои «Назови ласк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урец - .., помидор-..., баклажан-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-.. горох- … лук-…, чеснок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шка- …, тыква-…, морковь-…, репа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те первый звук в слове «морков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едний звук в слове «до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это звук? Назовите характерист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а,к    м,о,с,т  м,а.й   д,ы,м  д,о,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,а,р,т     л,о,м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в слов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, мышь, мука, Муха, ми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буквами «Волшебный мешочек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М и М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букв из пал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массаж «Веселая азбука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обери слов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а)лина, (ма)ша, (ма)руся, (ма)сло, (ма)шина, (ма)сле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схему предложения с предлогом «между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слов на слоги. Назови </w:t>
            </w:r>
            <w:r>
              <w:rPr>
                <w:i/>
                <w:sz w:val="28"/>
                <w:szCs w:val="28"/>
              </w:rPr>
              <w:t>ударный гласный звук в слов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усы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 овощ по дольк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 овощ по контур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 овощ в нало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речевого выдо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вдох (3 секунд.), на выдохе громко, чётко, не торопясь, называть овощи: «Капуста, картошка, репка, свёкла – это овощи</w:t>
            </w:r>
            <w:r>
              <w:rPr/>
              <w:t>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м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Толстушки и худы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называет овощи, а дети втягивают щеки или надувают их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отлич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артинкам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ишне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, огурец, яблоко, капу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чок, баклажан, помидор, малина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-е м.мот-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рели овощи на грядке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жимать и разжимать кисти ру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шка, репка, кабачок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соединя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указательный, средний и безымянный пальцы правой руки по очереди с большим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оль, капуста, перец сладки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оединить мизинец правой руки с больши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 и гороховый стручок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оединять безымянный палец и мизинец левой руки с большим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город мы пойдё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ей соберё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ходьба на мес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морковки натаскаем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клониться,«тянут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артошки накопае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митируют копани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жем мы кочан капуст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клон, ребром  ладони «режут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, сочный, очень вкусны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гладят  животик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веля нарвём немнож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наклоняются, делают вид, что рву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рнёмся по дорожк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(ходьба на месте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я с предлогом «между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ем сл-подч. предл. «Овощи выращивают для того чтобы…»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-описания по картинному пл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67"/>
        <w:gridCol w:w="3255"/>
        <w:gridCol w:w="2620"/>
        <w:gridCol w:w="2518"/>
        <w:gridCol w:w="2559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растений. Фрукты.  Звук и буква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варён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пот, начинка из пирога, варень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алины - …, из земляники-…, из черники - …, из брусники-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лубники-…, из яблок-…, из груш-…, из абрикосов-…, из лимона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должи предло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од посадил яблоню – садоводы посадили….. 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 положил грушу в корзину – садоводы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 покрасил стол – садоводы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 вымыл  персики- … Садовод варил варень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азови ласков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блоко-…, груша-…, лимон-…, апельсин-…, мандарин-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на-…, клубника-…, смородина-…, черника-…, земляника-…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 слова по образ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зине лежат яблоки…, в магазине нет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ей угощае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читай до 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рсик,  2…, 5…,  1 лимон, 2…, 5…., 1 апельсин,2…, 5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яблоко,2…,5…., 1 груша, 2…., 5…. .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те первый звук в слове «инжи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едний звук в слове «ябло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это звук? Назовите характерист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 слово звуком 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ть(и), песнь(и), веникь(и), конькь(и), носкь(и), мяч(и), полкь(и), луч(и), платкь(и), веткь(и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в слов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лик, диск, пони, миски, би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буквами «Волшебный мешоче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и,г,  т,и,п   Б,и,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в,а   и,г,р,а  и,с,к,р,а  и,г,л,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берём лепестки для ромашки, только с картинками в названии, которых есть звук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букв из пал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са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обери слов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)дочка, (у)точка, (у)дача, (у)лица, (у)жин, (у)м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)голка, (и)грушка, (и)риска, (и)збушка, (и)зюм, (и)кра, (и)юнь, «чтение слогов с изученными буквами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слов на слоги. Назови </w:t>
            </w:r>
            <w:r>
              <w:rPr>
                <w:i/>
                <w:sz w:val="28"/>
                <w:szCs w:val="28"/>
              </w:rPr>
              <w:t>ударный гласный звук в слов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 фрукт по дольк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 фрукт по контур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 фрукт в «шуме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ишне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форме, цвету, классификации обобщающих понятий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творческое мышление, фантазию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онационную выразительность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умайте почему Оля заблудилась в лесу. Она сильно промокла под дождём. Ей было холодно и страшно. Она закричала: «Ау-у-у, отзовитесь! Помогите!». Вдруг она услышала: «О-о-оля, где ты?». Увидела Оля как бегут к ней родител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тельного направленного выдоха (игра с облачком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лей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йте плавный бесшумный вдох и подуть на игрушку, чтобы капелька слегка двигала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делайте полный вдох и сильно длительно подуйте на игрушку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 отлич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и ежику донести яблоко до норы (лабири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й и назови чем отлич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сик и абрик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уша и ябл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пельсин и мандари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зменять силу и высоту голо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ойте И, тихо, затем громко (постепенно увеличивая силу голоса), затем на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йте И, как мышка (тоненьким голоском), затем как мишка (низким голосом)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единять пальцы подушечками, начиная с мизинцев, по одной паре пальцев на каждую стихотворную строчку; при этом ладони не касаются друг друга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базар ходили мы, (</w:t>
            </w:r>
            <w:r>
              <w:rPr>
                <w:i/>
                <w:sz w:val="28"/>
                <w:szCs w:val="28"/>
              </w:rPr>
              <w:t>мизинц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 груш там и хурмы, (</w:t>
            </w:r>
            <w:r>
              <w:rPr>
                <w:i/>
                <w:sz w:val="28"/>
                <w:szCs w:val="28"/>
              </w:rPr>
              <w:t>безым.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ть лимоны, апельсины, (</w:t>
            </w:r>
            <w:r>
              <w:rPr>
                <w:i/>
                <w:sz w:val="28"/>
                <w:szCs w:val="28"/>
              </w:rPr>
              <w:t>средни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и, сливы, мандарины, (</w:t>
            </w:r>
            <w:r>
              <w:rPr>
                <w:i/>
                <w:sz w:val="28"/>
                <w:szCs w:val="28"/>
              </w:rPr>
              <w:t>указат.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 купили мы арбуз –        (</w:t>
            </w:r>
            <w:r>
              <w:rPr>
                <w:i/>
                <w:sz w:val="28"/>
                <w:szCs w:val="28"/>
              </w:rPr>
              <w:t>больш</w:t>
            </w:r>
            <w:r>
              <w:rPr>
                <w:sz w:val="28"/>
                <w:szCs w:val="28"/>
              </w:rPr>
              <w:t>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амый вкусный груз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альцы сжимают в кулак, а большой отвести вверх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 дует нам в лицо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ахи ладонями к себ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чалось деревцо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руки поднять над головой, качать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всё выше-выше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сесть и вст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 всё тише-тиш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(медленные, лёгкие махи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союзом 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ем сл-подч. предл. «Я люблю фрукты, потому что…»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-описания по картинному пл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46"/>
        <w:gridCol w:w="3229"/>
        <w:gridCol w:w="2675"/>
        <w:gridCol w:w="2511"/>
        <w:gridCol w:w="2558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животных. Домашние животные и их детеныши.  Звук и буква 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детёныш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быка и коровы много …, у коня и лошади много…., у барана и овцы много..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ота и кошки много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са и собаки много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зы и козла много…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ного ког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… пастух…. Доярка-… ветеринар-… Фермер-…тракторист-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чьи? Хво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, сле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ленк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жеребенк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ош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оросенка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щенка - … у собаки - 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вуки издают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а, бык-.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ца, баран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 и лошадь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 и собака -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и кошк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як и свинья -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Шуст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оч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 с помощью приставок. Козочка через камень перепрыгнула, из загона….. ,в  хлев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значность слов» нос, барашек, козья лапка, ушк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з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.., бык-.., телёнок-.. Овца-.. баран… ягнёнок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 сло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ыка громкий голос – он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 и черный и белый – о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ка все ест – она…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 предложения.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ревне живут (кто?)…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котном дворе много (кого?)…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 дает корм (кому?)….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 на земле оставлены (кем?)…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 рассказать (о ком?)…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те первый звук в слове «Тан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едний звук в слове «ко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это звук? Назовите характерист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 слово звуком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(т), хала(т), паке(т), буке(т), тор(т), порт(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(т), хвос(т), лис(т), мос(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(т), зон(т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в сл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, тина, тай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буквами «Волшебный мешоче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,а,к,   т,у,к,    т,а,з, т,у,ш,  Т,у,ч,а    т,р,о,н   бь,и,т,а   т,р,у,с  б,р,а,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п,о,р,т  т,р,у,д, т,а,н,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мки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еренциация звуков Т и 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формирование букв: А У И П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букву «нарисованную» на  ладо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 ноты, танк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чатание слогов и слов</w:t>
            </w:r>
            <w:r>
              <w:rPr>
                <w:sz w:val="28"/>
                <w:szCs w:val="28"/>
              </w:rPr>
              <w:t>: то, та, ту; Тим, тот, 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, вата, тап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Чтение слогов и слов</w:t>
            </w:r>
            <w:r>
              <w:rPr>
                <w:sz w:val="28"/>
                <w:szCs w:val="28"/>
              </w:rPr>
              <w:t>: ат, от, ут, ит, Том, там, т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усы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шка, миска, овцы, козленок, ягненок, щенок, когти, хвостик, лапки, ушки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ови </w:t>
            </w:r>
            <w:r>
              <w:rPr>
                <w:i/>
                <w:sz w:val="28"/>
                <w:szCs w:val="28"/>
              </w:rPr>
              <w:t>ударный гласный звук в слов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й живо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турному рисунк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ывание 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ок о животных (См 1000 загадок) и обоснование отг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онимать и дифференцировать эмоции (страх, гнев, радость). Изобразите: испуганного ягненка, злого быка, радостного жеребенка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, кошка, теленок, котен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ненок, теленок, ребенок, жеребен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, пес, овца, бык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отлич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ого праксиса – складывание из счетных палочек силуэтов животных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овари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говорок с различной интон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к тупогуб, у быка губа была тупа.  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ельевой прищепкой поочередно «кусаем» ногтевые фаланги (от указательного к мизинцу и обратно, на ударные слоги стиха)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первого двустишия смена ру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.Кусается сильно котёнок глупыш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думает: это не палец, а мыш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 же играю с тобою, малыш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будешь кусаться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у тебе: «Кыш!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 – му – му ! - мычит корова. –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дут по кругу сделав рога из указательных пальцев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даю Катю с Вово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ворачиваются лицом в центр круга, делают по два поворота головой влево-вправо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не пьёте молоко? (</w:t>
            </w:r>
            <w:r>
              <w:rPr>
                <w:i/>
                <w:sz w:val="28"/>
                <w:szCs w:val="28"/>
              </w:rPr>
              <w:t>ставят руки на пояс и делают сердитое лицо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Убегайте далеко!» </w:t>
            </w:r>
            <w:r>
              <w:rPr>
                <w:i/>
                <w:sz w:val="28"/>
                <w:szCs w:val="28"/>
              </w:rPr>
              <w:t>(бегут к стульчикам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предлогом «ОТ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аспространение предложений по картинкам (подготовка к рассказыванию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серии сюжетных картин «Как Петя с дружком гуля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52"/>
        <w:gridCol w:w="3238"/>
        <w:gridCol w:w="2675"/>
        <w:gridCol w:w="2505"/>
        <w:gridCol w:w="2549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животных. Дикие животные их детеныши.  Звук и буква 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детёныш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 с волчицей и.., медведь с  медведицей и…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 с лисицей и…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ер с бобрихой и.., еж с ежихой и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с зайчихой 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чьи? Хво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, следы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волка -… у белки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арсука –… у зайц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лося - … у бобра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- ежа…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ссировщ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ование существительных с местоимениями МОЙ, МОИ, МОЯ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равн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лк, волчок, волчищ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са-.., еж-…, бобер -…., барсук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ц-…, лось -…. лапа-…, когти-…, хвост-…нос -…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ые слова (какие?) лиса-…, бобер-…, барсук-…, волк-…, еж-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ког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банов-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 барсуков-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белок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рысей - …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обров-…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 волков-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ис - …, у ло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дведей-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рячется зайч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едлогам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читай до 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голодный волк,  2…, 5…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урый медведь, 2…, 5…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шустрая белка, 2…, 5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сонный барсук, 2…,5….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суетливый ежик, 2…., 5…. .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итрая лиса, 2…,5…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Назовите зву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повторяется чаще остальных в данных словах: киты, мосты, трубы, губы, кабан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чи сл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м 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ц(ы), пловц(ы), жильц(ы), борц(ы), певц(ы), кузнец(ы), болтун(ы), винт(ы), плакат(ы), зуб(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(ы), бант(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в слов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лик, диск, пони, миски, би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буквами «Волшебный меш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ы,м   м,ы, шь    с,ы,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ы,ч   п,ы,ль       б,ы,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ы,к   б,ы,ль       т,ы,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берём лепестки со звуком 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формирование  букв из счетных пал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 Б 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ассажные буквы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, сыны, ла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ечатание слогов и слов</w:t>
            </w:r>
            <w:r>
              <w:rPr>
                <w:sz w:val="28"/>
                <w:szCs w:val="28"/>
              </w:rPr>
              <w:t xml:space="preserve">: ты, пы, бы м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ы, мы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Чтение слогов и слов</w:t>
            </w:r>
            <w:r>
              <w:rPr>
                <w:sz w:val="28"/>
                <w:szCs w:val="28"/>
              </w:rPr>
              <w:t>: ат, от, ут, ит, Том, там, т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ение слов на слоги. Назови </w:t>
            </w:r>
            <w:r>
              <w:rPr>
                <w:i/>
                <w:sz w:val="28"/>
                <w:szCs w:val="28"/>
              </w:rPr>
              <w:t>ударный гласный звук в слов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зменять силу и высоту голо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ойте Ы, тихо, затем громко (постепенно увеличивая силу голоса), затем на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йте Ы, как мышка (тоненьким голоском), затем как мишка (низким голосом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лиш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дведь, волк, баран, ло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са, лось, медведь, вол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дведь, еж, заяц, барс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лога, логово, еж, нор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внимания. «Какое слово не подходи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личий, белочка, печка, бельчо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лк, волчий, волчок, волчо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ьчонок, бочонок, белич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май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ови чем похожи и чем отлич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к и 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ака и вол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ось и коро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ысь и кош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й фрукт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ому изображению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отлич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ас в л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следоват-но соединять пальц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вой руки с большим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ты можешь встрети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йца и лису,          (</w:t>
            </w:r>
            <w:r>
              <w:rPr>
                <w:i/>
                <w:sz w:val="28"/>
                <w:szCs w:val="28"/>
              </w:rPr>
              <w:t>на левой рук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у и медведя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а, кабана –       (</w:t>
            </w:r>
            <w:r>
              <w:rPr>
                <w:i/>
                <w:sz w:val="28"/>
                <w:szCs w:val="28"/>
              </w:rPr>
              <w:t>на правой рук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чет всех надёж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Лесная тишина.         (</w:t>
            </w:r>
            <w:r>
              <w:rPr>
                <w:i/>
                <w:sz w:val="28"/>
                <w:szCs w:val="28"/>
              </w:rPr>
              <w:t>на левой рук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в травке скок-скок. (</w:t>
            </w:r>
            <w:r>
              <w:rPr>
                <w:i/>
                <w:sz w:val="28"/>
                <w:szCs w:val="28"/>
              </w:rPr>
              <w:t>4 прыжка по кругу друг за друг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казательные пальчики – «ушки».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йка прыг за кусток. </w:t>
            </w:r>
            <w:r>
              <w:rPr>
                <w:i/>
                <w:sz w:val="28"/>
                <w:szCs w:val="28"/>
              </w:rPr>
              <w:t>(присел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лый зайка не боится, (</w:t>
            </w:r>
            <w:r>
              <w:rPr>
                <w:i/>
                <w:sz w:val="28"/>
                <w:szCs w:val="28"/>
              </w:rPr>
              <w:t>4 прыжка по круг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ймать его лисице. (</w:t>
            </w:r>
            <w:r>
              <w:rPr>
                <w:i/>
                <w:sz w:val="28"/>
                <w:szCs w:val="28"/>
              </w:rPr>
              <w:t xml:space="preserve">бегут к стульчикам)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изученными предлогам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к драматизации по сказке Л.Толстого «Белка и волк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драматизация по сказке Л.Толстого «Белка и волк» (с.202, Г.Р.Шашкина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66"/>
        <w:gridCol w:w="3253"/>
        <w:gridCol w:w="2619"/>
        <w:gridCol w:w="2517"/>
        <w:gridCol w:w="2564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машние птицы.  Звук и буква 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равн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ь тяжёлый, а индюк еще…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цыпленка пух теплый, а у утенка еще…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утки шея длинная, а у гусыни еще… . Утка пёстрая, а курица еще… . У утка перепонки на лапках широкие, а у гуся еще… . У индюка перья на хвосте яркие, а петуха еще… . У курицы клюв узкий, а у цыплёнка еще…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ного ког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лёнок -…утёнок -… гусёнок-… индюшонок- …. петух-… курица-… утка-… гусыня-…., гусь-…, индюк-… и др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одним сло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гуся белые крылья – о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индюка  яркие крылья – он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етуха острый клюв –о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 белая как снег – он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утки оранжевый и черный клюв – о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 xml:space="preserve">«Назови ласков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 -…, курица-цыпленок-…, утка- утенок-…, гусенок-индюшонок-…, гребешок -…, крыло-…, лапы-…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й и назы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ица (Что делает?)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ница (Что делает?)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 (Что делает?)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лята (Что делают?) - 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чь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ст, голова, сле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етуха -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урицы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гуся –… у утк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индюка - …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тичьем дворе гуляют 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рмушки собралось мног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ница принесла зерн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 заполнен (кем?)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оворим о ко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читай до 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рупный гусь,  2…, 5…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злой индюк, 2…, 5…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пушистый цыпленок,2…, 5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аленькая утка, 2…,5…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отливая курица, 2…., 5….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авный индюшонок, 2…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шустрый утено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белоснежный гусенок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овите звуки, которые чаще всего использованы в предложении. В доме у Дани и Даши деревянные двер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характерист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Замк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Дь и Д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Д  в сл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, друг, д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буквами «Волшебный мешоче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 Д и глухого 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 Д,о,м,         д,у,б    д,ы,м    д,а,р,  д,у,ш, д,у,хь,и       д,у,г,а, д,у,б,ы,      д,ы,нь,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, сода, дым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обери слов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)оски, (д)очка, (д)ача, (д)упло, (д)жин, (д)ы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)ыня, (д)октор, (д)ождик, (д)орога, (д)руг, (д)ат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слогов и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, дом, дот, дуб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ение слов на слоги:</w:t>
            </w:r>
            <w:r>
              <w:rPr>
                <w:i/>
                <w:sz w:val="28"/>
                <w:szCs w:val="28"/>
              </w:rPr>
              <w:t xml:space="preserve"> цыплята, гусята, петухи, курица, гусь.</w:t>
            </w:r>
            <w:r>
              <w:rPr>
                <w:sz w:val="28"/>
                <w:szCs w:val="28"/>
              </w:rPr>
              <w:t xml:space="preserve"> Назови </w:t>
            </w:r>
            <w:r>
              <w:rPr>
                <w:i/>
                <w:sz w:val="28"/>
                <w:szCs w:val="28"/>
              </w:rPr>
              <w:t>ударный гласный звук в слов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й фрукт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ому рисунку</w:t>
            </w:r>
          </w:p>
          <w:p>
            <w:pPr>
              <w:pStyle w:val="Normal"/>
              <w:ind w:left="7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лиш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сь, петух, утка, индю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чник, кормушка, пт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юшонок, цыпленок, утенок, кот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похож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рица и пет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сь и 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ыпленок и ут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м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ять  основной 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ния в зависимости от ситу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кажи по-разно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с бабушкой иду кормить домашних пт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кажи это так, как будто вы этим гордите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стите, потому что у бабушки так много птиц и нет времени на игры с 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ы боитесь птиц</w:t>
            </w:r>
            <w:r>
              <w:rPr/>
              <w:t>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хового внимания. Какое сл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ется от друг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тичий, птичница, печенье, птен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сь, гусиный, гусенок, гусл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ыш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гадай загадки  и объясни свой отве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 чистогово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-ды-ды – наши гуси мол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-ди-ди – птиц во двор ве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-ду-ду – идут утки в в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-да-да – и для гусей вод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отлич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ого праксиса – складывание из счетных палочек силуэтов птиц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и-ути-уточк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оединяют большие пальцы с остальными, как клюв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ки – малюточк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альцы правой руки поочерёдно касаются большого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лнах качалис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аналогично на лев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ызгались, плескались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тряхивают  ладоням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тя, Петенька, петух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раскрашен в прах и пух(стоят лицом в цент круга, ритмично бью руками по бокам, как крыльям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ноцветный, весь цветной (идут по кругу друг за другом, заложив руки за спину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кричит как заводной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«Ку-ка-ре-ку!» (останавливаются, поворачиваются лицом в центр круга и  кукарекают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предлогом Д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ем и распространяем предложения по картинкам см.пятн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о серии сюжетных картин «Цыпленок и утенок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55"/>
        <w:gridCol w:w="3232"/>
        <w:gridCol w:w="2675"/>
        <w:gridCol w:w="2510"/>
        <w:gridCol w:w="2547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матери. Профессии мам.  Звук и буква 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несколь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 - …. Учитель врач - ….,  бухгалтер- … учитель - …, продавец -…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й? Чья? Чь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, туфли, шаль, наряд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должи предло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работает (кем?)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нигах пишут о хороших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различных прфессий…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й и назыв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бери слова, отвечающие на вопрос «Какая?» (добрая, заботливая, внимательная и т.д.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азови ласково имена ма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я - … Майя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я -…, Катя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те инструменты, и приспособления которые используют мамы на рабо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… бухгалтер- … воспитатель - …, почтальон -…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от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едушку зовут Иван – то у мамы отчество – Иванов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- …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-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-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-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-….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читай до 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еселый концерт,  2…, 5…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ркий букет, 2…, 5…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адостный праздник, 2…, 5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селая мама,2…,5…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красивый подарок, 2…., 5….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те первый звук в слове «Карт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едний звук в слове «ма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это звук? Назовите характеристику звука 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похожа буква 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м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К и К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К в слов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, маки, ка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буквами «Волшебный меш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у,с,т,   к,р,о,т    к,о,с,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р,а,б    к,р,а,н   к,р,о,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у,с,о,к       к,у,бь,и,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,а,й,к,а      к,а,ш,к,а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берём лепестки для ромашки, только с картинками в названии, которых есть звук 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формирование букв из счетных пал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 И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, соки, кил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обери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)клюв, (к)вас, (к)люч, (к)ласс, (к)рыжовник, (к)лу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)вакушка, (к)вартира, (к)рапива, (к)нопка, (к)раска, (к)люква, (к)ана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 слогов и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, кит, ток, бок, к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арикмахер, пова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рач, бухгалтер, учитель продавец, воспитател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ови </w:t>
            </w:r>
            <w:r>
              <w:rPr>
                <w:i/>
                <w:sz w:val="28"/>
                <w:szCs w:val="28"/>
              </w:rPr>
              <w:t>ударный гласный звук в слов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 скорогово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шит колпак непоколпаков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пи кипу пик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остишие с различной интонацией (грустно, радос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 спит, она устала, ну я играть не стала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 отлич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ый праздник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ого праксиса (складывание из счетных палоч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цветок для мамы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лово не подход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ма, мамин, март, мам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кет, буква, букетик, букетный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Ладони перед собой, выполняют развороты так, чтобы правая ладонь была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льной стороной вверх, а левая вниз, затем наоборот. Делать попеременно, ритмично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нам печёт бли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кусные о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встанем р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едим их со сметаной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лёт построим сами, (</w:t>
            </w:r>
            <w:r>
              <w:rPr>
                <w:i/>
                <w:sz w:val="28"/>
                <w:szCs w:val="28"/>
              </w:rPr>
              <w:t>показывают работу молотком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сёмся над лесам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бегут по кругу, расставив ру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семся над лесам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 потом вернёмся к маме. (</w:t>
            </w:r>
            <w:r>
              <w:rPr>
                <w:i/>
                <w:sz w:val="28"/>
                <w:szCs w:val="28"/>
              </w:rPr>
              <w:t>садятся на стульчики, ладони складывают над головой как крушу дома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предлогом К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раматизации. Частичный пересказ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драматизация «Как Миша хотел маму перехитри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ермяк с.203 (Г.Р.Шашки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84"/>
        <w:gridCol w:w="3048"/>
        <w:gridCol w:w="2675"/>
        <w:gridCol w:w="2729"/>
        <w:gridCol w:w="2483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дравствуй зимушка –зим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собенности зимней природы</w:t>
            </w:r>
            <w:r>
              <w:rPr>
                <w:b/>
                <w:i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  <w:sz w:val="28"/>
                <w:szCs w:val="28"/>
              </w:rPr>
              <w:t>Звук и буква 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равн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ём холодно, а ночью ещё… 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ом темно, а ночью еще… , Вечером звезды яркие, а ночью е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холодный, а лёд еще…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зови ласк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а-…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О чём можно сказать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рзает -… наступает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атся-…. Летят-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т - … дуют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ают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ного чег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гроб-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пад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- … снежинк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- … вьюга-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льк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считай до 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снежинк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осульк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негови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гроб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имняя ночь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олодный день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Подбирай и называй сл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(какой?) белый, пушистый, холодны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(какой?) сильный, слабый, трескучи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(Какая?) теплая, суровая, су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онематических процессов и подготовка к обучению грамоте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кокой один и тот же звук слышите в словах: стакан, кабан, диван… (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Н в сл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Н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еренциация звуков К и К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,о,с         с,о,н     к,о,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о,т,ы     н,о,гь,и   н,о,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о,нь,и   л,у,н,а     р,а,н,а    н,у,г,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,а,н,ц,ы   з,о,н,т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ь,и,т,к,а     т,а,б,у,н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, нити, кабан, нол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ирование букв из счетных пал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 И Н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предложений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Тут ко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м тан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атание слов: </w:t>
            </w:r>
            <w:r>
              <w:rPr>
                <w:i/>
                <w:sz w:val="28"/>
                <w:szCs w:val="28"/>
              </w:rPr>
              <w:t>нам, тан, конь, кино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неговик, метелица, сугробы, мороз, стужа, снегопа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буквами «Волшебный мешочек»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 скороговор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абрь мостит, декабрь гвоздит, декабрь приколачи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а и поздняя осень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за чем и пере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за январем и перед янва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-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засып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епели сменились морозами. Что было ран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больше снегопадов или снежинок?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ого праксиса (складывание из счетных палоч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ок по образц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лово не подход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емка, поземка, повозка, позем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ка, шубка, ступка, шубка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имся мы пороши (</w:t>
            </w:r>
            <w:r>
              <w:rPr>
                <w:i/>
                <w:sz w:val="28"/>
                <w:szCs w:val="28"/>
              </w:rPr>
              <w:t>ходьба на мест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им снег хлопок в ладоши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по шв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ватит снега вам и нам. (</w:t>
            </w:r>
            <w:r>
              <w:rPr>
                <w:i/>
                <w:sz w:val="28"/>
                <w:szCs w:val="28"/>
              </w:rPr>
              <w:t>повороты туловища, ноги пружинят.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дал снег на порог, </w:t>
            </w:r>
            <w:r>
              <w:rPr>
                <w:i/>
                <w:sz w:val="28"/>
                <w:szCs w:val="28"/>
              </w:rPr>
              <w:t>(плавно опускать ладони на стол и подним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 слепил себе пирог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пока лепил и пёк </w:t>
            </w:r>
            <w:r>
              <w:rPr>
                <w:i/>
                <w:sz w:val="28"/>
                <w:szCs w:val="28"/>
              </w:rPr>
              <w:t>(«лепят», то правая ладонь сверху, то лев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чейком пирог утёк </w:t>
            </w:r>
            <w:r>
              <w:rPr>
                <w:i/>
                <w:sz w:val="28"/>
                <w:szCs w:val="28"/>
              </w:rPr>
              <w:t>(«рисуют» волны ладоням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роги себе пеки. </w:t>
            </w:r>
            <w:r>
              <w:rPr>
                <w:i/>
                <w:sz w:val="28"/>
                <w:szCs w:val="28"/>
              </w:rPr>
              <w:t>(«лепят», то правая ладонь сверху, то лева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 из снега, из муки! (</w:t>
            </w:r>
            <w:r>
              <w:rPr>
                <w:i/>
                <w:sz w:val="28"/>
                <w:szCs w:val="28"/>
              </w:rPr>
              <w:t>грозят указательным пальцем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предлогом 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 с изученными предлогам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жноподчиненных предложений, используя «чтобы», «потому что», «если», «если бы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ассказа по картине «Зима в нашем сад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048"/>
        <w:gridCol w:w="3073"/>
        <w:gridCol w:w="2675"/>
        <w:gridCol w:w="2460"/>
        <w:gridCol w:w="2463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Зимние развлечени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>Зимние виды спорта. ЗОЖ. Звук и буква 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кажи наоборот» (</w:t>
            </w:r>
            <w:r>
              <w:rPr>
                <w:i/>
                <w:sz w:val="28"/>
                <w:szCs w:val="28"/>
              </w:rPr>
              <w:t>быстро - медленно и т.д.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несколь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ккеист -хоккеисты, фигурист - … фигуристк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ик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убордист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бежец - …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абавы  на горк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 с предлог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я съехал…горки. Лыжник заехал…горку, выехал…леса. Заехал …парк. Проехал …. соснам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Кому что нужно</w:t>
            </w:r>
            <w:r>
              <w:rPr>
                <w:sz w:val="28"/>
                <w:szCs w:val="28"/>
              </w:rPr>
              <w:t>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 и палк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шка и шайб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и и нарядный костю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а и сноуборд…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ного чего/кого</w:t>
            </w:r>
            <w:r>
              <w:rPr>
                <w:sz w:val="28"/>
                <w:szCs w:val="28"/>
              </w:rPr>
              <w:t>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ьки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и -… лыжи - … сноуборд -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-…. Клюшка - ….. шайба -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Объясни словеч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нолыж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ру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родолжи предложе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портивных соревнованиях участвуют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лимпийской деревне живет много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медали получены (кем?)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азетах писали 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ридумай подходящие сло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 (какие?)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атлонист (какой?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 и подготовка к обучению грамот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 один и тот же звук в слов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ном, глаз, г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характеристику зву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фференци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– Г (глухость-звонк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атай картин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велосипеде глухой зв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ертолете- звон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буквы из фасол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Г в слов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ьфы, гайк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гра с буквами</w:t>
            </w:r>
            <w:r>
              <w:rPr>
                <w:sz w:val="28"/>
                <w:szCs w:val="28"/>
              </w:rPr>
              <w:t xml:space="preserve"> «Волшебный мешоче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ь, и,рь,а     г,а,й,к,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у,сь,и        г,о,л,у,б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о,гь,и       к,нь,и,г,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,а,гь,и     г,р,у,ш,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у,б,ы       г,р,о,з,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,о,с,ть       г,н,о,м,ы   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втомобили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еренциация звуков Г и  Г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ирование букв из счетных пал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 Н И Т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, соки, кил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ТГАДАЙ НОВОЕ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 К на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а     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и     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      ко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ка    к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ки      кру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   коло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ечатание </w:t>
            </w:r>
            <w:r>
              <w:rPr>
                <w:sz w:val="28"/>
                <w:szCs w:val="28"/>
              </w:rPr>
              <w:t>год, Гога, Буг (рек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описной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слов</w:t>
            </w:r>
            <w:r>
              <w:rPr>
                <w:sz w:val="28"/>
                <w:szCs w:val="28"/>
              </w:rPr>
              <w:t xml:space="preserve">: гном, гимн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арабанщ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гара, гадюка, гайка,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ку и объяс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Любишь кататься – люби и саночки возить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слово ли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ябрь, декабрь, январь, февра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ккеист, коньки, фигурист, лыж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остишие с различной интонацией (грустно, радостно, сердито) сан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лето стоя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ы ожид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ались зи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чались с горы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тр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глубокому снегу лучше идти пешком или на лыж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 что превратится снеговик без мор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сли шубу положить на снег, снег под ней растает?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ого праксиса (складывание из счетных палоч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лопата (7 палочек), санки (10 палочек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лово не подход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д, лед, мед, л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ток, платок, к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жинка, смешинка, снежинка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лкая мотор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глубокий я найду (</w:t>
            </w:r>
            <w:r>
              <w:rPr>
                <w:i/>
                <w:iCs/>
                <w:sz w:val="28"/>
                <w:szCs w:val="28"/>
              </w:rPr>
              <w:t>«шагают»  по столу пальцами</w:t>
            </w:r>
            <w:r>
              <w:rPr>
                <w:iCs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леплю снежочек. </w:t>
            </w:r>
            <w:r>
              <w:rPr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имитируют движение «лепка снежка», выполняя «замочек»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ейчас я попаду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сь, дружочек! 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соединяем одноименные пальцы обеих рук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Лыжник едет по лыжне, (</w:t>
            </w:r>
            <w:r>
              <w:rPr>
                <w:i/>
                <w:sz w:val="28"/>
                <w:szCs w:val="28"/>
              </w:rPr>
              <w:t xml:space="preserve">имитируют скользящие движения ног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ккей играют на катке. (</w:t>
            </w:r>
            <w:r>
              <w:rPr>
                <w:i/>
                <w:sz w:val="28"/>
                <w:szCs w:val="28"/>
              </w:rPr>
              <w:t xml:space="preserve">руками держат воображаемую клюшку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дворе в снежки сыгр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имитируют броски снежков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 снежную скат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имитируют катание снеж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(это твёрдо зна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е не игр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грозят указательным пальцем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предлогом НАД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й предложения о различных видах спорта по образ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ккей – интересный вид спорта, потому что…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ворческому рассказыванию (по заданному начал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Миша варежку потерял» (Л.Пеньевска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082"/>
        <w:gridCol w:w="3032"/>
        <w:gridCol w:w="2549"/>
        <w:gridCol w:w="2634"/>
        <w:gridCol w:w="2422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дежда. Обувь. Головные уборы</w:t>
            </w:r>
            <w:r>
              <w:rPr>
                <w:b/>
                <w:i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  <w:sz w:val="28"/>
                <w:szCs w:val="28"/>
              </w:rPr>
              <w:t>Звук и буква 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риятные покупки» </w:t>
            </w:r>
            <w:r>
              <w:rPr>
                <w:i/>
                <w:sz w:val="28"/>
                <w:szCs w:val="28"/>
              </w:rPr>
              <w:t>Назови ласк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 с дочкой пришли в магазин и купили себе одинаковую одежду. Только маме большую, а дочке маленькую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 купили платье, а дочке....Маме купили юбку, а дочке… . Маме купили свитер, а дочке . Маме купили куртку, а дочке… . Маме купили брюки, а дочке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– чьё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к у бабуш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тер у дедуш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фли у ма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стук у пап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ице сестрен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тики братиш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 тети – … куртка дяди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для мужчин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для женщин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 можно назв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чок(часть тела и обуви), нос (часть тела, обуви, самолета, корабля), молния (часть одежды, природное явл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Из чего - какой</w:t>
            </w:r>
            <w:r>
              <w:rPr>
                <w:sz w:val="28"/>
                <w:szCs w:val="28"/>
              </w:rPr>
              <w:t>» сапоги из резин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из меха 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фли из кож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тер из шерст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ежки из пух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из шелк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 xml:space="preserve">Платок из ситц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продают одежд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работает в магазин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шьют одежд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работает  в ателье? Что делают с одеждой в ателье? В магазин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яжут? Что шьют? Что надеваю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завязывают?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 и подготовка к обучению грамот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один и тот же звук в слов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ленки, воротник, в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характеристику зву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-В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буквы из фасоли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В в сл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лов: </w:t>
            </w:r>
            <w:r>
              <w:rPr>
                <w:i/>
                <w:sz w:val="28"/>
                <w:szCs w:val="28"/>
              </w:rPr>
              <w:t>вагон, валик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волк, ва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 в,а,з,а    в,р,а,ч         в,а,н.н,а в,а,т,к,а      т,ы,к,в,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о,с,к        в,о,и,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а,г,о,н     в,ы,х,о,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о,р,о,н    в,о,р,о,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– вес, метк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ка -…, Мит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 - …, Лик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на - …, щенок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кан-… мера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и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: ки(т)  ма(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(м)   ус(ы) кин(о)  кон(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(к)  мам(а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а, Вова, ва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едложений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авило о заглавной букве. </w:t>
            </w:r>
            <w:r>
              <w:rPr>
                <w:i/>
                <w:sz w:val="28"/>
                <w:szCs w:val="28"/>
              </w:rPr>
              <w:t>Вот ком. Вова, иди!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Вот Тата. У  Таты ко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ели слова в дома и назови ударный гласный звук в словах: валенки, волк, вата, туфли, шарф босоножки, колготки, шу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я и 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е так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азвязываю мол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овые сапоги сделаны из древес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оножки для сороконожк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веростишие с различной интонацией (грустно, радостно, сердито, обижен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, посильнее пл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дену новый плащ.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ь два одинаковых носк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Ч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л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обходимо назвать пропавшую картинку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х предст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крась только левые кроссов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изменилос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следовательности расположенных карти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лово не подходи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блук, лук, каблук, кабл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пки, танки, лапки, тап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соножки, сороконожки, босоножки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тапки для Антош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 2 раза ритмично топают каждой но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 них не мёрзли нож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4 ритмичных прыжка на 2 ногах, руки на поясе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п-топ-топотушки, (</w:t>
            </w:r>
            <w:r>
              <w:rPr>
                <w:i/>
                <w:sz w:val="28"/>
                <w:szCs w:val="28"/>
              </w:rPr>
              <w:t>по 2 раза ритмично топают каждой ного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тапки! Как игрушки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начала левую ногу ставят на носок, потом – на пятку, затем - правую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, 2, 3, 4 – (</w:t>
            </w:r>
            <w:r>
              <w:rPr>
                <w:i/>
                <w:sz w:val="28"/>
                <w:szCs w:val="28"/>
              </w:rPr>
              <w:t>последовательно соединяют пальцы с больши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орожке я скач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указательные – мизинцы правой руки поочерёдно отталкиваются от лев.р. «прыгают»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2, 3, 4 – (</w:t>
            </w:r>
            <w:r>
              <w:rPr>
                <w:i/>
                <w:sz w:val="28"/>
                <w:szCs w:val="28"/>
              </w:rPr>
              <w:t>последовательно соединяют пальцы с большим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ашмачок скакать учу! (</w:t>
            </w:r>
            <w:r>
              <w:rPr>
                <w:i/>
                <w:sz w:val="28"/>
                <w:szCs w:val="28"/>
              </w:rPr>
              <w:t>указательные – мизинцы левой руки поочерёдно отталкиваются от правой руки  «прыгают»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2, 3, 4 – (</w:t>
            </w:r>
            <w:r>
              <w:rPr>
                <w:i/>
              </w:rPr>
              <w:t>последовательно соединяют пальцы с большим)</w:t>
            </w:r>
          </w:p>
          <w:p>
            <w:pPr>
              <w:pStyle w:val="Normal"/>
              <w:rPr/>
            </w:pPr>
            <w:r>
              <w:rPr/>
              <w:t xml:space="preserve">Обломился каблучок 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учат кулачками по столу)</w:t>
            </w:r>
          </w:p>
          <w:p>
            <w:pPr>
              <w:pStyle w:val="Normal"/>
              <w:rPr/>
            </w:pPr>
            <w:r>
              <w:rPr/>
              <w:t xml:space="preserve">Раз, 2, 3, 4 – </w:t>
            </w:r>
            <w:r>
              <w:rPr>
                <w:i/>
              </w:rPr>
              <w:t>(последовательно соединяют пальцы с больши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блудился башмачок. (</w:t>
            </w:r>
            <w:r>
              <w:rPr>
                <w:i/>
              </w:rPr>
              <w:t>сжимают и разжимают кулаки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е предложений пропущенными предлогами ( В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 предло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уба) нужна для того чтобы….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-описания «Моя одежда/ обувь/ гол.убор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082"/>
        <w:gridCol w:w="2741"/>
        <w:gridCol w:w="2497"/>
        <w:gridCol w:w="3227"/>
        <w:gridCol w:w="2172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ир сказок</w:t>
            </w:r>
            <w:r>
              <w:rPr>
                <w:b/>
                <w:i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  <w:sz w:val="28"/>
                <w:szCs w:val="28"/>
              </w:rPr>
              <w:t>Звук и буква 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</w:t>
            </w:r>
            <w:r>
              <w:rPr>
                <w:i/>
                <w:sz w:val="28"/>
                <w:szCs w:val="28"/>
              </w:rPr>
              <w:t>Сравни</w:t>
            </w:r>
            <w:r>
              <w:rPr>
                <w:i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 добрый, а дед мороз ещё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яной злой, а кикимора ещё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есёлые, а Новый год еще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.сад мы приходим нарядными, а на праздник еще…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кажи подробне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едет к детям на новый г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м он приед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м он приед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хочет помешать Деду Морозу? Какая она? Как Баба Яга хочет помешать? Для чего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одолжи предложени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вижу бабу Ягу, на рисунке нет Бабы Яги, я слушал сказку о бабе Яге и т.д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кажи наоборот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ка умный, а Незнайк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а добрая, а Баба Яг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 честный, а Базили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да смелая, а зая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атино молодой, а черепаха Тортила… 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у кого – что?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Хваста оставил следы на снегу. Они чьи? У Деда Мороза рукавицы из шерст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негурочки сапоги из кожи.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 и подготовка к обучению грамот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 один и тот же звук в слов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еб, хата, хомя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характеристика зву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-Х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лады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из счетных палочек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е бук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Г Т П Н И К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Х в слове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 хорь, духи, кух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,о,д     х,о,р      х,р,а,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,в,о,с,т       л,о,п,у,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о,р,о,х       х,о,б,о,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т,д,ы,х      з,а,п,а,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,а,л,а,т       х,а,л,в,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ка – хатка, ка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н - … клоп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…  крюк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як -…  кот -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и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(х)   пу(х)   ко(т) бы(к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(к)   ду(б) дух(и)  мух(а)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, хими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Чтение предложений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хата. Мои дух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бусы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ели слова в дома и назови ударный гласный звук в словах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, волшебник, колдунья, гномик, злодей, Золушка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ой выразительности речи (грустно, радостно, сердит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едем на лыжах, мы мчимся с г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это забавы холодной пор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ранственной ориентир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да спрятались лесные жители от Бабы Яг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нятия слева-справа, над-под, из-за – из-под, впереди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 рит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блучки Снегур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/  ///  /       /// // ///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лово не подход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ежинка, снежок, нежный, подснежни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Что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лось?</w:t>
            </w:r>
            <w:r>
              <w:rPr>
                <w:i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ропало?»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елк.моторика </w:t>
            </w:r>
            <w:r>
              <w:rPr>
                <w:i/>
                <w:sz w:val="28"/>
                <w:szCs w:val="28"/>
              </w:rPr>
              <w:t>«Ел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д нами елочка: </w:t>
            </w:r>
            <w:r>
              <w:rPr>
                <w:i/>
                <w:sz w:val="28"/>
                <w:szCs w:val="28"/>
              </w:rPr>
              <w:t>(Пальцы рук сплетены, из больших пальцев – верхушка «елочки»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ишечки, иголочки.  (</w:t>
            </w:r>
            <w:r>
              <w:rPr>
                <w:i/>
                <w:sz w:val="28"/>
                <w:szCs w:val="28"/>
              </w:rPr>
              <w:t>Кулачки, указательные пальчики выставлены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и, фонарики,</w:t>
            </w:r>
            <w:r>
              <w:rPr>
                <w:i/>
                <w:sz w:val="28"/>
                <w:szCs w:val="28"/>
              </w:rPr>
              <w:t xml:space="preserve"> («Шарики» из пальцев вверх, вниз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йчики и свечки,</w:t>
            </w:r>
            <w:r>
              <w:rPr>
                <w:i/>
                <w:sz w:val="28"/>
                <w:szCs w:val="28"/>
              </w:rPr>
              <w:t xml:space="preserve"> («Ушки» из указат. и среднего пальцев; обе ладони сложены, пальцы сжаты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везды, человеч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Ладони сложены, пальцы растопырены, средний и указательный стоят на столе.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0"/>
              <w:ind w:right="1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ординац.речи с движениями</w:t>
            </w:r>
          </w:p>
          <w:p>
            <w:pPr>
              <w:pStyle w:val="Style16"/>
              <w:spacing w:before="75" w:after="0"/>
              <w:ind w:righ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, дружок, смелей, дружок,</w:t>
            </w:r>
          </w:p>
          <w:p>
            <w:pPr>
              <w:pStyle w:val="Style16"/>
              <w:spacing w:before="75" w:after="0"/>
              <w:ind w:right="150" w:hanging="0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(</w:t>
            </w:r>
            <w:r>
              <w:rPr>
                <w:rStyle w:val="Emphasis"/>
                <w:color w:val="000000"/>
                <w:sz w:val="28"/>
                <w:szCs w:val="28"/>
              </w:rPr>
              <w:t>Идут по кругу, изображая, что катят перед собой снежный ком.)</w:t>
            </w:r>
            <w:r>
              <w:rPr>
                <w:color w:val="000000"/>
                <w:sz w:val="28"/>
                <w:szCs w:val="28"/>
              </w:rPr>
              <w:br/>
              <w:t>Кати по снегу свой снежок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Он превратится в толстый ком,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75" w:after="0"/>
              <w:ind w:right="150" w:hanging="0"/>
              <w:rPr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(</w:t>
            </w:r>
            <w:r>
              <w:rPr>
                <w:rStyle w:val="Emphasis"/>
                <w:color w:val="000000"/>
                <w:sz w:val="28"/>
                <w:szCs w:val="28"/>
              </w:rPr>
              <w:t>«Рисуют» обеими руками большой круг.</w:t>
            </w:r>
            <w:r>
              <w:rPr>
                <w:rStyle w:val="Appleconvertedspace"/>
                <w:rFonts w:cs="Tahoma" w:ascii="Tahoma" w:hAnsi="Tahoma"/>
                <w:i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0"/>
              <w:ind w:right="150" w:hanging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танет ком снеговиком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(</w:t>
            </w:r>
            <w:r>
              <w:rPr>
                <w:rStyle w:val="Emphasis"/>
                <w:color w:val="000000"/>
                <w:sz w:val="28"/>
                <w:szCs w:val="28"/>
              </w:rPr>
              <w:t>«Рисуют» снеговика из трех комков.</w:t>
            </w:r>
            <w:r>
              <w:rPr>
                <w:rStyle w:val="Appleconvertedspace"/>
                <w:rFonts w:cs="Tahoma" w:ascii="Tahoma" w:hAnsi="Tahoma"/>
                <w:i/>
                <w:iCs/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br/>
              <w:t>Его улыбка так светла!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(</w:t>
            </w:r>
            <w:r>
              <w:rPr>
                <w:rStyle w:val="Emphasis"/>
                <w:color w:val="000000"/>
                <w:sz w:val="28"/>
                <w:szCs w:val="28"/>
              </w:rPr>
              <w:t>Широко улыбаются.)</w:t>
            </w:r>
            <w:r>
              <w:rPr>
                <w:color w:val="000000"/>
                <w:sz w:val="28"/>
                <w:szCs w:val="28"/>
              </w:rPr>
              <w:br/>
              <w:t>Два глаза, шляпа, нос, метла.</w:t>
            </w:r>
            <w:r>
              <w:rPr>
                <w:rStyle w:val="Emphasis"/>
                <w:color w:val="000000"/>
                <w:sz w:val="17"/>
                <w:szCs w:val="17"/>
              </w:rPr>
              <w:t xml:space="preserve"> (</w:t>
            </w:r>
            <w:r>
              <w:rPr>
                <w:rStyle w:val="Emphasis"/>
                <w:color w:val="000000"/>
                <w:sz w:val="28"/>
                <w:szCs w:val="28"/>
              </w:rPr>
              <w:t>Показывают глаза, прикрывают голову ладошкой, дотрагиваются до носа,</w:t>
            </w:r>
            <w:r>
              <w:rPr>
                <w:rStyle w:val="Appleconvertedspace"/>
                <w:rFonts w:cs="Tahoma" w:ascii="Tahoma" w:hAnsi="Tahoma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встают прямо, как бы держа воображаемую метлу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Но солнце припечет слегка —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Увы! — и нет снеговика.</w:t>
            </w:r>
            <w:r>
              <w:rPr>
                <w:rStyle w:val="Emphasis"/>
                <w:color w:val="000000"/>
                <w:sz w:val="17"/>
                <w:szCs w:val="17"/>
              </w:rPr>
              <w:t xml:space="preserve"> (</w:t>
            </w:r>
            <w:r>
              <w:rPr>
                <w:rStyle w:val="Emphasis"/>
                <w:color w:val="000000"/>
                <w:sz w:val="28"/>
                <w:szCs w:val="28"/>
              </w:rPr>
              <w:t>Медленно приседают.</w:t>
            </w:r>
            <w:r>
              <w:rPr>
                <w:rFonts w:cs="Tahoma" w:ascii="Tahoma" w:hAnsi="Tahoma"/>
                <w:i/>
                <w:iCs/>
                <w:color w:val="000000"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Разводят руками, пожимают плечами</w:t>
            </w:r>
            <w:r>
              <w:rPr>
                <w:rStyle w:val="Emphasis"/>
                <w:color w:val="000000"/>
                <w:sz w:val="17"/>
                <w:szCs w:val="17"/>
              </w:rPr>
              <w:t>.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предлогом НА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раматизации. Частичный переска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 рассказа «Почему Волк на лыжах не катаетс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.А.Куликов-ская, с.5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033"/>
        <w:gridCol w:w="49"/>
        <w:gridCol w:w="2942"/>
        <w:gridCol w:w="187"/>
        <w:gridCol w:w="485"/>
        <w:gridCol w:w="1863"/>
        <w:gridCol w:w="220"/>
        <w:gridCol w:w="2478"/>
        <w:gridCol w:w="16"/>
        <w:gridCol w:w="2446"/>
        <w:gridCol w:w="64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вый год и Рождество</w:t>
            </w:r>
            <w:r>
              <w:rPr>
                <w:b/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кажи наоборот</w:t>
            </w:r>
            <w:r>
              <w:rPr>
                <w:sz w:val="28"/>
                <w:szCs w:val="28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-…. Добрый -… длинный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 -… толстый - … полный (мешок) - … высокий - … тяжелый - …  первый - …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зови пропущенное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 на утренник… , вокруг ёлки … 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детям ближе … , в избушку Бабы Яги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негурочкой из избы…., через все препятствия…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ласко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-…,ёлка-…, бусы-…, гирлянда-…, шары-…, макушка-…,  костюм-..., снеговик-…,зима-…,санк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Из чего – какие елочные игрушки и украшения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з стекла (какие?)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аты…       из бумаги…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из пластмассы….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Жади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-…, подарки-.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ка-…, бусы-…, гирлянда-…, шары-…, макушка-…,  костюм-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йерверк-…, колокольчик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кажи какой бывает?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д Мороз-…, Снегурочка-…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-…, лёд-…, подарок-…, ёлка-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ные шары-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очные бусы-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-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-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а Деда Моро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шок Деда Мороза -… 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 и подготовка к обучению грамоте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лов по индивидуальным карточкам (1-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а из 6 звуков: </w:t>
            </w:r>
            <w:r>
              <w:rPr>
                <w:i/>
                <w:sz w:val="28"/>
                <w:szCs w:val="28"/>
              </w:rPr>
              <w:t>малина, лимоны и т.д. ;</w:t>
            </w:r>
            <w:r>
              <w:rPr>
                <w:sz w:val="28"/>
                <w:szCs w:val="28"/>
              </w:rPr>
              <w:t xml:space="preserve">2-я – </w:t>
            </w:r>
            <w:r>
              <w:rPr>
                <w:i/>
                <w:sz w:val="28"/>
                <w:szCs w:val="28"/>
              </w:rPr>
              <w:t>жуки, кино, мис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ез слов из 5 зву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ь,и,ш,к,а       г,а,й,к,а       с,у,м,к,а      м,а,с,к,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о,мь,и,к       н,о,т,кь,и     дь,и,в,а,н    к,о,ш,к,а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буквами «Массаж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букву на ладошк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Ребусы с изученными буквам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атание слов: </w:t>
            </w:r>
            <w:r>
              <w:rPr>
                <w:i/>
                <w:sz w:val="28"/>
                <w:szCs w:val="28"/>
              </w:rPr>
              <w:t>миска, хомк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: </w:t>
            </w:r>
            <w:r>
              <w:rPr>
                <w:i/>
                <w:sz w:val="28"/>
                <w:szCs w:val="28"/>
              </w:rPr>
              <w:t>Тут вата. Мои книги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ПФ и ОРН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онационной выразительности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й к Новому году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ишнее? (совершенствование обобщающих понятий)</w:t>
            </w:r>
          </w:p>
        </w:tc>
      </w:tr>
      <w:tr>
        <w:trPr>
          <w:trHeight w:val="136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лк.моторика </w:t>
            </w:r>
            <w:r>
              <w:rPr>
                <w:i/>
                <w:sz w:val="28"/>
                <w:szCs w:val="28"/>
              </w:rPr>
              <w:t>«Ел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д нами елочка: </w:t>
            </w:r>
            <w:r>
              <w:rPr>
                <w:i/>
                <w:sz w:val="28"/>
                <w:szCs w:val="28"/>
              </w:rPr>
              <w:t>(Пальцы рук сплетены, из больших пальцев – верхушка «елочки»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ишечки, иголочки.  (</w:t>
            </w:r>
            <w:r>
              <w:rPr>
                <w:i/>
                <w:sz w:val="28"/>
                <w:szCs w:val="28"/>
              </w:rPr>
              <w:t>Кулачки, указательные пальчики выставлены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и, фонарики,</w:t>
            </w:r>
            <w:r>
              <w:rPr>
                <w:i/>
                <w:sz w:val="28"/>
                <w:szCs w:val="28"/>
              </w:rPr>
              <w:t xml:space="preserve"> («Шарики» из пальцев вверх,вниз)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йчики и свечки,</w:t>
            </w:r>
            <w:r>
              <w:rPr>
                <w:i/>
                <w:sz w:val="28"/>
                <w:szCs w:val="28"/>
              </w:rPr>
              <w:t xml:space="preserve"> («Ушки» из указат. и среднего пальцев; обе ладони сложены, пальцы сжаты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везды, человеч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Ладони сложены, пальцы растопырены, средний и указательный стоят на столе.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жноподчиненных предложений, используя «чтобы», «потому что», «если», «если бы»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картинке «Новый год в детском саду»</w:t>
            </w:r>
          </w:p>
        </w:tc>
      </w:tr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3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 зимы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лодные континенты. Животные северных широт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>Звук и буква 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</w:t>
            </w:r>
            <w:r>
              <w:rPr>
                <w:i/>
                <w:sz w:val="28"/>
                <w:szCs w:val="28"/>
              </w:rPr>
              <w:t>Измени слова по образцу</w:t>
            </w:r>
            <w:r>
              <w:rPr>
                <w:i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еть – перелет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ыть - … бежать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ать -… прыгнуть-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осчитай до 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ярная сов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елый медвед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верный олен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обачья упряжка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ридумай новое сло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как снег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совы громкий голос 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Исправь предложе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медведь -  южное животное, а жираф  - северное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ц и полярная сова  - это северные живо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юленя есть рога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</w:t>
            </w:r>
            <w:r>
              <w:rPr>
                <w:i/>
                <w:sz w:val="28"/>
                <w:szCs w:val="28"/>
              </w:rPr>
              <w:t>Измени слова по образцу</w:t>
            </w:r>
            <w:r>
              <w:rPr>
                <w:i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- ледяной-ледя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 - …, холод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 - …, снег - …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одолжи предлож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опарке много кого?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корм кому?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 ухаживает за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мотрели научный фильм о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ей хвост, следы, голова, туловищ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овы - … у оленя-… у тюленя-… у медведя -….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кажи наоборот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ой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ный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ий лед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й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ая ночь длинная  - а ден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е сияние яркое, а солнце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ласко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-… лап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ь-… сов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у кого – кто?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дведя -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юленя -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леня -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орж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ингвин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овы -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есца -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вцебыка -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Исправь ошибку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ый 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сияни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 и подготовка к обучению грамот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 один и тот же звук в слов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йка, лодка, ла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а зву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Л и 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клады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из счетных палочек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е бук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 Г Л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Л в сл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2-3 </w:t>
            </w:r>
            <w:r>
              <w:rPr>
                <w:sz w:val="28"/>
                <w:szCs w:val="28"/>
              </w:rPr>
              <w:t>лось, по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да, Л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палка, стол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Ф салаты, кал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Назови слово целико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-3 </w:t>
            </w:r>
            <w:r>
              <w:rPr>
                <w:i/>
                <w:sz w:val="28"/>
                <w:szCs w:val="28"/>
              </w:rPr>
              <w:t>Л,у,к, ль,и,с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4 Л,а,в,к,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 </w:t>
            </w:r>
            <w:r>
              <w:rPr>
                <w:i/>
                <w:sz w:val="28"/>
                <w:szCs w:val="28"/>
              </w:rPr>
              <w:t>Лола,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Ф палата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Отгадай слово»\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вь слоги ме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-лы  ма-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-пол   ка-п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-ла   па-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и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(т)   клу(б)   лип(а)   пла(н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(ы)   булк(а) бли(н)  по(л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(д)    пы(ль)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ение и печатание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-3.ал, ол, ла, ли, ла, лом пол,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 Лада, полки, Лола, липа ,Лид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т Лад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Мои полки. Тут лист.</w:t>
            </w:r>
            <w:r>
              <w:rPr>
                <w:i/>
              </w:rPr>
              <w:t xml:space="preserve"> ФФ. </w:t>
            </w:r>
            <w:r>
              <w:rPr>
                <w:i/>
                <w:sz w:val="28"/>
                <w:szCs w:val="28"/>
              </w:rPr>
              <w:t>Вот лавка. Мои полки. Тут лис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у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ели слова в дома и назови ударный гласный звук в словах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Отгадай сло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заданн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матическому анализу-рисун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Волшебный мешочек</w:t>
            </w:r>
            <w:r>
              <w:rPr>
                <w:sz w:val="28"/>
                <w:szCs w:val="28"/>
              </w:rPr>
              <w:t>» с буквам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го общего и чем отличаются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 и ло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й и белый 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рная сова и филин 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риф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нтарктиде среди льдин, круглый год жив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плавать целый день в ледяной вод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ц живет не в конуре, а на крайнем…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ранственной ориентир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сели Аркти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нятия слева-справа, над-под, из-за – из-под, впереди)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лово не подходит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а,софа,сова,с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ж,морж,корж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юлень, олень, тюлень, тюл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вер, север, веер, севе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Кто лишний?</w:t>
            </w:r>
            <w:r>
              <w:rPr>
                <w:i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ж, олень, сова, тюлень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, олень, песец, тюлень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ж, тюлень, олень, кенгуру…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елк.мотори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ые медведи мороза не боятся, (</w:t>
            </w:r>
            <w:r>
              <w:rPr>
                <w:i/>
                <w:sz w:val="28"/>
                <w:szCs w:val="28"/>
              </w:rPr>
              <w:t>руки на столе ладошкам вниз; разводить пальцы правой руки в стороны и соединять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ится им в мо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едяном купаться</w:t>
            </w:r>
            <w:r>
              <w:rPr>
                <w:i/>
                <w:sz w:val="28"/>
                <w:szCs w:val="28"/>
              </w:rPr>
              <w:t>. (на левой руке)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 страшны им в Арктик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лыкастые моржи, (</w:t>
            </w:r>
            <w:r>
              <w:rPr>
                <w:i/>
                <w:sz w:val="28"/>
                <w:szCs w:val="28"/>
              </w:rPr>
              <w:t>поднимать пальцы правой руки по одному, начиная с большого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рыбу и тюленей охотятся они. </w:t>
            </w:r>
            <w:r>
              <w:rPr>
                <w:i/>
                <w:sz w:val="28"/>
                <w:szCs w:val="28"/>
              </w:rPr>
              <w:t>(на левой руке.)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0"/>
              <w:ind w:right="1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орд-ия речи с движениями</w:t>
            </w:r>
          </w:p>
          <w:p>
            <w:pPr>
              <w:pStyle w:val="Style16"/>
              <w:spacing w:before="75" w:after="0"/>
              <w:ind w:right="150" w:hanging="0"/>
              <w:rPr/>
            </w:pPr>
            <w:r>
              <w:rPr>
                <w:color w:val="000000"/>
                <w:sz w:val="28"/>
                <w:szCs w:val="28"/>
              </w:rPr>
              <w:t>На севере белый Мишутка живет, (</w:t>
            </w:r>
            <w:r>
              <w:rPr>
                <w:i/>
                <w:color w:val="000000"/>
                <w:sz w:val="28"/>
                <w:szCs w:val="28"/>
              </w:rPr>
              <w:t>идут по кругу, на внешней стороне стопы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Style16"/>
              <w:spacing w:before="75" w:after="0"/>
              <w:ind w:right="1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75" w:after="0"/>
              <w:ind w:right="1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75" w:after="0"/>
              <w:ind w:right="1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0"/>
              <w:ind w:right="150" w:hanging="0"/>
              <w:rPr/>
            </w:pPr>
            <w:r>
              <w:rPr>
                <w:color w:val="000000"/>
                <w:sz w:val="28"/>
                <w:szCs w:val="28"/>
              </w:rPr>
              <w:t>Но только, как бурый, он мед не сосет. (</w:t>
            </w:r>
            <w:r>
              <w:rPr>
                <w:i/>
                <w:color w:val="000000"/>
                <w:sz w:val="28"/>
                <w:szCs w:val="28"/>
              </w:rPr>
              <w:t>останавливаются, складывают ладошки под щеки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Style16"/>
              <w:spacing w:before="75" w:after="0"/>
              <w:ind w:righ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Умка пытается рыбку ловить,</w:t>
            </w:r>
          </w:p>
          <w:p>
            <w:pPr>
              <w:pStyle w:val="Style16"/>
              <w:spacing w:before="75" w:after="0"/>
              <w:ind w:righ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75" w:after="0"/>
              <w:ind w:right="150" w:hanging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0"/>
              <w:ind w:right="150" w:hanging="0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color w:val="000000"/>
                <w:sz w:val="28"/>
                <w:szCs w:val="28"/>
              </w:rPr>
              <w:t>складывают ладошки изображая движения рыбы в воде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Style16"/>
              <w:spacing w:before="75" w:after="0"/>
              <w:ind w:righ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 вкусно покушать, и жить – не тужить.</w:t>
            </w:r>
          </w:p>
          <w:p>
            <w:pPr>
              <w:pStyle w:val="Style16"/>
              <w:spacing w:before="75" w:after="0"/>
              <w:ind w:righ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color w:val="000000"/>
                <w:sz w:val="28"/>
                <w:szCs w:val="28"/>
              </w:rPr>
              <w:t>гладят животик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предлогом К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 с изображениями животных севера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 (С различным количеством слов и положением слогов)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ложно-подчиненных предлож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севера белого цвета потому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оржа много подкожного жира для того чтобы… и т.д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-описания «Га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. Снегирёв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3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 зимы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ующие птицы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>Звук и буква 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Чья голова? Чей клюв/ хвост? Чьи крылья/ лапы?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роны, голубя, совы, воробья, снегиря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«Назови ласково» </w:t>
            </w:r>
            <w:r>
              <w:rPr>
                <w:sz w:val="28"/>
                <w:szCs w:val="28"/>
              </w:rPr>
              <w:t>голубь-…, синица-…, воробей-…, клюв - 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-…, перо-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-… стая-…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одбери сло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 (какой)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о делает?)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о работа проводится со сло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ь, сова, дятел, сорока, в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то как голос подае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 и синиц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а -…. Сорока-(трещит), голубь -…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одбери парное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ребенок,птиц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нос, птиц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-плавники, птиц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- река,птица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 – шерсть, птиц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-курятник, сова-…(дупло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кажи наоборот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ят высоко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еть быстро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тели -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й ветер -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тать из кормушки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тать к окн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ушка пустая-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читай до п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имующая пт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тичья 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ркий снег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устрый вороб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овкий дят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устое гне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егкое перышк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 и подготовка к обучению грамоте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зови один и тот же звук в сло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синица, снеги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а зву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мягкого и твердого зв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похожа 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ого элемента состоит?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лады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из счетных палочек.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массаж «буковки»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й сл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ящие под звуковую схему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Паровозики</w:t>
            </w:r>
            <w:r>
              <w:rPr>
                <w:sz w:val="28"/>
                <w:szCs w:val="28"/>
              </w:rPr>
              <w:t xml:space="preserve">» определение места звука С в слов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мост, кус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каска, сиро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киска, сло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Ф </w:t>
            </w:r>
            <w:r>
              <w:rPr>
                <w:sz w:val="28"/>
                <w:szCs w:val="28"/>
              </w:rPr>
              <w:t>ананас, сил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слово целик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усы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косы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Соф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Ф </w:t>
            </w:r>
            <w:r>
              <w:rPr>
                <w:sz w:val="28"/>
                <w:szCs w:val="28"/>
              </w:rPr>
              <w:t>санки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знай букву на ладошке</w:t>
            </w:r>
            <w:r>
              <w:rPr>
                <w:sz w:val="28"/>
                <w:szCs w:val="28"/>
              </w:rPr>
              <w:t xml:space="preserve"> «рисует» пед-г или др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й сл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ящие под слоговую схему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ь звук С Пицца – сп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ка – стро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 – сна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 – ск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о – скре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-смех топ-сто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и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: со(н), но(с) сан(и)  со(к) са(д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(а)  сил(а) но(с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ас, со, с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сом, усы, соки, наст,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Вот Савва. У Саввы сок. И нам 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Ф </w:t>
            </w:r>
            <w:r>
              <w:rPr>
                <w:sz w:val="28"/>
                <w:szCs w:val="28"/>
              </w:rPr>
              <w:t>Вот Савва. У Саввы сок. И нам с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чатание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сон, ус,с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куст, Сима, осы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Сима, к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Ф </w:t>
            </w:r>
            <w:r>
              <w:rPr>
                <w:sz w:val="28"/>
                <w:szCs w:val="28"/>
              </w:rPr>
              <w:t xml:space="preserve">Сима, Софа, Ребусы 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ели слова в дома и назови ударный гласный звук в словах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ака, сорока, сапоги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второй с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уля, досада, посуда, лесочек, касатка, рису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чек, посыл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нка, бусик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ой выразительности речи (грустно, радостно, сердит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говорливая, самая болтливая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ранственной ориентиров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куда сели пт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на доске (предлоги, право-лево, верх - низ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 т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тиц по два крыла и четыре ла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и воробьев и синиц собираются в теплые кра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лово не подходит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Ворона, </w:t>
            </w:r>
            <w:r>
              <w:rPr>
                <w:sz w:val="28"/>
                <w:szCs w:val="28"/>
              </w:rPr>
              <w:t>воронка</w:t>
            </w:r>
            <w:r>
              <w:rPr>
                <w:i/>
                <w:sz w:val="28"/>
                <w:szCs w:val="28"/>
              </w:rPr>
              <w:t>, вороненок, воро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иница,синичьи, </w:t>
            </w:r>
            <w:r>
              <w:rPr>
                <w:sz w:val="28"/>
                <w:szCs w:val="28"/>
              </w:rPr>
              <w:t>синька,</w:t>
            </w:r>
            <w:r>
              <w:rPr>
                <w:i/>
                <w:sz w:val="28"/>
                <w:szCs w:val="28"/>
              </w:rPr>
              <w:t>синицы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больше - крыльев или птиц?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крылье или лап?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тарше сова или совенок?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-я речи с дви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стро скачет воробьиш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а – серая малыш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рыгают на двух ногах, прижав руки к бокам, как крылышк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двору шныряет (</w:t>
            </w:r>
            <w:r>
              <w:rPr>
                <w:i/>
                <w:sz w:val="28"/>
                <w:szCs w:val="28"/>
              </w:rPr>
              <w:t>поворачивают головой в разные сторон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шки собирает. (</w:t>
            </w:r>
            <w:r>
              <w:rPr>
                <w:i/>
                <w:sz w:val="28"/>
                <w:szCs w:val="28"/>
              </w:rPr>
              <w:t>делают наклоны голово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имовать у нас остались (</w:t>
            </w:r>
            <w:r>
              <w:rPr>
                <w:i/>
                <w:sz w:val="28"/>
                <w:szCs w:val="28"/>
              </w:rPr>
              <w:t>руки на столе ладошкам вниз; разводить пальцы в стороны и соединять.)</w:t>
            </w:r>
          </w:p>
          <w:p>
            <w:pPr>
              <w:pStyle w:val="Style16"/>
              <w:spacing w:before="75" w:after="0"/>
              <w:ind w:right="150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75" w:after="0"/>
              <w:ind w:right="1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75" w:after="0"/>
              <w:ind w:right="1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75" w:after="0"/>
              <w:ind w:right="1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ятлы, совы, воробьи, (</w:t>
            </w:r>
            <w:r>
              <w:rPr>
                <w:i/>
                <w:sz w:val="28"/>
                <w:szCs w:val="28"/>
              </w:rPr>
              <w:t>последовательно поднимать , большой, указательный и средний пальцы лево рук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6"/>
              <w:spacing w:before="75" w:after="0"/>
              <w:ind w:right="150" w:hanging="0"/>
              <w:rPr>
                <w:rFonts w:ascii="Tahoma" w:hAnsi="Tahoma" w:cs="Tahom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ки, голуби, синицы… (</w:t>
            </w:r>
            <w:r>
              <w:rPr>
                <w:i/>
                <w:sz w:val="28"/>
                <w:szCs w:val="28"/>
              </w:rPr>
              <w:t>поднимать безымянный палец, мизинец правой руки и большой палец левой руки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етели снегири. (</w:t>
            </w:r>
            <w:r>
              <w:rPr>
                <w:i/>
                <w:sz w:val="28"/>
                <w:szCs w:val="28"/>
              </w:rPr>
              <w:t>из ладошек выполнить «птичку»)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 и анализ предложений с предлогом «с». 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й предложения с парами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-лич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-кр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-ноч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кормушк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-описания по картинному плану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822"/>
        <w:gridCol w:w="2891"/>
        <w:gridCol w:w="2550"/>
        <w:gridCol w:w="2714"/>
        <w:gridCol w:w="2742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 зимы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 (специализированный, грузовой, пассажирский, военный) 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>Звук и буква Э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«</w:t>
            </w:r>
            <w:r>
              <w:rPr>
                <w:i/>
                <w:sz w:val="28"/>
                <w:szCs w:val="28"/>
              </w:rPr>
              <w:t>Придумай слово</w:t>
            </w:r>
            <w:r>
              <w:rPr>
                <w:i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сор возит -мусоровоз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 возит - лесовоз, молоко возит-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мент возит –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у возит - водов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возит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возит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дробит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 укладывает -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зови как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(какой?) Шоссе (какое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ка (какая?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елая машин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асивый корабль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рамвайная остановк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йсовый автобус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пасное колесо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 останов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я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ллейбус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а -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нция)на железной дороге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 на море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е -…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одолжи предлож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абушке Миша поехал н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ремонтировал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 на дороге оставлен (чем?)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нциклопедии написано о…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гараже нет… </w:t>
            </w:r>
            <w:r>
              <w:rPr>
                <w:i/>
                <w:sz w:val="28"/>
                <w:szCs w:val="28"/>
              </w:rPr>
              <w:t>«Путешествие на автомоби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у…, с горы.., через реку… по мосту… из деревни…в гор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дбери парное слов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 – корабль, небо -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 – машини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– два, автомобиль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– аэропор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ь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– дорога, поезд – рельс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кажи наоборот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– …, быстрый - …,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й дор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ая баг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попут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ливая билети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не т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подъехала к автобу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 заправляют бензи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закончился потому, что машина остановилась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 и подготовка к обучению грамот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 один и тот же звук в слов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, эскалатор, эски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а зву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вторите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й только слоги со звуком 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  АМ  ОП  ЭП  МЭ  МО  НЭ  ПЭ  СО  ЗЭ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кисть, миш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парта, выш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лимоны, галька, кисти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ФФ </w:t>
            </w:r>
            <w:r>
              <w:rPr>
                <w:sz w:val="28"/>
                <w:szCs w:val="28"/>
              </w:rPr>
              <w:t>какаду, малина, доми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п,о,с,т    к, о,нь,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,ы,б,а     н,о,т,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с,а,н,кь,и   ш,к,о,л,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ФФ </w:t>
            </w:r>
            <w:r>
              <w:rPr>
                <w:sz w:val="28"/>
                <w:szCs w:val="28"/>
              </w:rPr>
              <w:t>мь,и,с,кь,и   сь,и,г,н,а,л,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)таж   (э)кран  (э)тажерка (э)скимо  (э)скад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и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мена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)ата  (Э)лла  (В)ова  (Э)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)ра    (Л)ада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у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эму, это, Сэм (правила о заглавной букве в именах и кличк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этот, эти, Нел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Этот зонт. Это Элл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ФФ </w:t>
            </w:r>
            <w:r>
              <w:rPr>
                <w:sz w:val="28"/>
                <w:szCs w:val="28"/>
              </w:rPr>
              <w:t>Эти зонты. Это Эдик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;3;самосвал, песково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ФФНР:эскалаторы, экскаваторы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ой выразительности речи (удивленно, радостно, сердит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спрашивая броду, корабль смело лезет в вод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общего и чем отлич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и троллейб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автобус и автоб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 и электри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и автобу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итр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ли трамвай объехать пешехода, стоящего на рель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метро столкнуться с трамваем?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лово не подходи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ро</w:t>
            </w:r>
            <w:r>
              <w:rPr>
                <w:i/>
                <w:sz w:val="28"/>
                <w:szCs w:val="28"/>
              </w:rPr>
              <w:t xml:space="preserve">, ведро, </w:t>
            </w:r>
            <w:r>
              <w:rPr>
                <w:sz w:val="28"/>
                <w:szCs w:val="28"/>
              </w:rPr>
              <w:t>метро, ме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чка, </w:t>
            </w:r>
            <w:r>
              <w:rPr>
                <w:i/>
                <w:sz w:val="28"/>
                <w:szCs w:val="28"/>
              </w:rPr>
              <w:t xml:space="preserve">земляничка, </w:t>
            </w:r>
            <w:r>
              <w:rPr>
                <w:sz w:val="28"/>
                <w:szCs w:val="28"/>
              </w:rPr>
              <w:t>электри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, пояс, </w:t>
            </w:r>
            <w:r>
              <w:rPr>
                <w:i/>
                <w:sz w:val="28"/>
                <w:szCs w:val="28"/>
              </w:rPr>
              <w:t>поезд,</w:t>
            </w:r>
            <w:r>
              <w:rPr>
                <w:sz w:val="28"/>
                <w:szCs w:val="28"/>
              </w:rPr>
              <w:t>поя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Ч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илось?</w:t>
            </w:r>
            <w:r>
              <w:rPr>
                <w:i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ропало?»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елк.мотор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единение всех пальцев с большим по очереди, начиная с указательного, на каждый ударный слог, смена рук после1 двустишия 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бус, троллейбус, машина, трамва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их та на улице не забыва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рях – корабли, ледоколы, суд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 очень редко заходят сюда.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орд-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овик песок везё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идут по кругу, изображая, что крутят руль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0"/>
              <w:ind w:right="150" w:hanging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ивляется народ: </w:t>
            </w:r>
            <w:r>
              <w:rPr>
                <w:i/>
                <w:sz w:val="28"/>
                <w:szCs w:val="28"/>
              </w:rPr>
              <w:t>(останавливаются, поворачиваются лицом в центр круга и разводят руками, изображают удивление на лице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от так чудо-чудеса, (</w:t>
            </w:r>
            <w:r>
              <w:rPr>
                <w:i/>
                <w:sz w:val="28"/>
                <w:szCs w:val="28"/>
              </w:rPr>
              <w:t>2 раза наклоняют голову вправо-влево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 нем песок под небеса!» (</w:t>
            </w:r>
            <w:r>
              <w:rPr>
                <w:i/>
                <w:sz w:val="28"/>
                <w:szCs w:val="28"/>
              </w:rPr>
              <w:t>тянуться руками вверх, поднимаются на носочки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предлогом И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редложений с помощью дополнен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-описания «Транспорт» (коллективное обсуждение и зарисовка плана рассказ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082"/>
        <w:gridCol w:w="3134"/>
        <w:gridCol w:w="2569"/>
        <w:gridCol w:w="2476"/>
        <w:gridCol w:w="2458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страна. Мой город. Звуки Р и Рь. Буква 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«</w:t>
            </w:r>
            <w:r>
              <w:rPr>
                <w:i/>
                <w:sz w:val="28"/>
                <w:szCs w:val="28"/>
              </w:rPr>
              <w:t>Измени слова по образцу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зей – музеи - музе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ка - … канал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-… мост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-… улиц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-… остановк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оскажи словеч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для маленьких ребят называют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он не один – для покупок …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ольшая площадь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асивое здание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торический памятни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веденный мост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екрасный дворец 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умный вокзал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овая постройка - …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одолжи предлож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ой любимый го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рте нет чег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жаю к ч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жусь ч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 о чем?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кажи наоборот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дом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ая рек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ливая по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ая улица - 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кая аллея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этаж -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ый переход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жилы - новосел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бери парн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о – аптека, продукты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– экскурсия, театр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шка – поле, тарелк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– поезд, шофер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ро-жетон, трамвай -…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 и подготовка к обучению грамот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 один и тот же звук в конце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, самовар, бульвар, театр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мягкого и твердого зв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то похожа 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их элементов состоит?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лады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из счетных пал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ровозик» Определение места [р] в слов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рост, рыба, р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улица, паль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кролик, ру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Ф</w:t>
            </w:r>
            <w:r>
              <w:rPr>
                <w:sz w:val="28"/>
                <w:szCs w:val="28"/>
              </w:rPr>
              <w:t xml:space="preserve">. Родина, парус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-3 </w:t>
            </w:r>
            <w:r>
              <w:rPr>
                <w:sz w:val="28"/>
                <w:szCs w:val="28"/>
              </w:rPr>
              <w:t>р,о,т   рь,и,с,  р,о,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,у,кь,и    с,у,х,а,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 </w:t>
            </w:r>
            <w:r>
              <w:rPr>
                <w:sz w:val="28"/>
                <w:szCs w:val="28"/>
              </w:rPr>
              <w:t>б,а,р,а,н  р,а,б,о,т,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Ф </w:t>
            </w:r>
            <w:r>
              <w:rPr>
                <w:sz w:val="28"/>
                <w:szCs w:val="28"/>
              </w:rPr>
              <w:t>б,а,р,а,б,а,н   г,р,а,н,а,т  г,р,у,ш,а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ы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 со [р]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масс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овки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 звук Р сразу после первого зв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вать – к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ка - … тушу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а-… кошк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а -… пост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-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иши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.ка(с)  ба(р)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(р)ка   та(п)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(с)ка    го(р)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(н)ки   ми(с)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(л)ка   ко(ф)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бус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Рома, Рита, рис, морс, барс, кар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имма, Рита, рама, раки, р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Тут Рома! У  Ромы ры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Ф. </w:t>
            </w:r>
            <w:r>
              <w:rPr>
                <w:sz w:val="28"/>
                <w:szCs w:val="28"/>
              </w:rPr>
              <w:t xml:space="preserve">Рита и Рома дома. Римма, иди спать!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; вокзал, муз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площадь, бульв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горожане, пешехо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ФНР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, гостиница, туристы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ящие под звуковую схему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лово не подход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, улица, лица, ул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, дрозд, мост, мо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гном, дом,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, залив, прилив, зали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не т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ревне живет больше людей, чем в го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ходные мы катались на велосипедах в теат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дного конца города в другой можно долететь на самолете;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лишне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-Пб, Москва, Всеволожск, </w:t>
            </w:r>
            <w:r>
              <w:rPr>
                <w:sz w:val="28"/>
                <w:szCs w:val="28"/>
                <w:u w:val="single"/>
              </w:rPr>
              <w:t>Париж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к, аллея, о</w:t>
            </w:r>
            <w:r>
              <w:rPr>
                <w:sz w:val="28"/>
                <w:szCs w:val="28"/>
                <w:u w:val="single"/>
              </w:rPr>
              <w:t>город</w:t>
            </w:r>
            <w:r>
              <w:rPr>
                <w:sz w:val="28"/>
                <w:szCs w:val="28"/>
              </w:rPr>
              <w:t>, с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, музей, </w:t>
            </w:r>
            <w:r>
              <w:rPr>
                <w:sz w:val="28"/>
                <w:szCs w:val="28"/>
                <w:u w:val="single"/>
              </w:rPr>
              <w:t>ферма</w:t>
            </w:r>
            <w:r>
              <w:rPr>
                <w:sz w:val="28"/>
                <w:szCs w:val="28"/>
              </w:rPr>
              <w:t>, завод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ой выразительности речи (удивленно, радостно, сердито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городе он не один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покупок магаз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го общего и чем отлич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 дере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и 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и площадь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елк.мотор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– это ул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оспекты и дом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адонь правой руки положить на стол, делать поочерёдные постукивания пальцами по столу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ди, музе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парков тишина. </w:t>
            </w:r>
            <w:r>
              <w:rPr>
                <w:i/>
                <w:sz w:val="28"/>
                <w:szCs w:val="28"/>
              </w:rPr>
              <w:t>(лев.руко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еск огромных сте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х витр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азводить и соединять пальцы на двух руках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е дви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прохожих  и машин.   </w:t>
            </w:r>
            <w:r>
              <w:rPr>
                <w:i/>
                <w:sz w:val="28"/>
                <w:szCs w:val="28"/>
              </w:rPr>
              <w:t>(указательные и средние пальцы «бегут» по столу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кате тучки та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ходит круговой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дут в хороводе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и лёгкие лет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холодною Нев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делают махи руками, идут по кругу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различными предлогам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й, подходящих под схем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редложений с помощью дополнени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из личного 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ица на которой я живу» (коллективное составление плана-мнемотаблиц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36"/>
        <w:gridCol w:w="2973"/>
        <w:gridCol w:w="2546"/>
        <w:gridCol w:w="2693"/>
        <w:gridCol w:w="2771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й дом. Мебель.  Звук и буква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жный шка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етский стуль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овое кресл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Из чего- как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из дерев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ь из железа 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из кожи -… стулья из пластмассы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из стекла -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из металла-.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sz w:val="28"/>
                <w:szCs w:val="28"/>
              </w:rPr>
              <w:t xml:space="preserve">Продолжи предложения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бельном магазине продается стол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е нет обеденного…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дошел к…чему?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крываем на …что?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а стоит на …чем?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сидит под …чем?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ивлечение внимания к многозначности слов</w:t>
            </w:r>
            <w:r>
              <w:rPr>
                <w:sz w:val="28"/>
                <w:szCs w:val="28"/>
              </w:rPr>
              <w:t xml:space="preserve"> ножка – стула, гриба, ребёнка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-…. Спинка -…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Назови ласк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- … стул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 -… полк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… кровать-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-… этаж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-…сервант-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ного чег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ксический материал см.выш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Закончи предло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в кухне стоят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ухне не увидишь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пальни купили…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ную поставили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зови части цел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тула есть… ( 4 ножки, сиденье, спи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шкаф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дивана…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ресла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i/>
                <w:sz w:val="28"/>
                <w:szCs w:val="28"/>
              </w:rPr>
              <w:t>«Подбери призна</w:t>
            </w: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акой?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ь какая?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как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какие?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 один и тот же звук в начале слов: замок, завод, забор, зубы, звук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мягк. и тв. зв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похожа 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каких  элементов состоит?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аровозик» Определение места [з] в слов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зов, зо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звон, зор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з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Ф</w:t>
            </w:r>
            <w:r>
              <w:rPr>
                <w:sz w:val="28"/>
                <w:szCs w:val="28"/>
              </w:rPr>
              <w:t>. заборы, знач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-3: </w:t>
            </w:r>
            <w:r>
              <w:rPr>
                <w:sz w:val="28"/>
                <w:szCs w:val="28"/>
              </w:rPr>
              <w:t>з,н,о,й    з,н,а,к</w:t>
            </w:r>
            <w:r>
              <w:rPr>
                <w:i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з,у,б,ы   т,а,з,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 ФФ . </w:t>
            </w:r>
            <w:r>
              <w:rPr>
                <w:sz w:val="28"/>
                <w:szCs w:val="28"/>
              </w:rPr>
              <w:t>з,а,п,а,х  з,а,г,а,р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масс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ов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ссворд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ы – зубы   набор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ок -…   накат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 - …  вал - … кефир-…   пеленка -… горько -… дуб - …вагон 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иши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)вон  (с)тол    (п)лот  (з)вук   (с)тул    (к)лад (ф)лот   (с)лот    (т)р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аз, уз, зы, зи, таз, 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тазы, зной, зима, зонт, киз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ФФ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Тут  зонт. Вот  зима  тазик, закаты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их и звонких соглас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а – к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а –  Захар - … розы зуб - … зайка - ... Зоя -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;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заборы, зак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зайка, сказка, зу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; ФФНР: паровозы, водолазы, колбасы </w:t>
            </w:r>
            <w:r>
              <w:rPr/>
              <w:t xml:space="preserve"> 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ящие под звуковую сх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ой выразительности речи (удивленно, радостно, сердито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десь у нас столов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я  мебель в ней дубова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читать детям пары слов. Обратить внимание на связь слов по смыслу. Называю первое слово, а дети втор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 – крес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– сто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ы – кр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ан – сем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– холоди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– ком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– тумбочк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итр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ит ли стол на двух нож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что превратится стул без спин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 без спин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имания и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го общего и чем отлич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и ст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и кре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 и кре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 и комод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я и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ропал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изменилось»</w:t>
            </w:r>
          </w:p>
        </w:tc>
      </w:tr>
      <w:tr>
        <w:trPr>
          <w:trHeight w:val="323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-е м.мот-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стул. Сиденье, спин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 прямой правой ладони присоединяют согнутую левую, чтобы получился стульчик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на спинке две карти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казывают 2 пальчика на правой рук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е 4 нож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казывают по 2 пальца на обеих руках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сидеть под стулом кош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переменно, то правая ладонь над левым кулачком, то левая ладонь над правым кулачком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орд-я речи с дв</w:t>
            </w:r>
            <w:r>
              <w:rPr>
                <w:sz w:val="28"/>
                <w:szCs w:val="28"/>
              </w:rPr>
              <w:t xml:space="preserve"> Вот Илюшкина кроват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азводят руки в стороны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пал Илюшка сладк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риседают, кладут сложенные ладони под щечк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во сне он подраста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медленно поднимаютс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большим скорее ста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встают на носочки, тянутся руками вверх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я с предлогом «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ери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ил, стол, на, молоко, малыш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е, на, сидит, семья, вся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серии сюжетных картин «История про Мишу и новый стол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738"/>
        <w:gridCol w:w="3073"/>
        <w:gridCol w:w="2749"/>
        <w:gridCol w:w="2729"/>
        <w:gridCol w:w="2429"/>
      </w:tblGrid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и моя семья (родственники). Части тела человека.  Звук и буква Ш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рший брат 2;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юбимая сестра 2;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отливая тетушка 2; 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селый дядю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павшая реснич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молочный зуб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наобо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ее - … глупе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ее-… старше-выше-…Легче-… темнее-..Быстрее-… холоднее-…длинне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бери призна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н (какой?)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(какая?)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(какие?) - 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 (какая?) - …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кого – чье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к у бабушки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ы у мамы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у пап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у дедушки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 дяди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ли у тети -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у детей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для мужчин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для женщин -…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берите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одственные слова</w:t>
            </w:r>
            <w:r>
              <w:rPr>
                <w:sz w:val="28"/>
                <w:szCs w:val="28"/>
              </w:rPr>
              <w:t xml:space="preserve"> отец – отечество, отчество, отчим род - родня, Родина, родствен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– доброта, добр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ость – мудрый, премудр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ый -  прекрасный, красота, красны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i/>
                <w:sz w:val="28"/>
                <w:szCs w:val="28"/>
              </w:rPr>
              <w:t>Закончи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нь рождения к бабушке приеха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будет день рождения, 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брат заболел, потому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очень обрадовалась, когда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дели нарядную одежду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ного чего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лос -…зуб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ница - … брат-сестра-… бабушка-… дедушк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 и подготовка к обучению грамот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ови один и тот же звук в конце слов: камыш, ветошь, мышь. характеристика 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еренциация мягк. и тв. Зв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что похож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каких  элементов состои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аровозик» Определение места [ш] в слове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мышь, ш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кошка, ш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шапка, топ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Ф</w:t>
            </w:r>
            <w:r>
              <w:rPr>
                <w:sz w:val="28"/>
                <w:szCs w:val="28"/>
              </w:rPr>
              <w:t>. Шампунь, шуруп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-3: </w:t>
            </w:r>
            <w:r>
              <w:rPr>
                <w:sz w:val="28"/>
                <w:szCs w:val="28"/>
              </w:rPr>
              <w:t>ш,у,м    ш,у,б,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Ш,т,о,р,ы   ш,у,р,у,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 ФФ </w:t>
            </w:r>
            <w:r>
              <w:rPr>
                <w:sz w:val="28"/>
                <w:szCs w:val="28"/>
              </w:rPr>
              <w:t>м,о,ш,к,а  ш,а,р,фь,и,к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букву на ладо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пки –шапк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и -…топот-… споры-…майк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- …накал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-… Гарик-… бык-…губы-…маг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ШИ-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(и)п     ш(а)р  ш(и)ть    ш(у)ба ш(и)на    ш(а)г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(у)ш      лапш(а) </w:t>
            </w:r>
            <w:r>
              <w:rPr/>
              <w:t>малыш(и) камыш(и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ша, шо,шу,ши, шут, шов, шип, Ми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шуты, шипы, Миша, мыши, шин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4. ФФ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Тихо, мыш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кот. Кот усат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шутка, школа, ми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шуточка, шоколадка, миш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ФФНР: различной сложности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ходящие под звуковую схему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и послов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тся от счаст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траха глаза вел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хорошо, а дома – луч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ить сор из изб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слухового внимания и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де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, Сергей,врач, продавец, Мальвина, Марина, водитель, писатель, Галина, 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имена мальчиков, затем – девочек, профессии, сказочных герое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 лишни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душка, папа,</w:t>
            </w:r>
            <w:r>
              <w:rPr>
                <w:i/>
                <w:sz w:val="28"/>
                <w:szCs w:val="28"/>
              </w:rPr>
              <w:t>водитель,</w:t>
            </w:r>
            <w:r>
              <w:rPr>
                <w:sz w:val="28"/>
                <w:szCs w:val="28"/>
              </w:rPr>
              <w:t>от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бабушка,</w:t>
            </w:r>
            <w:r>
              <w:rPr>
                <w:i/>
                <w:sz w:val="28"/>
                <w:szCs w:val="28"/>
              </w:rPr>
              <w:t>бр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,отец,внук,</w:t>
            </w:r>
            <w:r>
              <w:rPr>
                <w:i/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, Иванов, Дмитриев, </w:t>
            </w:r>
            <w:r>
              <w:rPr>
                <w:i/>
                <w:sz w:val="28"/>
                <w:szCs w:val="28"/>
              </w:rPr>
              <w:t>Васи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Женя,</w:t>
            </w:r>
            <w:r>
              <w:rPr>
                <w:i/>
                <w:sz w:val="28"/>
                <w:szCs w:val="28"/>
              </w:rPr>
              <w:t>Коля,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  <w:sz w:val="28"/>
                <w:szCs w:val="28"/>
              </w:rPr>
              <w:t>Что не так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одились раньше наших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старше баб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дедушкин сы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 – бабушкин бра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а выше Даши, Даша выше Веры. Кто из девочек вы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ани и Оли младшие братья – Саша и Коля. Как зовут брата Тани, если у Оли - Саша  </w:t>
            </w:r>
          </w:p>
        </w:tc>
      </w:tr>
      <w:tr>
        <w:trPr>
          <w:trHeight w:val="217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-е м.мот-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самомассаж подушечек па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альчик – дед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бабушка,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папо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мамо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ся моя семья! (</w:t>
            </w:r>
            <w:r>
              <w:rPr>
                <w:i/>
                <w:sz w:val="28"/>
                <w:szCs w:val="28"/>
              </w:rPr>
              <w:t>ритмично сжимать и разжимать кулачк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глазки. Вот, вот    (</w:t>
            </w:r>
            <w:r>
              <w:rPr>
                <w:i/>
                <w:sz w:val="28"/>
                <w:szCs w:val="28"/>
              </w:rPr>
              <w:t>показывают сначала правый глаз, потом -левы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 ушки. Вот, вот.       (</w:t>
            </w:r>
            <w:r>
              <w:rPr>
                <w:i/>
                <w:sz w:val="28"/>
                <w:szCs w:val="28"/>
              </w:rPr>
              <w:t>берутся за мочку правого уха, потом - левого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 нос. Это рот. (</w:t>
            </w:r>
            <w:r>
              <w:rPr>
                <w:i/>
                <w:sz w:val="28"/>
                <w:szCs w:val="28"/>
              </w:rPr>
              <w:t>правой рукой показывают рот, левой – нос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м спинка, тут живот.      (</w:t>
            </w:r>
            <w:r>
              <w:rPr>
                <w:i/>
                <w:sz w:val="28"/>
                <w:szCs w:val="28"/>
              </w:rPr>
              <w:t>правую ладошку кладут на спину, левую – на живот.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 ручки. Хлоп, хлоп. (</w:t>
            </w:r>
            <w:r>
              <w:rPr>
                <w:i/>
                <w:sz w:val="28"/>
                <w:szCs w:val="28"/>
              </w:rPr>
              <w:t>протягивают 2 руки 2 раза хлоп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ожки. Топ, топ. (</w:t>
            </w:r>
            <w:r>
              <w:rPr>
                <w:i/>
                <w:sz w:val="28"/>
                <w:szCs w:val="28"/>
              </w:rPr>
              <w:t>кладут ладони на бёдра и 2 раза топают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й, устали! Вытрем лоб. (</w:t>
            </w:r>
            <w:r>
              <w:rPr>
                <w:i/>
                <w:sz w:val="28"/>
                <w:szCs w:val="28"/>
              </w:rPr>
              <w:t>правой ладонью проводят по лбу)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ывание предложения с различными предлогами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сложноподчиненных предложений, используя «чтобы», «потому что», «если», «если бы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из личного 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в моей семь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27"/>
        <w:gridCol w:w="2970"/>
        <w:gridCol w:w="2888"/>
        <w:gridCol w:w="2461"/>
        <w:gridCol w:w="2673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ейные праздники. День защитников отече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вук и буква 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смелых пограничника, 5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реактивный самолёт,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дводная лодк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щный тан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и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у Родину охраняют смелы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инских частях много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осхищаюс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зете написали о.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зывается человек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ры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ет на вертолё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здит на танке………, служит в пехоте……, прыгает с парашютом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ит на подводной лодке…..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ет границы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ери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, в, военный, небо, подня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ил, поступок, солдат, геро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ик, собакой, границу, с, охран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ют, книги, о, мальчики, войне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Скажи похожим сло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u w:val="single"/>
              </w:rPr>
              <w:t>мелый</w:t>
            </w:r>
            <w:r>
              <w:rPr>
                <w:sz w:val="28"/>
                <w:szCs w:val="28"/>
              </w:rPr>
              <w:t xml:space="preserve"> – отважный, храбрый, доблест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честный</w:t>
            </w:r>
            <w:r>
              <w:rPr>
                <w:sz w:val="28"/>
                <w:szCs w:val="28"/>
              </w:rPr>
              <w:t xml:space="preserve"> – правдив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еселый</w:t>
            </w:r>
            <w:r>
              <w:rPr>
                <w:sz w:val="28"/>
                <w:szCs w:val="28"/>
              </w:rPr>
              <w:t xml:space="preserve"> – радост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u w:val="single"/>
              </w:rPr>
              <w:t>еобходимый</w:t>
            </w:r>
            <w:r>
              <w:rPr>
                <w:sz w:val="28"/>
                <w:szCs w:val="28"/>
              </w:rPr>
              <w:t xml:space="preserve"> – нужны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его об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чем отлич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и верто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ь и подводная лод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пки и фуражк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кой? Какая? Какое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 …, самолёты…, солдат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8"/>
                <w:szCs w:val="28"/>
              </w:rPr>
              <w:t>Форма у солдат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лодк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шют -….</w:t>
              <w:tab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ласков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-… вертолет-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толет-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-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-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жка-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шют-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ь-…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Много чег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тчик… танкист… десантник…, моряк…, снайпер… сапёр пехотине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ик-…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дбе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рное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к-корабль, летчик -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 – воевать, мед.сестр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– самолет, глубоко…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нкист –земля, подводник-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ст-пушка,десантник-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ови один и тот же звук в конце слов: </w:t>
            </w:r>
            <w:r>
              <w:rPr>
                <w:i/>
                <w:sz w:val="28"/>
                <w:szCs w:val="28"/>
              </w:rPr>
              <w:t>хоккей, воробей, музей</w:t>
            </w:r>
            <w:r>
              <w:rPr>
                <w:sz w:val="28"/>
                <w:szCs w:val="28"/>
              </w:rPr>
              <w:t xml:space="preserve">. характеристика 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машка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я звука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что похож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каких  элементов состои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писывание» на ладошке, в возду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вой, й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мойка, кай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Ф</w:t>
            </w:r>
            <w:r>
              <w:rPr>
                <w:sz w:val="28"/>
                <w:szCs w:val="28"/>
              </w:rPr>
              <w:t>. рукомойник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-3: </w:t>
            </w:r>
            <w:r>
              <w:rPr>
                <w:sz w:val="28"/>
                <w:szCs w:val="28"/>
              </w:rPr>
              <w:t>крой, з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шайка, са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 ФФ </w:t>
            </w:r>
            <w:r>
              <w:rPr>
                <w:sz w:val="28"/>
                <w:szCs w:val="28"/>
              </w:rPr>
              <w:t>Байка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ни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шка – чай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а-…лапка-… леска-…..Реч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-…шап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а-…мошка-троп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-ки – ма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-ки -… ла-ки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-ки -… ба-ки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-ки-… стро-ки-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(й)  со(к)    мо(й)  су(п)   ро(й)   ки(й)   ра(к)   ла(й)  ма(й)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овки (на спинке, коленке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е бук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  Н И Й  Отгадай букву на ладон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дай, пой, 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йод, пай, й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 xml:space="preserve">. Это мой дом. Дома Тата. У Таты кот. «Кис-кис, Рой!»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мойка, лейка, скаме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нейка, скамейка, солов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ФФНР: различной сложности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одходящие под звуковую сх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ой выразительности речи (удивленно, радостно, сердито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небо синее пил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нимает самол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ое слово лишне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ллерист, </w:t>
            </w:r>
            <w:r>
              <w:rPr>
                <w:i/>
                <w:sz w:val="28"/>
                <w:szCs w:val="28"/>
              </w:rPr>
              <w:t>теннисист</w:t>
            </w:r>
            <w:r>
              <w:rPr>
                <w:sz w:val="28"/>
                <w:szCs w:val="28"/>
              </w:rPr>
              <w:t xml:space="preserve">, десантник; </w:t>
            </w:r>
            <w:r>
              <w:rPr>
                <w:i/>
                <w:sz w:val="28"/>
                <w:szCs w:val="28"/>
              </w:rPr>
              <w:t>капитан</w:t>
            </w:r>
            <w:r>
              <w:rPr>
                <w:sz w:val="28"/>
                <w:szCs w:val="28"/>
              </w:rPr>
              <w:t xml:space="preserve">, тельняшка, фуражка,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, </w:t>
            </w:r>
            <w:r>
              <w:rPr>
                <w:i/>
                <w:sz w:val="28"/>
                <w:szCs w:val="28"/>
              </w:rPr>
              <w:t>парашют,</w:t>
            </w:r>
            <w:r>
              <w:rPr>
                <w:sz w:val="28"/>
                <w:szCs w:val="28"/>
              </w:rPr>
              <w:t xml:space="preserve"> пистоле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.внимани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кое слово 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хо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, танковый, танец, танк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чик, летать, лётный, летн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конструктивного праксис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и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 из счетных палочек (по образцу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прята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й бойцов в прежнем порядке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защитни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ны нашей. (</w:t>
            </w:r>
            <w:r>
              <w:rPr>
                <w:i/>
                <w:sz w:val="28"/>
                <w:szCs w:val="28"/>
              </w:rPr>
              <w:t>соединять пальцы правой руки с большим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страна в этот день отмеча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аналогично на левой ру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тся воинам смелым, отваж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ого неба в стране пожела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аналогично на обеих руках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тропи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учие трав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тёмным овраг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р пол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маршируют на мест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ей пор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зор от заст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рикладывают кулачки к глазам – «бинокль», делают повороты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 погранични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аны часовой.       </w:t>
            </w:r>
            <w:r>
              <w:rPr>
                <w:i/>
                <w:sz w:val="28"/>
                <w:szCs w:val="28"/>
              </w:rPr>
              <w:t>(марширую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я с предлогом «ДО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ем сл-подч. предл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ассказа-описания «Защитник Родины» 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031"/>
        <w:gridCol w:w="2730"/>
        <w:gridCol w:w="2931"/>
        <w:gridCol w:w="2566"/>
        <w:gridCol w:w="2460"/>
      </w:tblGrid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 МАРТА. Посуда. Звук и буква 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лубокая тарелка, 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озовое блюдце, 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заварной чайник, 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асивый букет,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рогой подарок,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мин помощник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абушкина помощница, 2…, 5…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где леж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в..., хлеб в ..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и в …, масло в , соль  в .., конфеты в ..., соус в …, суп в…. 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думай слова о мам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бабушке, сестре, тетушке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лас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- … сестр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- …, цве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кет -… торт- …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ъясни и назов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-е слово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ы – вилка, суп –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фе – кофейник, чай -…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а – кастрюля, блины -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– стакан, горячий чай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Продолжи предло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для мамочки есть….(подарочки, рисуночки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мы мног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мечтает 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довольна нашими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чего – ка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а из фарфор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из стекл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 из глины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а из пластик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а из чугуна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пожелаю маме мног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ый день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стая улыб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ая подруга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ный ребенок - 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 затея -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бывает…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ая -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ая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форовая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овая -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ин – неско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ая ложка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ческий нож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рышка -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овянная ложка-</w:t>
            </w:r>
            <w:r>
              <w:rPr>
                <w:i/>
                <w:sz w:val="28"/>
                <w:szCs w:val="28"/>
              </w:rPr>
              <w:t>Назови части цел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аварочного чайник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стрю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 действия мы выполняем с посудой?</w:t>
            </w:r>
            <w:r>
              <w:rPr>
                <w:sz w:val="28"/>
                <w:szCs w:val="28"/>
              </w:rPr>
              <w:t xml:space="preserve"> (глаг. словарь)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ови один и тот же звук в начале слов: </w:t>
            </w:r>
            <w:r>
              <w:rPr>
                <w:i/>
                <w:sz w:val="28"/>
                <w:szCs w:val="28"/>
              </w:rPr>
              <w:t>цирк, ценник, цепочка</w:t>
            </w:r>
            <w:r>
              <w:rPr>
                <w:sz w:val="28"/>
                <w:szCs w:val="28"/>
              </w:rPr>
              <w:t xml:space="preserve">. характеристика 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</w:t>
            </w:r>
          </w:p>
          <w:p>
            <w:pPr>
              <w:pStyle w:val="Normal"/>
              <w:ind w:left="141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игра с мяч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а звука в слов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что похож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каких  элементов состои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писывание» на ладошке, в воздух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вца, лицо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улица, паль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вилка, ча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Ф</w:t>
            </w:r>
            <w:r>
              <w:rPr>
                <w:sz w:val="28"/>
                <w:szCs w:val="28"/>
              </w:rPr>
              <w:t>. Мис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цирк, от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оль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 ФФ </w:t>
            </w:r>
            <w:r>
              <w:rPr>
                <w:sz w:val="28"/>
                <w:szCs w:val="28"/>
              </w:rPr>
              <w:t>сахарниц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(ц), дворе( ), огуре(), глобу( ), кузне( ), голо( )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( ), страу( 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( ), бое( 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пи..а, ..ини..а, ли..и..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квор..ы, ..ен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пинке, коленке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 бук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адон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цу,ца,цо,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лица, ов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Тут ов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ой к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и к нам, Миша!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цветы, цук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елица, разница, вод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; ФФНР: медведица, волчица, каракатица. 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одходящее под звуковую сх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апомни пары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слова, затем называть только первое слово, а дети вспоминают втор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– дочка, праздник – подар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нежники – тюльпан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 – т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ы - шарф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ная зада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брата, Миша и Саша, сделали для мамы на восьмое марта открытки: одна с цветами, а вторая с котенком. Какую открытку подарил маме Миша, если Саша не дарил открытку с цветами?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 мы поздравляем, бабушек, мам и п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поздравлю своего любимого ма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 – прекрасный зимний празд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т праздник все грустят и танцую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по-раз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ито, радостно, гру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 теплые варежки свяж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 вечером сказку расскаж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её мы готовы час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забудет подскажем ей сами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е слово самое длинн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, тетя, мама, сес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, букет, цветы, поздрав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вея, почтальон, парикмахер пов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с, торт, пирожное, рулет.</w:t>
            </w:r>
          </w:p>
        </w:tc>
      </w:tr>
      <w:tr>
        <w:trPr>
          <w:trHeight w:val="217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. мот-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дони перед собой, выполняют развороты так, чтобы правая ладонь была тыльной стороной вверх, а левая вниз, затем наоборот. Делать попеременно, ритмичн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нам печёт бли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кусные о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встанем р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дим их со сметаной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т тарелка для Антошки –                </w:t>
            </w:r>
            <w:r>
              <w:rPr>
                <w:i/>
                <w:sz w:val="28"/>
                <w:szCs w:val="28"/>
              </w:rPr>
              <w:t>(«рисуют» руками большой круг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елтые колечки.                                  </w:t>
            </w:r>
            <w:r>
              <w:rPr>
                <w:i/>
                <w:sz w:val="28"/>
                <w:szCs w:val="28"/>
              </w:rPr>
              <w:t>(«рисуют» в воздухе маленькие колечк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тлеты, для пю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ля блинов и гречки. (</w:t>
            </w:r>
            <w:r>
              <w:rPr>
                <w:i/>
                <w:sz w:val="28"/>
                <w:szCs w:val="28"/>
              </w:rPr>
              <w:t>на каждое название делают попеременно наклоны вправо - влево с хлопками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я с предлогом «из-под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сл-подч. пред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бы я был волшебником…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с элементами драматизации «Четыре девочки» (Д.Луки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031"/>
        <w:gridCol w:w="2789"/>
        <w:gridCol w:w="2977"/>
        <w:gridCol w:w="2380"/>
        <w:gridCol w:w="2542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сенние изменения в природ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изнаки весны,  приспособленность растений и животных к изменениям в природе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вук  и буква 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ольшая сосулька, 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оненькая льдинка,3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мартовский денек, 3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быстрый ручеек, 2,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тичья стая, 2,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устая берлога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вонкая песенка,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й денек 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е – мартов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преле -… в мае -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-…, в будни -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раздник - …</w:t>
            </w:r>
            <w:r>
              <w:rPr>
                <w:i/>
                <w:sz w:val="28"/>
                <w:szCs w:val="28"/>
              </w:rPr>
              <w:t xml:space="preserve"> Подбери похожее слов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, ровесник, веснянка, весенний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и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ила ранняя вес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дем прихода ч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подготовиться к 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ть будем 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аждаться будем ч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ть о чем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ласко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чей- … почка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лина - …, солнце- …, птица - 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ля -… луч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а - …, туч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Скажи наобо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скло – ярко, холодно-тепл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- …, ранняя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лодание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 - … темно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ают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зают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ирокий - … пасмурно – ясно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ери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, наступает, зимы, вес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, цветы, первые, появля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, идет, апрель, мартом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го общего и чем отлич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ь – вес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яя  - поздняя вес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 – капел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е появились первые…на деревь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вернуться …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это.. месяц весны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гда так говор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й дождь лишним не бы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лес наряжает, лето в гости ожид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красна цветами, а осень сноп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с водою, апрель с травою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ови один и тот же звук в начале слов: </w:t>
            </w:r>
            <w:r>
              <w:rPr>
                <w:i/>
                <w:sz w:val="28"/>
                <w:szCs w:val="28"/>
              </w:rPr>
              <w:t>жизнь, журавль, жакет, железо</w:t>
            </w:r>
            <w:r>
              <w:rPr>
                <w:sz w:val="28"/>
                <w:szCs w:val="28"/>
              </w:rPr>
              <w:t xml:space="preserve">. Характерист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</w:t>
            </w:r>
          </w:p>
          <w:p>
            <w:pPr>
              <w:pStyle w:val="Normal"/>
              <w:ind w:left="141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игра с мяч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а звука в сло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, жилка, сажа, жмурки, этажи, кожа стеллажи, жест, страж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квой. На что похож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ква? Из каких  элементов состои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писывание» на ладошке, в воздух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жук, ж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стража, 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ФФ</w:t>
            </w:r>
            <w:r>
              <w:rPr>
                <w:sz w:val="28"/>
                <w:szCs w:val="28"/>
              </w:rPr>
              <w:t>. пруж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л,у,ж,а,   к,о,ж,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,р,а,ж,а   д,р,у,ж,о,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  ФФ </w:t>
            </w:r>
            <w:r>
              <w:rPr>
                <w:sz w:val="28"/>
                <w:szCs w:val="28"/>
              </w:rPr>
              <w:t>с,т,р,а,ж,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о очереди на доске пишут букву с пропущенным элементом, а другие пытаются отгадать что это за букв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 первый звук на звук Ж пучок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- …, зал -…, баб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чь -…, мир -…, гора мало - …,Пакет -…, бетон-…, Билет- …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буквами </w:t>
            </w:r>
            <w:r>
              <w:rPr>
                <w:sz w:val="28"/>
                <w:szCs w:val="28"/>
              </w:rPr>
              <w:t>«Волшебный меш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нную букву дети оставляют себе. Как только игра закончена педагог дает коман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ит слово: жук, жир, жила, лужа, жаба, кож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жа,жу, жи,паж, нож,у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жуки, Жучка, Жанна, живот, Кижи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Вот жук. У Жанны у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«Заглавная - пропис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: Жанна, Женя, жук, Жора, Жучка, жизнь, Жужа, жира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алог «Елочки-пенечки»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 различной сло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и, флажок, манежи, бережок, жалость, наживка, круже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о</w:t>
            </w:r>
            <w:r>
              <w:rPr>
                <w:sz w:val="28"/>
                <w:szCs w:val="28"/>
              </w:rPr>
              <w:t>, подходящее под звуковую схем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знай букву на ладо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тактильным ощущениям, с закрытыми глазами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апомни пары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ик – руче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а-кур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– гнез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– п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– вес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– кап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 – лу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апрел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итр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больше – весенних дней или весенних меся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меньше – весенних дней или дней нед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больше – времен года или весенних месяце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нежники распускаются в янва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ой дни становятся короче, а ночи длинне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на деревьях появляются па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холоднее зим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лишне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т, </w:t>
            </w:r>
            <w:r>
              <w:rPr>
                <w:i/>
                <w:sz w:val="28"/>
                <w:szCs w:val="28"/>
              </w:rPr>
              <w:t>весна</w:t>
            </w:r>
            <w:r>
              <w:rPr>
                <w:sz w:val="28"/>
                <w:szCs w:val="28"/>
              </w:rPr>
              <w:t>, апрель, ма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язно, </w:t>
            </w:r>
            <w:r>
              <w:rPr>
                <w:i/>
                <w:sz w:val="28"/>
                <w:szCs w:val="28"/>
              </w:rPr>
              <w:t>весело</w:t>
            </w:r>
            <w:r>
              <w:rPr>
                <w:sz w:val="28"/>
                <w:szCs w:val="28"/>
              </w:rPr>
              <w:t>, сыро, холод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ель, сосулька, </w:t>
            </w:r>
            <w:r>
              <w:rPr>
                <w:i/>
                <w:sz w:val="28"/>
                <w:szCs w:val="28"/>
              </w:rPr>
              <w:t>листопад,</w:t>
            </w:r>
            <w:r>
              <w:rPr>
                <w:sz w:val="28"/>
                <w:szCs w:val="28"/>
              </w:rPr>
              <w:t xml:space="preserve"> протал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тка, плащ, </w:t>
            </w:r>
            <w:r>
              <w:rPr>
                <w:i/>
                <w:sz w:val="28"/>
                <w:szCs w:val="28"/>
              </w:rPr>
              <w:t>зонт</w:t>
            </w:r>
            <w:r>
              <w:rPr>
                <w:sz w:val="28"/>
                <w:szCs w:val="28"/>
              </w:rPr>
              <w:t>, кофта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ое слово не подхо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весенний, веснушка, весл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й, сыро, отсыреть, сы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, капать, копыто, капель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, ручной, ручеек;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, солнышко, (</w:t>
            </w:r>
            <w:r>
              <w:rPr>
                <w:i/>
                <w:sz w:val="28"/>
                <w:szCs w:val="28"/>
              </w:rPr>
              <w:t>2 раза встают на носочки руки вверх и опускают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ляй у речки. (</w:t>
            </w:r>
            <w:r>
              <w:rPr>
                <w:i/>
              </w:rPr>
              <w:t>опускают руки, машут ими внизу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, солнышко, (</w:t>
            </w:r>
            <w:r>
              <w:rPr>
                <w:i/>
                <w:sz w:val="28"/>
                <w:szCs w:val="28"/>
              </w:rPr>
              <w:t>2 раза встают на носочки руки вверх и опускают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идай колечки. (</w:t>
            </w:r>
            <w:r>
              <w:rPr>
                <w:i/>
              </w:rPr>
              <w:t>махи руками вверх-вниз, приподнимаясь на носочки и опускаяс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олечки соберё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чёные возьмём. (</w:t>
            </w:r>
            <w:r>
              <w:rPr>
                <w:i/>
                <w:sz w:val="28"/>
                <w:szCs w:val="28"/>
              </w:rPr>
              <w:t>наклоны вперёд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катаем, поиграем, </w:t>
            </w:r>
            <w:r>
              <w:rPr>
                <w:i/>
                <w:sz w:val="28"/>
                <w:szCs w:val="28"/>
              </w:rPr>
              <w:t>(перескоки с правой ноги на левую и наоборо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бе назад вернём (</w:t>
            </w:r>
            <w:r>
              <w:rPr>
                <w:i/>
              </w:rPr>
              <w:t>прыжки на двух ногах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тмично, на каждый слог стучат по столу подушечками пальцев, начиная с большог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снова солнце встан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сильно  припекать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 крыльцу забарабанит, Капель веселая опять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я с предлогом «от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сл-подч. пред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бы я был весной\лучиком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«Появились синички» (Г. Скребицки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031"/>
        <w:gridCol w:w="2688"/>
        <w:gridCol w:w="2898"/>
        <w:gridCol w:w="2566"/>
        <w:gridCol w:w="2536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кие животные. Кто где живет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Сравнение жилища человека и среды обитания живот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вук и буква Щ. 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двежья берлог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лубокая нор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еличье дупл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громная плотин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олчье логово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з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сти тела у волка и ло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вания домов у  диких живот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ких хищ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сных травоядны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лас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оно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чоно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о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ено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онок - … зайчоно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чоно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нок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сенок - …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ого к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ьзуя названия животных и их детенышей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зовут маму и пап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айчонк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чонка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осенк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двежонка - …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кого – ка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вост, уши, морда, туловищ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елки - … у зайца 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ыси - … у лисы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леня - … у медвед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арсука - …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гда так говорят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в ежовых рукавицах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на ухо наступил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боятся в лес не ходи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подает г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- …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и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живет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е могут 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 живет в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ину построи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чата притаились в … </w:t>
            </w:r>
            <w:r>
              <w:rPr>
                <w:i/>
                <w:sz w:val="28"/>
                <w:szCs w:val="28"/>
              </w:rPr>
              <w:t>Налови маленькую и большу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а – лапа – лапища (нос, хвост, рога, коготь, зубы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ови один и тот же звук в середине слов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щей, ищейка, дощечк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</w:t>
            </w:r>
            <w:r>
              <w:rPr>
                <w:i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вука</w:t>
            </w:r>
          </w:p>
          <w:p>
            <w:pPr>
              <w:pStyle w:val="Normal"/>
              <w:ind w:left="141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игра с мяч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а звука в слов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что похож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каких  элементов состоит?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хвощ, щиты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4. ФФ.</w:t>
            </w:r>
            <w:r>
              <w:rPr>
                <w:sz w:val="28"/>
                <w:szCs w:val="28"/>
              </w:rPr>
              <w:t xml:space="preserve"> плащи, рощица.</w:t>
            </w:r>
          </w:p>
          <w:p>
            <w:pPr>
              <w:pStyle w:val="Normal"/>
              <w:ind w:left="8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м,о,щь   б,о,р,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г,у,щ,а   щ,у,ч,к,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4  ФФ </w:t>
            </w:r>
            <w:r>
              <w:rPr>
                <w:sz w:val="28"/>
                <w:szCs w:val="28"/>
              </w:rPr>
              <w:t xml:space="preserve">п,л,а,щ,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,е, г,л,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писывание» на ладошке, в воздух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пка – щепка, 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- … кит - …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а - … тетки - …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равило ЩА Щ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щ…   рощ…  борщ…   овощ…  щ.т пищ…   гущ… щ.ка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пинке, коленке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 бук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адон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 xml:space="preserve">плащ, пища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Это щука. Щука гонит малька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 xml:space="preserve">щука, щеглы, рощиц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; ФФНР жилище, сокровище, лапищи.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одходящее под звуковую сх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общего и чем отличаются друг от друг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 и ол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и вол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и барс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 и 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йди животных в «шум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ые зашумленные рисун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знай живо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контуру в наложении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итр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 больше лап – у лисы или у бел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у двух зайцев ушей, хвостов и лап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/чего больше зайцев или заячьих уш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ьше зайчиха или зайчонок, медвежонок или медведица ?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 лиш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, лиса, собака, медвед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, волк, заяц, олен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а, сорока, белка, ворона;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по-раз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ине иго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и колк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вернется еж в клу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и голов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ног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е слово не подхо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, проволока, волчонок, волч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, белочка, белый, беличий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гадай зага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я, маленькая, хвост, как ши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л нору, вырыл нору, солнце сияет, а он и не знает? </w:t>
            </w:r>
            <w:r>
              <w:rPr>
                <w:sz w:val="20"/>
                <w:szCs w:val="20"/>
              </w:rPr>
              <w:t>кро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бери парное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 – дупло, медведь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– логово, челове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– трусость, лис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ь – рысенок, челове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– лава, челове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лицо, животное - …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. мот-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ас в л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следовательно соединять пальц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вой руки с большим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ты можешь встре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а и лису,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на левой рук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у и медвед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а, кабана –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на правой рук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чет всех надёж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ая тишина.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на левой рук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д. речи с дви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в травке скок-скок. (</w:t>
            </w:r>
            <w:r>
              <w:rPr>
                <w:i/>
                <w:sz w:val="28"/>
                <w:szCs w:val="28"/>
              </w:rPr>
              <w:t>4 прыжка по кругу друг за друг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казательные пальчики – «ушки».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йка прыг за кусток. </w:t>
            </w:r>
            <w:r>
              <w:rPr>
                <w:i/>
                <w:sz w:val="28"/>
                <w:szCs w:val="28"/>
              </w:rPr>
              <w:t>(присел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лый зайка не боится, (</w:t>
            </w:r>
            <w:r>
              <w:rPr>
                <w:i/>
                <w:sz w:val="28"/>
                <w:szCs w:val="28"/>
              </w:rPr>
              <w:t>4 прыжка по кругу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ймать его лисице. (</w:t>
            </w:r>
            <w:r>
              <w:rPr>
                <w:i/>
                <w:sz w:val="28"/>
                <w:szCs w:val="28"/>
              </w:rPr>
              <w:t xml:space="preserve">бегут к стульчикам).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думывание предложения с  изученн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гами  по предложенным картинкам, используя названия животных и их домов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сложнопод-чиненные 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айца длинные уши для того чтобы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белки острые коготки для того чтобы…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«Весн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841"/>
        <w:gridCol w:w="3118"/>
        <w:gridCol w:w="3119"/>
        <w:gridCol w:w="2376"/>
        <w:gridCol w:w="2379"/>
      </w:tblGrid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Перелетные птицы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вук и буква Ч. 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идумай новое слово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кворца звонкий голос – он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аиста острый клюв – он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журавля длинные ноги – он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аиста белые и черные перышки – 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асточки красная гудка – она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одолжи предложени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ы читали рассказ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аист… с аистята…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 утка…  с утята…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лас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- … перо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енец - … крыло 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ь - … утка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о - … лап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-… клюв -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наобо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т высоко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ят медленн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ют грустно - 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утки клюв широкий, а у кукушк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ак стаи старый, а птенец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аиста лапы длинные, а у скворца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Запом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, утки, лебеди прилетают верениц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и, скворцы, грачи – ста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и – кли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и – поодиночк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ав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цапли клюв длинный, а у аиста ещ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утки клюв широкий, а гуся еще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 летят высоко, а утки еще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укушки клюв узкий, а у ласточки.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лед, гнездо, пение, повад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уравля - 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гуся - 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утки - 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укушки - 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ебедя - 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соловья - …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грача -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общего и чем отлич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 и в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а и г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 и журав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гр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е лебе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 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й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сидел на заб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 плавала в пруд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дбери  призн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ушка 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ля … лебед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 - … грач -…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ови один и тот же звук в конце слов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юч, меч, грач, мяч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</w:t>
            </w:r>
          </w:p>
          <w:p>
            <w:pPr>
              <w:pStyle w:val="Normal"/>
              <w:ind w:left="141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игра с мяч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а звука в слов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что похож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каких  элементов состои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писывание» на ладошке, в воздух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ночь, дичь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мальчик сточка.</w:t>
            </w:r>
          </w:p>
          <w:p>
            <w:pPr>
              <w:pStyle w:val="Normal"/>
              <w:ind w:left="8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луч, грач, ди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4  ФФ </w:t>
            </w:r>
            <w:r>
              <w:rPr>
                <w:sz w:val="28"/>
                <w:szCs w:val="28"/>
              </w:rPr>
              <w:t>кочка, ч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йди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ы, ручка, Чаш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Style18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.йник, щ.ка, ч.шка, чащ. , ч.до, куч., гущ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сло, ч.сто, ч.ло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пинке, коленке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 букву 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ладони </w:t>
            </w:r>
          </w:p>
          <w:p>
            <w:pPr>
              <w:pStyle w:val="Style18"/>
              <w:numPr>
                <w:ilvl w:val="1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чан, чай, ч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Вот Жужа. У Жужи каша в миске. Пуста миска – сыта ки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Танина чашка. На чашке шишк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ударный гл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лек.матер. «перелетные птицы»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чели, мочалка, сестричка, точилка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одходящее под звуковую схем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апомни пары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детям все слова и обратить внимание, что они связаны по смыслу. Педагог называет одно, а дети повторяют друг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ля – боло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а – р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ь – кл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– пес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ец – скворе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 – прот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а - ле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итр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больше – птиц или птичьих гнез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младше птенец или пт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ьше аистенок или аи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ыня  летит медленнее гуся, но быстрее гусенка. Кто самый быстрый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гадайте 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есте – двор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дворце певец. (скворе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йте что за птичка. Темненькая невеличка, Беленькая с живота, Хвост раздвинут в два хвоста. (ласточ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 меня ходули –</w:t>
              <w:br/>
              <w:t>Не страшит болото.</w:t>
              <w:br/>
              <w:t>Лягушат найду ли –</w:t>
              <w:br/>
              <w:t>Вот моя забота. (цапл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по-раз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дивленно, испуганно, сердито, радостно) дети придумывают контекстную ситу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ля на одной ноге сто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ду пристально глядит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ое слово отличается от друг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, врач, грач, гр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, ласточка, тачка, ласт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, дрозд, хвост, дроз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ец, дворец, скворец, сквор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. мот-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ирают счетные палочки двумя указательными, двумя средними. На каждую строчку – по одному движению (взятию палоч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в длин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видывал 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клюв у аи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урав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рав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олоту я хожу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ходьба с высоким подниманием колен, руки вдоль туловищ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 сторону гляж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вороты туловищем влево-вправо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наклоняюсь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ыполняют наклоны вперё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овкой питаюс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ходьба на месте.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я с предлогом «Чере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 с предолога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сложноподчинен-ные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до беречь птиц потому…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описания по картинному план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6"/>
        <w:gridCol w:w="2859"/>
        <w:gridCol w:w="3095"/>
        <w:gridCol w:w="2409"/>
        <w:gridCol w:w="2771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стения (первоцветы, цветы: садовые, полевые, комнатные).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вук и буква Ф . 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асный тюльпан, 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юный подснежн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евой/садовый/ луговой/лесной цве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ушистый ланды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елтый одуван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ркая мать-и-мачех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и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ц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ч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ваться 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ть 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довать ч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о чем?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лас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ок - … горшок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а - … луг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 - … тюльпан- … подснежник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есток - … кор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ель - … лист - 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цветк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рев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устика -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и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цвет, садов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отень,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ери предло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аю, я, каждый, цветы,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одуванчики, лугу, на, собир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мбе, на , распустились, цветы, красивы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Бутон, лепест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ромашки, у пи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озы, у васильк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ом саду нам рассказали о весеннем цветах. На моем окне расцвел фиалка. Мама принесла домой новый комнатная цветы. У меня есть свой  маленький лей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ни по образ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ок – цветоч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- … сад - 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 - … луг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- … лес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 - … ветер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и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лесу цветут красивые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умбе расцвел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е видимо-невидимо ярких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кажи наоборо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снежник цветок ранний – а пион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 весенний – а астр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озы стебель высокий, а у тюльпан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андыша стебель тонкий, а у розы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рцисса листья тонкие, а у тюльпан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рцисса сильный аромат, а у розы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лумбы бывают длинные, а другие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ови один и тот же звук в начале с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алка, финик, фисташки, фестивал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</w:t>
            </w:r>
          </w:p>
          <w:p>
            <w:pPr>
              <w:pStyle w:val="Normal"/>
              <w:ind w:left="141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игра с мячом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а звука в слов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</w:rPr>
              <w:t>Знакомство с бук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что похож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каких  элементов состои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писывание» на ладошке, в воздух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лифт, ф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муфта, кофт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 xml:space="preserve">. флаги, фа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фы.</w:t>
            </w:r>
          </w:p>
          <w:p>
            <w:pPr>
              <w:pStyle w:val="Normal"/>
              <w:ind w:left="8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,р,а,к    ф,р,у,к,т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л,о,т   фь,и,ш,к,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а,н,ть,и,к  ф,а,р,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о,р,м,а  п,у,фь,и,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,а,р,ф   а,р,ф,а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пинке, коленке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у на ладони (дети загадывают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тик – фантик 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 - … плот- …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ра - … марш - …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 - … норма - …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 - … враки -…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- … вены - …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(аналог «Елочки - Пенечки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лаг, Федя, фокусник, фартук, Фаня, филин, Фекла, фары, фрукт, Фрося, флот, Фунт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, фон, Федо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шарф, гриф, ша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Это фон. Вот  фата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Наш фл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 xml:space="preserve">. Фаня, вот лифт.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м. иллюстрации и названия цветов)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одходящее под звуковую схем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апомни пары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Что лишнее </w:t>
            </w:r>
            <w:r>
              <w:rPr>
                <w:sz w:val="28"/>
                <w:szCs w:val="28"/>
              </w:rPr>
              <w:t>одуванчик, тюльпан, горошек, м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ыши зацветают осен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ыш, ветреница, подснежник – это садовые цвет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внимания и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 отлич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и цветы на клумбу в том же порядк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цветок изчез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гадай 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 гор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еленой ножке. (л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ый смелый из цве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 снегу расти г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 пахуч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колючий (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, звоночки, синий цвет.  С язычком, а звона нет (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по-раз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жжет мою маку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т сделать погрему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дивленно, испуганно, сердито, радостно, грустно)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е слово самое не подхо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аживать, сажать, Саша, высажи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овый, Рома, ромашка, ромаше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, свет, ц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, роза, угроза.</w:t>
            </w:r>
          </w:p>
        </w:tc>
      </w:tr>
      <w:tr>
        <w:trPr>
          <w:trHeight w:val="217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ция речи с движениями</w:t>
            </w:r>
          </w:p>
          <w:p>
            <w:pPr>
              <w:pStyle w:val="Normal"/>
              <w:rPr/>
            </w:pPr>
            <w:r>
              <w:rPr/>
              <w:t xml:space="preserve">На окне в горшочках </w:t>
            </w:r>
          </w:p>
          <w:p>
            <w:pPr>
              <w:pStyle w:val="Normal"/>
              <w:rPr/>
            </w:pPr>
            <w:r>
              <w:rPr/>
              <w:t>Поднялись цветоч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ети сидят в кругу на корточках, медленно встают)</w:t>
            </w:r>
          </w:p>
          <w:p>
            <w:pPr>
              <w:pStyle w:val="Normal"/>
              <w:rPr/>
            </w:pPr>
            <w:r>
              <w:rPr/>
              <w:t>К солнцу потянулись</w:t>
            </w:r>
          </w:p>
          <w:p>
            <w:pPr>
              <w:pStyle w:val="Normal"/>
              <w:rPr/>
            </w:pPr>
            <w:r>
              <w:rPr/>
              <w:t>Солнцу улыбнулись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тянутся на носочках, руки вверх, широко в стороны)</w:t>
            </w:r>
            <w:r>
              <w:rPr/>
              <w:t>Развернут бутоны,</w:t>
            </w:r>
          </w:p>
          <w:p>
            <w:pPr>
              <w:pStyle w:val="Normal"/>
              <w:rPr/>
            </w:pPr>
            <w:r>
              <w:rPr/>
              <w:t xml:space="preserve">В солнышке  утонут.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руки соединить над головой, медленно развести в сторо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ши алые цветки </w:t>
            </w:r>
          </w:p>
          <w:p>
            <w:pPr>
              <w:pStyle w:val="Normal"/>
              <w:rPr/>
            </w:pPr>
            <w:r>
              <w:rPr/>
              <w:t xml:space="preserve">Раскрывают лепестк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истями рук выполняют плавные движения по текст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ок чуть дышит,</w:t>
            </w:r>
          </w:p>
          <w:p>
            <w:pPr>
              <w:pStyle w:val="Normal"/>
              <w:rPr/>
            </w:pPr>
            <w:r>
              <w:rPr/>
              <w:t>Лепестки колышет. (</w:t>
            </w:r>
            <w:r>
              <w:rPr>
                <w:i/>
              </w:rPr>
              <w:t>легкие колебательные движении кистями рук назад – вперед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и алые цветки </w:t>
            </w:r>
          </w:p>
          <w:p>
            <w:pPr>
              <w:pStyle w:val="Normal"/>
              <w:rPr/>
            </w:pPr>
            <w:r>
              <w:rPr/>
              <w:t>Закрывают лепестки</w:t>
            </w:r>
            <w:r>
              <w:rPr>
                <w:i/>
              </w:rPr>
              <w:t>. (по тексту)</w:t>
            </w:r>
          </w:p>
          <w:p>
            <w:pPr>
              <w:pStyle w:val="Normal"/>
              <w:rPr/>
            </w:pPr>
            <w:r>
              <w:rPr/>
              <w:t>Тихо засыпают, (</w:t>
            </w:r>
            <w:r>
              <w:rPr>
                <w:i/>
              </w:rPr>
              <w:t>поглаживают ладони друг о друга,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Головками качают. (</w:t>
            </w:r>
            <w:r>
              <w:rPr>
                <w:i/>
              </w:rPr>
              <w:t>качают влево – вправо</w:t>
            </w:r>
            <w:r>
              <w:rPr/>
              <w:t>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я с предлогом «по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сл-подч. пред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раматизация, обучение диалоговой речи  Сказка «Камень, Ручей, Сосулька и Солнце» (Э.Шим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30"/>
        <w:gridCol w:w="2611"/>
        <w:gridCol w:w="3891"/>
        <w:gridCol w:w="2190"/>
        <w:gridCol w:w="2297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ета Земля во вселенной .Космос.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смос, звёзды и планеты,  освоение космоса людьми, работа космонавтов, первый полёт в косм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вуки и буквы Ж - З . 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озвездие …2…, 5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кусственный спутник, 2…, 5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щный телескоп,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алекая планета,2..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ркая звезда, 2…,5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лый космонавт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наобо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летать – приземля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 - … прилететь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ко-… высоко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 - …, длинный -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 - … широк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и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смосе мног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 должен быть умным …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ери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, звездами, за, наблюда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а, спутник, это,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, открытый, в, вышел, космос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дбери родственные слова: </w:t>
            </w:r>
            <w:r>
              <w:rPr>
                <w:sz w:val="28"/>
                <w:szCs w:val="28"/>
              </w:rPr>
              <w:t>Земля –приземление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ой, наземный, подземный, земляника, землянка. Луна – луноход, прилунится, лунный, лунатик, Лунтик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Продолжи предло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российский космонавт. (женщина-космонав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отографии нет кого?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ся к ко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 к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тся кем?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 ком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змени слова по образц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еть – улететь – уле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ать - … бежать - 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ускать - …,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и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бе появился первая звезд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ая спутник облетел Землю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смосе есть необитаемая планеты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 наблюдал звезды на телескоп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го общего и чем отлич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и Ма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 и ле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ический корабль и самолет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ого чего/к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ная звезда - искусственный спутник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ический корабль-… Отважный космонавт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ая ракета -Опасный метеор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екая комета- … Прочный скафанд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омный космадром-… космическая станция-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и слове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оход, марсоход, звездочет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м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вука З и Ж (дифференциация, игра с картинками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</w:t>
            </w:r>
            <w:r>
              <w:rPr>
                <w:sz w:val="28"/>
                <w:szCs w:val="28"/>
              </w:rPr>
              <w:t>аба, …автра, …айка, …абры, …апах, …арко, …убы, …ук, …абор, …амок, …урнал, …урав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жуки, т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8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 xml:space="preserve">у,з,о,р  ф,а,з,а,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4  ФФ </w:t>
            </w:r>
            <w:r>
              <w:rPr>
                <w:sz w:val="28"/>
                <w:szCs w:val="28"/>
              </w:rPr>
              <w:t>г,л,а,з,о,к  б,а,з,а,р   г,а,з,о,н   в,о,к,з,а,л  э,т,а,ж   г,а,р,а,ж    а,р,б,у,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о,р,ж     с,р,а,ж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тгадай слово»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– жал, залей - …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а - …, везу - …,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 - …, разок - …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вать - …, лозы -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помнить правило «ЖИ-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Зина, Жанна, зонт, жир, лы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4. ФФ</w:t>
            </w:r>
            <w:r>
              <w:rPr>
                <w:sz w:val="28"/>
                <w:szCs w:val="28"/>
              </w:rPr>
              <w:t>. Предложений и небольших расска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кожица, жужелица, значок, закрой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; ФФНР: дикобразы, водолазы, чертежи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одходящее под звуковую схему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апомни сло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, космодром, космонавт, скафандр, ракета, взлет, открыт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лишне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, Марс, планета, Вен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ь, ракета, станция, звезда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бери парное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– летчик, ракет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 – взлет, вниз -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– аэродр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кета -…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итр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го больше -  космических кораблей или кораблей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яжелее - космонавт в скафандре или скафанд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лететь дальше - от Луны до Земли или от Земли до Луны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по-раз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 страхом, с удивлением, гордо, радостно, грус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ном небе звезды свет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 летит в ракете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Что не т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– спутник Лу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смос летают на вертол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фандр – прочная зимняя одеж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сейчас мы с вами дети, (</w:t>
            </w:r>
            <w:r>
              <w:rPr>
                <w:i/>
                <w:sz w:val="28"/>
                <w:szCs w:val="28"/>
              </w:rPr>
              <w:t>марширую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етаем на ракете.    (</w:t>
            </w:r>
            <w:r>
              <w:rPr>
                <w:i/>
                <w:sz w:val="28"/>
                <w:szCs w:val="28"/>
              </w:rPr>
              <w:t>марширу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ки поднимись, (</w:t>
            </w:r>
            <w:r>
              <w:rPr>
                <w:i/>
                <w:sz w:val="28"/>
                <w:szCs w:val="28"/>
              </w:rPr>
              <w:t>тянуться, подняв сомкнут. руки над голово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потом руки вниз. (</w:t>
            </w:r>
            <w:r>
              <w:rPr>
                <w:i/>
                <w:sz w:val="28"/>
                <w:szCs w:val="28"/>
              </w:rPr>
              <w:t>по тексту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, 2, 3, потянись. (</w:t>
            </w:r>
            <w:r>
              <w:rPr>
                <w:i/>
                <w:sz w:val="28"/>
                <w:szCs w:val="28"/>
              </w:rPr>
              <w:t>по тексту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летит ракета ввысь!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бегут по кругу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Луну летать мы будем, (</w:t>
            </w:r>
            <w:r>
              <w:rPr>
                <w:i/>
                <w:sz w:val="28"/>
                <w:szCs w:val="28"/>
              </w:rPr>
              <w:t>соединять пальцы с большим на левой рук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небе скучно ей одной! (</w:t>
            </w:r>
            <w:r>
              <w:rPr>
                <w:i/>
                <w:sz w:val="28"/>
                <w:szCs w:val="28"/>
              </w:rPr>
              <w:t>соединять пальцы с большим на правой рук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менно нужно люд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ся с Луной! (</w:t>
            </w:r>
            <w:r>
              <w:rPr>
                <w:i/>
                <w:sz w:val="28"/>
                <w:szCs w:val="28"/>
              </w:rPr>
              <w:t>выполняют рукопожатие, то левая рука сверху, то правая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я с «из-за» и  различными предлогами (анализ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«чтобы», «потому что», «если», «если бы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ассказа по заданному началу «Алёшина мечта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031"/>
        <w:gridCol w:w="2616"/>
        <w:gridCol w:w="3060"/>
        <w:gridCol w:w="2470"/>
        <w:gridCol w:w="2542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ый мир планеты Земля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одный  мир (реки, озёра, пруды, моря, океаны).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итатели  (пресноводные, морские рыбы, земноводные, морские животные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вуки и буквы Р - Л . 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чная рыбка,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огромный аквариу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лубокое озеро,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овая удочка,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квариумная рыб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шустрый малек, 2, 5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ья голова? Чей  хвост? Чьи плавн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акулы…, у щуки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ита… , у ерша …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лас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- … хвост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-… берег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-… плавник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ери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, рыбалку, 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иуме, в, плавает, рыбок, м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рюле, в, уха, варитс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Продолжи предло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рыб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ре плавает к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лывать к ко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жу к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м за к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ком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наобо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 - … быстра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-… день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 -… широкий плавник - …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 насаживал крючок на наживку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 поймал невод рыбой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шки опустили под дно аквариум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ни слова по образ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вить – ловил –ловила – лов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  жарить чистить - …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гда так говор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труда не вытащишь рыбку из п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 рыбака видит из дале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читал рассказ… о щуке с щуренком о ките с китен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льфине с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орже …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говори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ом РЫ или 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…, шку… к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… ску… ска… уз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… уг… сто… го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ни звук Р на 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 – дал, жар - …, стар - …, сера - …, прут - …, игра-…, бурки-…, мерка - 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 - …, корка - 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а - …, сварка - …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розы, лаки, роль, ру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роль, кролик, журна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 xml:space="preserve">к,р,о,т  п,л,о,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л,о,н    р,а,д,и,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а,л,к,а  к,р,о,ш,к,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ак, …ожки, …ама, …ука, …обот, …ыжи, …озы,…от,…ома,…ук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пинке, коленке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 букву 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8"/>
                <w:szCs w:val="28"/>
              </w:rPr>
              <w:t xml:space="preserve">на ладони </w:t>
            </w:r>
          </w:p>
          <w:p>
            <w:pPr>
              <w:pStyle w:val="Style18"/>
              <w:ind w:left="1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одходящее под звуковую схем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Лара, р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 xml:space="preserve">. Лара ела торт. Торт с маком. 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рейка, лейка, рожки, ложки, пру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4; ФФНР: мармелад, карамель, верблюж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гадай 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чик плавает живой, он с хвостом и головой. (камба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не, где тихо и темно, Лежит усатое бревно (с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не стеклянный прут, а рыбачить не дают. (аквариу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ом виляет, зубаста, но не лает. (щ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юч, да не ёж. Кто же это? (ёрш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лишне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, жабры, чешуя, ру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, морж, щ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ить, чистить, собирать, вари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общего и чем отлич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 и сом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иум и р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чка и нев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бери парное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ник – ружье, рыбак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а – река, акул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– борщ, рыба –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ные зада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щука больше окуня, а окунь больше пескаря, кто меньше всех. (песка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 и Миша – рыбаки. Они поймали ерша и карпа. Какую рыбу поймал Миша, если Коля поймал не карпа. (карп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по-раз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кате дремлет пр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де круги плыв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аленькие ры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ались там и тут. (удивленно, сердито, весело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е слово не подхо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, моряк, морской, мор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, селедочный, сельдерей, селед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не т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а варится из к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рыбу варят, а потом лов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ы громко говорят.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д.реч.с движен.</w:t>
            </w:r>
          </w:p>
          <w:p>
            <w:pPr>
              <w:pStyle w:val="Normal"/>
              <w:rPr/>
            </w:pPr>
            <w:r>
              <w:rPr/>
              <w:t>Рыбка плавает в водице,</w:t>
            </w:r>
          </w:p>
          <w:p>
            <w:pPr>
              <w:pStyle w:val="Normal"/>
              <w:rPr/>
            </w:pPr>
            <w:r>
              <w:rPr/>
              <w:t xml:space="preserve">Рыбке весело играть.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сложенными вместе ладонями дети изображают, как плывёт рыбка)</w:t>
            </w:r>
          </w:p>
          <w:p>
            <w:pPr>
              <w:pStyle w:val="Normal"/>
              <w:rPr/>
            </w:pPr>
            <w:r>
              <w:rPr/>
              <w:t xml:space="preserve">Рыбка. Рыбка, озорница,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грозят пальцем)</w:t>
            </w:r>
          </w:p>
          <w:p>
            <w:pPr>
              <w:pStyle w:val="Normal"/>
              <w:rPr/>
            </w:pPr>
            <w:r>
              <w:rPr/>
              <w:t xml:space="preserve">Мы хотим тебя поймать.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медленно сближают ладони</w:t>
            </w:r>
            <w:r>
              <w:rPr/>
              <w:t>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ка спинку изогнула, </w:t>
            </w:r>
            <w:r>
              <w:rPr>
                <w:i/>
              </w:rPr>
              <w:t>(«плывут»)</w:t>
            </w:r>
          </w:p>
          <w:p>
            <w:pPr>
              <w:pStyle w:val="Normal"/>
              <w:rPr/>
            </w:pPr>
            <w:r>
              <w:rPr/>
              <w:t xml:space="preserve">Крошку хлебную взяла.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выполняют хватательное движение обеими руками)</w:t>
            </w:r>
          </w:p>
          <w:p>
            <w:pPr>
              <w:pStyle w:val="Normal"/>
              <w:rPr/>
            </w:pPr>
            <w:r>
              <w:rPr/>
              <w:t>Рыбка хвостиком махнула.</w:t>
            </w:r>
          </w:p>
          <w:p>
            <w:pPr>
              <w:pStyle w:val="Normal"/>
              <w:rPr/>
            </w:pPr>
            <w:r>
              <w:rPr/>
              <w:t xml:space="preserve">Рыбка быстро уплыла. </w:t>
            </w:r>
            <w:r>
              <w:rPr>
                <w:i/>
              </w:rPr>
              <w:t>(«плывут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мелк.мот.</w:t>
            </w:r>
          </w:p>
          <w:p>
            <w:pPr>
              <w:pStyle w:val="Normal"/>
              <w:rPr/>
            </w:pPr>
            <w:r>
              <w:rPr/>
              <w:t>Жил да был один налим,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плавные движения сложенными ладошками, имитирующие движения плавников)</w:t>
            </w:r>
          </w:p>
          <w:p>
            <w:pPr>
              <w:pStyle w:val="Normal"/>
              <w:rPr/>
            </w:pPr>
            <w:r>
              <w:rPr/>
              <w:t xml:space="preserve">Два ерша дружили с ним.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ладони раздвинуты, движения ладонями порозн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тали к ним три утки</w:t>
            </w:r>
          </w:p>
          <w:p>
            <w:pPr>
              <w:pStyle w:val="Normal"/>
              <w:rPr/>
            </w:pPr>
            <w:r>
              <w:rPr/>
              <w:t>По четыре раза в сутки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руки сложены накрест, взмахи ладоням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учили их считать: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сжимать и разжимать кулачки)</w:t>
            </w:r>
          </w:p>
          <w:p>
            <w:pPr>
              <w:pStyle w:val="Normal"/>
              <w:rPr/>
            </w:pPr>
            <w:r>
              <w:rPr/>
              <w:t xml:space="preserve">Раз, 2, 3, 4, 5!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(</w:t>
            </w:r>
            <w:r>
              <w:rPr>
                <w:i/>
              </w:rPr>
              <w:t>загибать пальчики, начиная с большого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ывание предложения с различными предлогам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сл-подч. пред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 рассказа «Первая рыб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. Пермя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975"/>
        <w:gridCol w:w="2747"/>
        <w:gridCol w:w="2944"/>
        <w:gridCol w:w="2513"/>
        <w:gridCol w:w="2540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жарких континен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 животных и растений; пустыня, тропические леса, саванны и их обитател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юди, населяющие жаркие страны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вуки и буквы С - Ш . 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овкая обезьяна,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фриканский слон 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розный лев,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рая черепаха,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ья голова? Чей  хвост? Чьи лапы/крыль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ерблюд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игра … у льв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лона… у страус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авлина…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и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видели черепаху с черепашонк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гра с … льва с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афа с 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люда с 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гуру с 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лас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емот- … , обезьяна - …, слон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 - …, черепаха - …, попугай -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думай новое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игра  острые зубы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ирафа длинная шея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ебры черные и белые полоски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безьяны длинный хвост – он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лона большие уши – он …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Продолжи предло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арких странах живут зебры, льв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любуемся страусами, попугаями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хотелось подойти поближе к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видели в зоопарке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я крокод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черепа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тые зеб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е попугай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ты думаешь у кого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инная шея –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окие горбы –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ный панцирь – сумка с детенышем –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омные бивни –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дбери призна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 (какой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бра (какая?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ф (какой?)</w:t>
            </w:r>
            <w:r>
              <w:rPr>
                <w:i/>
                <w:sz w:val="28"/>
                <w:szCs w:val="28"/>
              </w:rPr>
              <w:t xml:space="preserve"> Огромны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игра не лапы, а лапищи, у льва не зубы, 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авлина не хвост, 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леопарда не когти, а …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и слове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стый, сумчатый, травоядные, хищные, земноводны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общего и чем отличают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гай и пав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гуру и за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 и аку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 с дальнейшим составление слов из этих букв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 бук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адон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совы, сил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Тигры, зебра, павлин</w:t>
            </w:r>
          </w:p>
          <w:p>
            <w:pPr>
              <w:pStyle w:val="Normal"/>
              <w:ind w:left="8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ть,и,г,р   с,л,о,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,вь,и,ц,а  л,а,п,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… шала… камы…  ча… ли… голы… малы… ква… ри… ланды… голо… пё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пинке, коленк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Саша, Паша, Маша, шины, каша, но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Чтение небольших рассказов. Печатание предложений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: исп.названия животных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одходящее под звуковую сх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апомни пары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– ж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обез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ы – верблю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- дикоб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 – кенгу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– крокод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– стра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 – джунг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 – черепа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ы - дикоб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лишне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бра, крокодил, носорог, </w:t>
            </w:r>
            <w:r>
              <w:rPr>
                <w:i/>
                <w:sz w:val="28"/>
                <w:szCs w:val="28"/>
              </w:rPr>
              <w:t>лос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азать, бегать, прыгать, </w:t>
            </w:r>
            <w:r>
              <w:rPr>
                <w:i/>
                <w:sz w:val="28"/>
                <w:szCs w:val="28"/>
              </w:rPr>
              <w:t>рисова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бра, жираф, </w:t>
            </w:r>
            <w:r>
              <w:rPr>
                <w:i/>
                <w:sz w:val="28"/>
                <w:szCs w:val="28"/>
              </w:rPr>
              <w:t>крокодил</w:t>
            </w:r>
            <w:r>
              <w:rPr>
                <w:sz w:val="28"/>
                <w:szCs w:val="28"/>
              </w:rPr>
              <w:t>, обезья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опард, тигр, </w:t>
            </w:r>
            <w:r>
              <w:rPr>
                <w:i/>
                <w:sz w:val="28"/>
                <w:szCs w:val="28"/>
              </w:rPr>
              <w:t>верблюд</w:t>
            </w:r>
            <w:r>
              <w:rPr>
                <w:sz w:val="28"/>
                <w:szCs w:val="28"/>
              </w:rPr>
              <w:t>, л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ин, </w:t>
            </w:r>
            <w:r>
              <w:rPr>
                <w:i/>
                <w:sz w:val="28"/>
                <w:szCs w:val="28"/>
              </w:rPr>
              <w:t>зебра</w:t>
            </w:r>
            <w:r>
              <w:rPr>
                <w:sz w:val="28"/>
                <w:szCs w:val="28"/>
              </w:rPr>
              <w:t>, пеликан, попуга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не т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, жираф и слон – травоядные живо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ьяны не едят бан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 – домашнее живот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угай, павлин и страус – пролетели над джунглями.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скажи слове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голову задрав, потому что о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 кто в речку угодил, нос откуси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ик вырос в 10 раз, получил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ром часто злится на всех мамаша …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ое слово отличается от друг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вица, львица, </w:t>
            </w:r>
            <w:r>
              <w:rPr>
                <w:i/>
                <w:sz w:val="28"/>
                <w:szCs w:val="28"/>
              </w:rPr>
              <w:t>тигрица,</w:t>
            </w:r>
            <w:r>
              <w:rPr>
                <w:sz w:val="28"/>
                <w:szCs w:val="28"/>
              </w:rPr>
              <w:t xml:space="preserve"> льв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н, </w:t>
            </w:r>
            <w:r>
              <w:rPr>
                <w:i/>
                <w:sz w:val="28"/>
                <w:szCs w:val="28"/>
              </w:rPr>
              <w:t>тон</w:t>
            </w:r>
            <w:r>
              <w:rPr>
                <w:sz w:val="28"/>
                <w:szCs w:val="28"/>
              </w:rPr>
              <w:t>, слон, сло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бот, хобот, </w:t>
            </w:r>
            <w:r>
              <w:rPr>
                <w:i/>
                <w:sz w:val="28"/>
                <w:szCs w:val="28"/>
              </w:rPr>
              <w:t>робот,</w:t>
            </w:r>
            <w:r>
              <w:rPr>
                <w:sz w:val="28"/>
                <w:szCs w:val="28"/>
              </w:rPr>
              <w:t xml:space="preserve"> хо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кан, пеликан, пеликан, </w:t>
            </w:r>
            <w:r>
              <w:rPr>
                <w:i/>
                <w:sz w:val="28"/>
                <w:szCs w:val="28"/>
              </w:rPr>
              <w:t>великан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-кенгуру   (</w:t>
            </w:r>
            <w:r>
              <w:rPr>
                <w:i/>
                <w:sz w:val="28"/>
                <w:szCs w:val="28"/>
              </w:rPr>
              <w:t>прыжки на 2 ногах, руки сложить на жив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ёплой сум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вору.  </w:t>
            </w:r>
            <w:r>
              <w:rPr>
                <w:i/>
                <w:sz w:val="28"/>
                <w:szCs w:val="28"/>
              </w:rPr>
              <w:t>(качают воображаемого детёныш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ребятки-кенгурятки (</w:t>
            </w:r>
            <w:r>
              <w:rPr>
                <w:i/>
                <w:sz w:val="28"/>
                <w:szCs w:val="28"/>
              </w:rPr>
              <w:t>присед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ый де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ют в прятки. </w:t>
            </w:r>
            <w:r>
              <w:rPr>
                <w:i/>
                <w:sz w:val="28"/>
                <w:szCs w:val="28"/>
              </w:rPr>
              <w:t>(наклоны влево</w:t>
            </w:r>
            <w:r>
              <w:rPr>
                <w:sz w:val="28"/>
                <w:szCs w:val="28"/>
              </w:rPr>
              <w:t xml:space="preserve"> – впра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 жаркую стран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 случайно попаду </w:t>
            </w:r>
            <w:r>
              <w:rPr>
                <w:i/>
                <w:sz w:val="28"/>
                <w:szCs w:val="28"/>
              </w:rPr>
              <w:t>(сжимают и разжимают кулачк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 увижу там шакала</w:t>
            </w:r>
            <w:r>
              <w:rPr>
                <w:i/>
                <w:sz w:val="28"/>
                <w:szCs w:val="28"/>
              </w:rPr>
              <w:t>,(соединять пальцы правой руки с большим пальце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енгуру, гиппопотама, </w:t>
            </w:r>
            <w:r>
              <w:rPr>
                <w:i/>
                <w:sz w:val="28"/>
                <w:szCs w:val="28"/>
              </w:rPr>
              <w:t>(на лев.рук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зьяну, тигра, льва (</w:t>
            </w:r>
            <w:r>
              <w:rPr>
                <w:i/>
                <w:sz w:val="28"/>
                <w:szCs w:val="28"/>
              </w:rPr>
              <w:t>на прав.рук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рошо живётся им (</w:t>
            </w:r>
            <w:r>
              <w:rPr>
                <w:i/>
                <w:sz w:val="28"/>
                <w:szCs w:val="28"/>
              </w:rPr>
              <w:t>сжимают, разжимают кулачки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 бывает снежных зим. (</w:t>
            </w:r>
            <w:r>
              <w:rPr>
                <w:i/>
                <w:sz w:val="28"/>
                <w:szCs w:val="28"/>
              </w:rPr>
              <w:t>скользящими движениями плавно касаются  подушечками пальцев</w:t>
            </w:r>
            <w:r>
              <w:rPr>
                <w:b/>
                <w:sz w:val="28"/>
                <w:szCs w:val="28"/>
                <w:u w:val="single"/>
              </w:rPr>
              <w:t>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я с предлогом «из-под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сл-подч. пред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-описания по картинному плану «Животные жарких стран», «Птицы жарких стран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4387"/>
        <w:gridCol w:w="4680"/>
        <w:gridCol w:w="4652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секомые. </w:t>
            </w:r>
            <w:r>
              <w:rPr>
                <w:b/>
                <w:i/>
                <w:sz w:val="28"/>
                <w:szCs w:val="28"/>
              </w:rPr>
              <w:t xml:space="preserve">Звуки и буквы С - Ц . 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челинный рой – 2…, 5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хнатая гусеница – 2…, 5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рудолюбивый муравей – 2.., 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ья голова? Чьи лапки? Чьё брюшк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челы - …, у паука - 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омара - …, у шмеля - 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уравья - … у осы -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ончи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, пчела и муха – э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и строят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ица превращается в …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думай новое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абочки яркие крылья – он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мара острый нос – он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гусеницы длинное тело – она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лас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-… пчела - … комар- … паук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коза - … крыло - … усы - …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гда так говор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л из мухи сло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вая муравей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ленькая паучок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челиная  рой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натый гусеница -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ого к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коза - …, пчела - …, комар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- …, улитка - …, бабочк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- … шмель - … муха - …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Продолжи предло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 – майский 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кого? - … Навредить кому?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жу кого? … Наблюдать за кем?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ассказ о ком? -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наобо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летит высоко, а муха -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козы  живут от нашего дома далеко, а мух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як уполз, а гусениц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лек темный, а бабочка-капустниц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 маленький, а шмель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Игра с букв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лшебный мешоче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льнейшим составление слов из этих букв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 бук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адо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сады, ли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Мошки, муравей, саранча</w:t>
            </w:r>
          </w:p>
          <w:p>
            <w:pPr>
              <w:pStyle w:val="Normal"/>
              <w:ind w:left="8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 xml:space="preserve">п,а,у,к   м,у,х,а, ж,у,кь,и  о,с,ы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дарных гласных в словах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у… страу… певе… коло… кузне… отец… анана… пале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пинке, коленке.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Чтение  и печат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Саша, Паша, Маша, шины, каша, ноша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Савва, Софа, косы, лоси, ли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Чтение небольших рассказов. Печатание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гадай 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аботы – хоть уб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 не может … (Мурав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ют и жужжат над ухом назойливые … (мух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без рук и без ста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жет тонкие шелка. (пау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ница крылатая, платье полосатое, ростом хоть и кроха, укусит – будет плохо. (ос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ье лишне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ук, бабочка, муха, </w:t>
            </w:r>
            <w:r>
              <w:rPr>
                <w:i/>
                <w:sz w:val="28"/>
                <w:szCs w:val="28"/>
              </w:rPr>
              <w:t>птиц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тать, ползать, </w:t>
            </w:r>
            <w:r>
              <w:rPr>
                <w:i/>
                <w:sz w:val="28"/>
                <w:szCs w:val="28"/>
              </w:rPr>
              <w:t>петь</w:t>
            </w:r>
            <w:r>
              <w:rPr>
                <w:sz w:val="28"/>
                <w:szCs w:val="28"/>
              </w:rPr>
              <w:t>, жали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а, пчела, шмель, </w:t>
            </w:r>
            <w:r>
              <w:rPr>
                <w:i/>
                <w:sz w:val="28"/>
                <w:szCs w:val="28"/>
              </w:rPr>
              <w:t>гусе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общего и чем отличаются друг от друг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 и 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и баб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й и муравейник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бабочка превращается в гусени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 жалит, а пчела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ы живут в муравей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ица носит свой домик на сп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бери парное сл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челы – улей, а муравьи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ет улитка , а летит - …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а пчёлка на цветок, </w:t>
            </w:r>
            <w:r>
              <w:rPr>
                <w:i/>
                <w:sz w:val="28"/>
                <w:szCs w:val="28"/>
              </w:rPr>
              <w:t>(приседаю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ла хобо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клон. голов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и, ландыши, ромашки (</w:t>
            </w:r>
            <w:r>
              <w:rPr>
                <w:i/>
                <w:sz w:val="28"/>
                <w:szCs w:val="28"/>
              </w:rPr>
              <w:t>встают, наклоняются влево – вправо, руки над головой, как бут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ят пчёлку и букашку. («</w:t>
            </w:r>
            <w:r>
              <w:rPr>
                <w:i/>
                <w:sz w:val="28"/>
                <w:szCs w:val="28"/>
              </w:rPr>
              <w:t>полетели», размахивая рукам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ела к нам вч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тая пч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уки скрещены, машут ладоня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нею шмель – шмелё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сёлый мотылё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жука и стрекоз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на каждое название насекомого загибают один палец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фонарики глаз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делают кружочки из пальцев и подносят к глазам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ужжали, полетал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уки скрещены, машут ладоням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сталости упали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оняют ладони на стол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я с различными предлог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ассказа по серии сюжетных карти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349"/>
        <w:gridCol w:w="3047"/>
        <w:gridCol w:w="3836"/>
        <w:gridCol w:w="3487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обед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рои войны. </w:t>
            </w:r>
            <w:r>
              <w:rPr>
                <w:rStyle w:val="StrongEmphasis"/>
                <w:bCs w:val="false"/>
                <w:iCs/>
                <w:sz w:val="28"/>
                <w:szCs w:val="28"/>
              </w:rPr>
              <w:t>Памятники  героям ВОВ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вуки и буквы Ц - Щ . 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счастливый ветеран, 2,5</w:t>
            </w:r>
          </w:p>
          <w:p>
            <w:pPr>
              <w:pStyle w:val="Normal"/>
              <w:tabs>
                <w:tab w:val="clear" w:pos="708"/>
                <w:tab w:val="right" w:pos="31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яркий букет, 2, 5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аздничный салют, 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селый концерт,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асный флаг, 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чный огонь, 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достный день,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рогая медаль 2,5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дбери похожее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– победитель, побеждённый, победоносный, побе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 – героический, геройски, геройств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 – танковый, танки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ллерия – артиллерист, артиллеристск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на – родной, родня, родственники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 в каком отря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антник – в десант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ист – в танко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ик –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ст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чик – в лет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к – в …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ъясни и назов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-е слово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 рождения –подарок, День Победы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зима, День Победы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 год – гирлянды, День Победы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– велосипед, танкист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– бусы, ветераны - …медал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Продолжи предло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 Уважаемые ветер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здравляе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завоеван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зетах написано 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 Смелые  развед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ые ради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ливые медсестры. (аналогично, см.выш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чего – ка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из золот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из серебр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из металл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а из желез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 из шелк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ель из шерсти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из кожи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 из стали - …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пожелаю ветеранам много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-…, здоровье-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летие - …,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 настроение - …,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праздник - …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ка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ень Победы 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ют -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что дела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ы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у братских могил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на параде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при подготовке к празднику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ение слов на слоги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пелище, беженцы, пристанище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Родин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плащ, хвощ, щи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Букет, медаль, салюты</w:t>
            </w:r>
          </w:p>
          <w:p>
            <w:pPr>
              <w:pStyle w:val="Normal"/>
              <w:ind w:left="8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м,о,щ     и,щ,е,й,к,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4  ФФ </w:t>
            </w:r>
            <w:r>
              <w:rPr>
                <w:sz w:val="28"/>
                <w:szCs w:val="28"/>
              </w:rPr>
              <w:t>щ,у,к,а   щ,а,вь,е,ль    ц,а,п,л,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…, бое…, плю…, певе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пинке, коленке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 бук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адон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флаг, щука, цып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У Тани цветы. Эти цветы для ветеранов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апомни пары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г – ге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ан – мед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площадь – па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 – вечный ого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 мая – День Поб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ная зада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ша и Саша собирались на парад.  Мама купила мальчикам флажок и букет цветов. Что понесет на парад Саша, если Миша достался флажок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 закончилась после нашего р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 и Международный женский день отмечают в ма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не должны защищать Род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тот праздник ветераны дарят нам цветы.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е слово ли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, вертолет, воздушный ш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, парад, моряк, ле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, веселье, грусть, лик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ен, медаль, зна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. мот-ки</w:t>
            </w:r>
          </w:p>
          <w:p>
            <w:pPr>
              <w:pStyle w:val="Normal"/>
              <w:rPr/>
            </w:pPr>
            <w:r>
              <w:rPr/>
              <w:t xml:space="preserve">День Победы великой России </w:t>
            </w:r>
          </w:p>
          <w:p>
            <w:pPr>
              <w:pStyle w:val="Normal"/>
              <w:rPr/>
            </w:pPr>
            <w:r>
              <w:rPr/>
              <w:t>В майский день отмечает стра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уки положить на стол: правую ладонь положить вниз, а левую сложить в кулак.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гнями зелеными, сини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следовательно соединять пальцы обеих рук с большим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жигает салют небес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альцы сложить в щепоть, раскрыть пальцы и снова сложить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ак солдаты на параде,</w:t>
              <w:br/>
              <w:t>Мы шагаем ряд за рядом, 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й – раз, правой – раз,</w:t>
              <w:br/>
              <w:t>Посмотрите все на нас.</w:t>
              <w:br/>
              <w:t>Мы захлопали в ладошки</w:t>
              <w:br/>
              <w:t>Дружно, весел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чали наши ножки</w:t>
              <w:br/>
              <w:t>Громче и быстрей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98"/>
        <w:gridCol w:w="3209"/>
        <w:gridCol w:w="2700"/>
        <w:gridCol w:w="2581"/>
        <w:gridCol w:w="2431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товая техника. Электроприборы. Правила безопас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вуки и буквы Щ - Ш . 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Из двух слов – одно     </w:t>
            </w: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>Мясо  рубит –  …    Пыль  сосет – …      Сок  выжимает – … Овощи  режет  - … Скоро  варит –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>Кофе  варит – …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color w:val="333333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>Кофе  молит – …           хлеб печет - …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>На пару варит - …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 xml:space="preserve">Сыр/яйца/хлеб режет </w:t>
            </w:r>
          </w:p>
          <w:p>
            <w:pPr>
              <w:pStyle w:val="Normal"/>
              <w:rPr>
                <w:rStyle w:val="Emphasis"/>
                <w:bCs/>
                <w:i/>
                <w:i/>
                <w:iCs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40" w:after="240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Составь предложение из этих слов.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>Мама, чайник, чай, налить, из.</w:t>
            </w:r>
            <w:r>
              <w:rPr>
                <w:bCs/>
                <w:i/>
                <w:iCs/>
                <w:color w:val="333333"/>
                <w:sz w:val="28"/>
                <w:szCs w:val="28"/>
              </w:rPr>
              <w:br/>
            </w: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>Пылесосить, папа, пылесос, ковер, новый.</w:t>
            </w:r>
            <w:r>
              <w:rPr>
                <w:bCs/>
                <w:i/>
                <w:iCs/>
                <w:color w:val="333333"/>
                <w:sz w:val="28"/>
                <w:szCs w:val="28"/>
              </w:rPr>
              <w:br/>
            </w: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>Холодильник, брат, из, доставать, колбаса.</w:t>
            </w:r>
            <w:r>
              <w:rPr>
                <w:bCs/>
                <w:i/>
                <w:iCs/>
                <w:color w:val="333333"/>
                <w:sz w:val="28"/>
                <w:szCs w:val="28"/>
              </w:rPr>
              <w:br/>
            </w: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>В, стиральная машина, ванная комната, стоит.</w:t>
            </w:r>
            <w:r>
              <w:rPr>
                <w:bCs/>
                <w:i/>
                <w:iCs/>
                <w:color w:val="333333"/>
                <w:sz w:val="28"/>
                <w:szCs w:val="28"/>
              </w:rPr>
              <w:br/>
            </w: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 xml:space="preserve">Пирог, в, разогревать, бабушка, микроволновая печь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 предло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гладил бельё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молка намолол коф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 починила телевизор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ля чего нам нужны эти вещ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телевизор, компьютер, пылесос, миксер, радио,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м отличаются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 – вя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 – переш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деть – гла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– уби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лить – мел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шить – приш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ть - высуш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ть – стир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 – вышива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color w:val="333333"/>
                <w:sz w:val="28"/>
                <w:szCs w:val="28"/>
              </w:rPr>
              <w:t>Сосчитай до 5</w:t>
            </w:r>
            <w:r>
              <w:rPr>
                <w:rStyle w:val="Emphasis"/>
                <w:bCs/>
                <w:color w:val="333333"/>
              </w:rPr>
              <w:t xml:space="preserve"> </w:t>
            </w: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 xml:space="preserve">1двухкамерный холодильник …                 1 швейная машинка         </w:t>
            </w:r>
          </w:p>
          <w:p>
            <w:pPr>
              <w:pStyle w:val="Normal"/>
              <w:rPr>
                <w:rStyle w:val="Emphasis"/>
                <w:bCs/>
                <w:color w:val="333333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>1 новый фен…</w:t>
            </w:r>
            <w:r>
              <w:rPr>
                <w:rStyle w:val="Emphasis"/>
                <w:bCs/>
                <w:color w:val="333333"/>
                <w:sz w:val="28"/>
                <w:szCs w:val="28"/>
              </w:rPr>
              <w:t xml:space="preserve"> Кому что нужно для работы?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color w:val="333333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>Уборщице не обойтись без…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 xml:space="preserve">Повару… Прачке 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color w:val="333333"/>
                <w:sz w:val="28"/>
                <w:szCs w:val="28"/>
              </w:rPr>
              <w:t>Швее … Бухгалтеру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Маме… Парикмахеру…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фишка, шкафы, мани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; ФФНР: 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одходящее под звуковую сх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шутка, мы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шакалы, щупальца</w:t>
            </w:r>
          </w:p>
          <w:p>
            <w:pPr>
              <w:pStyle w:val="Normal"/>
              <w:ind w:left="8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,о,ш,к,а     п,л,а,щ,и,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,ы,ш,кь,и   г,у,щ,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,к,о,л,а   ш,п,а,г,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иши слова слогом ШИ ли Щ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… мы…, камы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… ро…, ч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… ве… Хр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… у… ва… ле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пинке, коленке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 бук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адон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Это шут. У шута плащ Пой, шу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 xml:space="preserve">. См. азбуку (небольшой рассказ) </w:t>
            </w:r>
            <w:r>
              <w:rPr>
                <w:i/>
                <w:sz w:val="28"/>
                <w:szCs w:val="28"/>
              </w:rPr>
              <w:t xml:space="preserve">Печатание 2-3.: </w:t>
            </w:r>
            <w:r>
              <w:rPr>
                <w:sz w:val="28"/>
                <w:szCs w:val="28"/>
              </w:rPr>
              <w:t>шлак, шкаф, шнур, шра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лов из отгаданных букв. 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апомни пары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ка – электр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лита – пир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– лё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 – парикмах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ая машина – руба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– мультфиль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- помощни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Четвертый лишний»</w:t>
            </w: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rStyle w:val="Emphasis"/>
                <w:b/>
                <w:bCs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рубка, электроплита, </w:t>
            </w:r>
            <w:r>
              <w:rPr>
                <w:i/>
                <w:sz w:val="28"/>
                <w:szCs w:val="28"/>
              </w:rPr>
              <w:t>фен</w:t>
            </w:r>
            <w:r>
              <w:rPr>
                <w:sz w:val="28"/>
                <w:szCs w:val="28"/>
              </w:rPr>
              <w:t>, электрочайн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стрюля, тарелка, </w:t>
            </w:r>
            <w:r>
              <w:rPr>
                <w:i/>
                <w:sz w:val="28"/>
                <w:szCs w:val="28"/>
              </w:rPr>
              <w:t>электрочайник</w:t>
            </w:r>
            <w:r>
              <w:rPr>
                <w:sz w:val="28"/>
                <w:szCs w:val="28"/>
              </w:rPr>
              <w:t>, суп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ктрик</w:t>
            </w:r>
            <w:r>
              <w:rPr>
                <w:sz w:val="28"/>
                <w:szCs w:val="28"/>
              </w:rPr>
              <w:t>, электрочайник, электроплита, электронные час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ё  было грязное, потому что его постир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терть мятая, потому что её поглади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ница поджарилась, и после этого её поставили на плиту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по-разному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удивленно, радостно, грустно, сердито; как папа, как маленький ребенок – тоненьким голоском</w:t>
            </w:r>
            <w:r>
              <w:rPr>
                <w:i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подскажут вес ве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торый час – час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ое слово не подхо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, пылинка, пуля, пыл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компьютерщик, компотик, компьютер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, Телефон, телефончик, телефонист 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. мот-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самомассаж подушечек пальцев. После первого двустишия смена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есос, пылесо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куда суёшь свой но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-жу-жу! Жу-жу-жу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порядок навожу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.речи с движ</w:t>
            </w:r>
          </w:p>
          <w:p>
            <w:pPr>
              <w:pStyle w:val="Normal"/>
              <w:shd w:fill="FFFFFF" w:val="clear"/>
              <w:spacing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за шум на кухне этой? </w:t>
            </w:r>
            <w:r>
              <w:rPr>
                <w:i/>
                <w:sz w:val="28"/>
                <w:szCs w:val="28"/>
              </w:rPr>
              <w:t>(приложить руку к пр.-лев ушам)</w:t>
            </w:r>
          </w:p>
          <w:p>
            <w:pPr>
              <w:pStyle w:val="Normal"/>
              <w:shd w:fill="FFFFFF" w:val="clear"/>
              <w:spacing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жарить мы котлеты (</w:t>
            </w:r>
            <w:r>
              <w:rPr>
                <w:i/>
                <w:sz w:val="28"/>
                <w:szCs w:val="28"/>
              </w:rPr>
              <w:t>ладонь к ладони приложить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рубку мы возьм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мясо провернем. (</w:t>
            </w:r>
            <w:r>
              <w:rPr>
                <w:i/>
                <w:sz w:val="28"/>
                <w:szCs w:val="28"/>
              </w:rPr>
              <w:t>вып. соответствующие движения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shd w:fill="FFFFFF" w:val="clear"/>
              <w:spacing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сером  набиваем дружно </w:t>
            </w:r>
          </w:p>
          <w:p>
            <w:pPr>
              <w:pStyle w:val="Normal"/>
              <w:shd w:fill="FFFFFF" w:val="clear"/>
              <w:spacing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что нам для крема нужно. (</w:t>
            </w:r>
            <w:r>
              <w:rPr>
                <w:i/>
                <w:sz w:val="28"/>
                <w:szCs w:val="28"/>
              </w:rPr>
              <w:t>вып. соответствующие движени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торт скорей испечь, (</w:t>
            </w:r>
            <w:r>
              <w:rPr>
                <w:i/>
                <w:sz w:val="28"/>
                <w:szCs w:val="28"/>
              </w:rPr>
              <w:t>круговые движении от груди вперед</w:t>
            </w:r>
            <w:r>
              <w:rPr>
                <w:sz w:val="28"/>
                <w:szCs w:val="28"/>
              </w:rPr>
              <w:t>) Включим  мы электропечь. (</w:t>
            </w:r>
            <w:r>
              <w:rPr>
                <w:i/>
                <w:sz w:val="28"/>
                <w:szCs w:val="28"/>
              </w:rPr>
              <w:t>рис. Квадрат в воздух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риборы — это чудо! (</w:t>
            </w:r>
            <w:r>
              <w:rPr>
                <w:i/>
                <w:sz w:val="28"/>
                <w:szCs w:val="28"/>
              </w:rPr>
              <w:t>показать большой палец на правой, затем на левой рук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Жить без них нам было б худо. (</w:t>
            </w:r>
            <w:r>
              <w:rPr>
                <w:i/>
                <w:sz w:val="28"/>
                <w:szCs w:val="28"/>
              </w:rPr>
              <w:t>погрозить указ.пальцем на правой, затем на левой руке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предложения с различными предлог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сл-подч. пред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-описания по картинному пла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031"/>
        <w:gridCol w:w="2789"/>
        <w:gridCol w:w="2977"/>
        <w:gridCol w:w="2380"/>
        <w:gridCol w:w="2542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равствуй лето!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вуки и буквы Ч - Ц . 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пелая ягода, 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ркий цветок, 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легкое облако , 2,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селая пташка, 2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ыстрая речка, 2,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плое море, 2,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ка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из песк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из глины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из гальки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ма из льн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шка из шелка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панцы из резины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а из соломы - …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чему так называю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овник, огородник, качели, зелень, босо</w:t>
              <w:softHyphen/>
              <w:t>ножки, купаль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ей хоботок/голова? Чьё брюшко/лапки? </w:t>
            </w:r>
            <w:r>
              <w:rPr>
                <w:sz w:val="28"/>
                <w:szCs w:val="28"/>
              </w:rPr>
              <w:t xml:space="preserve">Стрекоза, пчела, паук, шмель, </w:t>
            </w:r>
          </w:p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i/>
                <w:color w:val="000000"/>
                <w:sz w:val="28"/>
                <w:szCs w:val="28"/>
              </w:rPr>
              <w:t>Посчитай цвет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32"/>
                <w:szCs w:val="32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Растёт одна белая ромашка – растут две белых ромашки </w:t>
            </w:r>
          </w:p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уемся одной белой ромашки –… Сорвали одну белую ромашку – …</w:t>
            </w:r>
          </w:p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одной белой ромашки –…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помню об одной белой ромашке –…</w:t>
            </w:r>
            <w:r>
              <w:rPr>
                <w:i/>
                <w:sz w:val="28"/>
                <w:szCs w:val="28"/>
              </w:rPr>
              <w:t xml:space="preserve"> Варенье «из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аренье из клубники, из смородины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Назови ласково»</w:t>
            </w:r>
            <w:r>
              <w:rPr>
                <w:sz w:val="28"/>
                <w:szCs w:val="28"/>
              </w:rPr>
              <w:t xml:space="preserve"> Река – реченька, </w:t>
            </w:r>
          </w:p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капля -…, облако — , земля — …, трава — , голова — …  </w:t>
            </w:r>
            <w:r>
              <w:rPr>
                <w:color w:val="000000"/>
                <w:sz w:val="28"/>
                <w:szCs w:val="28"/>
              </w:rPr>
              <w:t xml:space="preserve">солнце 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ольшая белая ромашка – маленькая </w:t>
            </w:r>
          </w:p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Большая красная гвоздика – маленькая Большая розовая роза – маленькая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ой синий василёк – маленький...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i/>
                <w:sz w:val="28"/>
                <w:szCs w:val="28"/>
              </w:rPr>
              <w:t>Подбери родственников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а — речка — реченька — речушка — заречный — речной — речонк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ля — … Трава – …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Что бывает летом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лугу (наблюдал за … жуком, стрекозой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то возьмешь? (возьму сачок, удочку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— </w:t>
            </w:r>
            <w:r>
              <w:rPr>
                <w:color w:val="000000"/>
                <w:sz w:val="28"/>
                <w:szCs w:val="28"/>
              </w:rPr>
              <w:t xml:space="preserve">Где будешь отдыхать? (предлоги «в», «на»: в деревне, на мор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На чем покатаемся? (предлог «на»: на велосипеде, на лодке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новое сло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о – летний, июнь… июль… август…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гар — загорать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вание - … прогулка - … бег -. - жара — жар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ь - … прохлада - … солнце -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части цел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 цветка - …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дерева - …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бабочки - …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 Объясни значение выражен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— витать в облаках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олни букву недостающим элементо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на доске)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одходящее под звуковую схем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чайка, б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: граница, рукавица,   кузница</w:t>
            </w:r>
          </w:p>
          <w:p>
            <w:pPr>
              <w:pStyle w:val="Normal"/>
              <w:ind w:left="8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ль,и,ц,а    ц,ы,п,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4  ФФ </w:t>
            </w:r>
            <w:r>
              <w:rPr>
                <w:sz w:val="28"/>
                <w:szCs w:val="28"/>
              </w:rPr>
              <w:t>у,м,нь,и,ц,а     к,у,рь,и,ц,а    у,ль,и,ц,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пиши слов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е… гра… оте… вра… пале… клюю… пла… кала… пере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пинке, коленке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 бук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ладон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  и печат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 Это чай. Тут чум. У Маши Чак-ч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Предложения и небольшие рассказы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ачели, цветочек, колечко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; ФФНР: палочка, комочки, почтальон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о лишнее?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июль, 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а, болото, брус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, август, весна, ос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е, луг, лес, полян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ная зада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в лесу больше ягод или брусн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больше пчел или улье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больше берегов или рек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а, пчела, юля – это насеко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, смородина, крыжовник -  фру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и, букашки, васильки - цве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по-разному</w:t>
            </w:r>
            <w:r>
              <w:rPr>
                <w:sz w:val="28"/>
                <w:szCs w:val="28"/>
              </w:rPr>
              <w:t xml:space="preserve"> (радостно, печа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лучше угощенья, чем вишневое …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ое слово не подхо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, василек, василько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, клевер, клеверный.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речи с движени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нышко, солнышко, (</w:t>
            </w:r>
            <w:r>
              <w:rPr>
                <w:i/>
                <w:sz w:val="28"/>
                <w:szCs w:val="28"/>
              </w:rPr>
              <w:t>2 раза встают на носочки руки вверх и опускаютс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уляй у речки. (</w:t>
            </w:r>
            <w:r>
              <w:rPr>
                <w:i/>
                <w:sz w:val="28"/>
                <w:szCs w:val="28"/>
              </w:rPr>
              <w:t>опускают руки, машут ими вниз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нышко, солнышко, (</w:t>
            </w:r>
            <w:r>
              <w:rPr>
                <w:i/>
                <w:sz w:val="28"/>
                <w:szCs w:val="28"/>
              </w:rPr>
              <w:t>2 раза встают на носочки руки вверх и опускаются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идай колечк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махи руками вверх-вниз, приподнимаясь на носочки и опуская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олечки соберё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чёные возьмё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наклоны вперё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аем, поиграем, (перескоки с правой ноги на левую и наоборот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бе назад вернём (</w:t>
            </w:r>
            <w:r>
              <w:rPr>
                <w:i/>
              </w:rPr>
              <w:t>прыжки на двух ног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 алые цве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вают лепест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истями рук выполняют плавные движения по текст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 чуть дыш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естки колыше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легкие колебательные движении кистями рук назад – впере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 алые цве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вают лепестк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 тексту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о засыпают, (</w:t>
            </w:r>
            <w:r>
              <w:rPr>
                <w:i/>
                <w:sz w:val="28"/>
                <w:szCs w:val="28"/>
              </w:rPr>
              <w:t>поглаживают ладони друг о друга, то правая сверху, то лева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оловками качают. </w:t>
            </w:r>
            <w:r>
              <w:rPr>
                <w:i/>
                <w:sz w:val="28"/>
                <w:szCs w:val="28"/>
              </w:rPr>
              <w:t>(качают влево – вправо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ывание предложения с предлогом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сл-подч. пред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из личного опыта «Моё лет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307"/>
        <w:gridCol w:w="3300"/>
        <w:gridCol w:w="2616"/>
        <w:gridCol w:w="2210"/>
        <w:gridCol w:w="2286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свиданья, детский сад! Здравствуй школа!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вуки и буквы Ч - Щ . 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торник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реда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тверг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-го строя реч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em"/>
              <w:shd w:fill="FFFFFF" w:val="clear"/>
              <w:spacing w:lineRule="atLeast" w:line="326" w:before="103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«Скажи наоборот»</w:t>
            </w:r>
          </w:p>
          <w:p>
            <w:pPr>
              <w:pStyle w:val="Poem"/>
              <w:shd w:fill="FFFFFF" w:val="clear"/>
              <w:spacing w:lineRule="atLeast" w:line="326" w:before="10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- маленький</w:t>
              <w:br/>
              <w:t>Высокий - низкий</w:t>
              <w:br/>
              <w:t>Белый - черный</w:t>
              <w:br/>
              <w:t>Веселый - грустный</w:t>
              <w:br/>
              <w:t>Добрый - злой</w:t>
              <w:br/>
              <w:t>Горький - сладкий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бирай и называй</w:t>
            </w:r>
          </w:p>
          <w:p>
            <w:pPr>
              <w:pStyle w:val="Poem"/>
              <w:shd w:fill="FFFFFF" w:val="clear"/>
              <w:spacing w:lineRule="atLeast" w:line="326" w:before="10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ют ученики в школе?</w:t>
              <w:br/>
            </w:r>
            <w:r>
              <w:rPr>
                <w:rStyle w:val="Emphasis"/>
                <w:sz w:val="28"/>
                <w:szCs w:val="28"/>
              </w:rPr>
              <w:t>(</w:t>
            </w:r>
            <w:r>
              <w:rPr>
                <w:rStyle w:val="Emphasis"/>
                <w:i w:val="false"/>
                <w:sz w:val="28"/>
                <w:szCs w:val="28"/>
              </w:rPr>
              <w:t>Занимаются, читают, пишут, рисуют, считают, решают, думают</w:t>
            </w:r>
            <w:r>
              <w:rPr>
                <w:rStyle w:val="Emphasis"/>
                <w:sz w:val="28"/>
                <w:szCs w:val="28"/>
              </w:rPr>
              <w:t>).</w:t>
            </w:r>
          </w:p>
          <w:p>
            <w:pPr>
              <w:pStyle w:val="Poem"/>
              <w:shd w:fill="FFFFFF" w:val="clear"/>
              <w:spacing w:lineRule="atLeast" w:line="326" w:before="103" w:after="0"/>
              <w:jc w:val="both"/>
              <w:rPr>
                <w:sz w:val="28"/>
                <w:szCs w:val="28"/>
              </w:rPr>
            </w:pPr>
            <w:r>
              <w:rPr/>
              <w:t>Как учатся в школе?</w:t>
              <w:br/>
            </w:r>
            <w:r>
              <w:rPr>
                <w:rStyle w:val="Emphasis"/>
                <w:sz w:val="28"/>
                <w:szCs w:val="28"/>
              </w:rPr>
              <w:t>(</w:t>
            </w:r>
            <w:r>
              <w:rPr>
                <w:rStyle w:val="Emphasis"/>
                <w:i w:val="false"/>
                <w:sz w:val="28"/>
                <w:szCs w:val="28"/>
              </w:rPr>
              <w:t>Хорошо, старательно, отлично, весело</w:t>
            </w:r>
            <w:r>
              <w:rPr>
                <w:rStyle w:val="Emphasis"/>
                <w:sz w:val="28"/>
                <w:szCs w:val="28"/>
              </w:rPr>
              <w:t>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бирай и называй (какой? Какие? )</w:t>
            </w:r>
          </w:p>
          <w:p>
            <w:pPr>
              <w:pStyle w:val="Poem"/>
              <w:shd w:fill="FFFFFF" w:val="clear"/>
              <w:spacing w:lineRule="atLeast" w:line="326" w:before="10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, линейка, тетрадки, книжки, пенал, ластик, первоклассни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готовлюсь к школе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—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Найду место 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портфеле для…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тетради, линейки м др)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— </w:t>
            </w:r>
            <w:r>
              <w:rPr>
                <w:color w:val="000000"/>
                <w:sz w:val="28"/>
                <w:szCs w:val="28"/>
                <w:shd w:fill="FFFFFF" w:val="clear"/>
              </w:rPr>
              <w:t>я буду аккуратно пользоваться …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( пенал, карандаш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—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 чем поедешь в школу? (предлог «на»: на автобусе)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Какой лист?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 альбома – альбом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етради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блокнота -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 ласков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- …, резинка-…, пенал-, букварь - , линей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Сосчитай до 5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старательный учени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нтересный урок- 1 тяжелый ранец - , 1 новый учебник - 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oem"/>
              <w:shd w:fill="FFFFFF" w:val="clear"/>
              <w:spacing w:lineRule="atLeast" w:line="326" w:before="10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думай похожее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о – дети, детёныш, детв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 – школьник, дошкольни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ого чего/к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е много ученик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- … парта- … дос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- … перемена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Где могут храниться школьные принадлежности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ка, шкаф, стол, ящик, ранец, портф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и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еня  в ранце н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ш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уюсь своим/свое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 посмотреть свою/сво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ечтаю о…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оцессов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мик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лов на слоги: </w:t>
            </w:r>
            <w:r>
              <w:rPr>
                <w:i/>
                <w:sz w:val="28"/>
                <w:szCs w:val="28"/>
              </w:rPr>
              <w:t>сокровища, качели, передача;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одходящее под звуковую схему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ай бук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ладони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пинке, коленке.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 слов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хча, щу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. ФФ</w:t>
            </w:r>
            <w:r>
              <w:rPr>
                <w:sz w:val="28"/>
                <w:szCs w:val="28"/>
              </w:rPr>
              <w:t>. бахча, чудовище</w:t>
            </w:r>
          </w:p>
          <w:p>
            <w:pPr>
              <w:pStyle w:val="Normal"/>
              <w:ind w:left="8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з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3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б,о,р,щ</w:t>
            </w:r>
            <w:r>
              <w:rPr>
                <w:i/>
              </w:rPr>
              <w:t xml:space="preserve">   </w:t>
            </w:r>
            <w:r>
              <w:rPr>
                <w:sz w:val="28"/>
                <w:szCs w:val="28"/>
              </w:rPr>
              <w:t>о,б,р,у,ч    т,р,у,б,а,ч  к,а.л,а,ч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 букву недостающим элементом, какая буква написана неверн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Замени Ч на Щ»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ка -…четки - …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 - … чур - …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ч - … помочь - 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у - … лечи - …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ий - … печ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иши слова слогом ЧА или ЩА:</w:t>
            </w:r>
            <w:r>
              <w:rPr>
                <w:sz w:val="28"/>
                <w:szCs w:val="28"/>
              </w:rPr>
              <w:t xml:space="preserve"> ту… р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… гу… ку… да… ча… пу… све…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х рассказов с контролем понимания прочитанного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 «Волшебный мешочек»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и на слоги</w:t>
            </w:r>
            <w:r>
              <w:rPr>
                <w:sz w:val="28"/>
                <w:szCs w:val="28"/>
              </w:rPr>
              <w:t xml:space="preserve"> (полочки) На первой полке -один слог.</w:t>
              <w:br/>
            </w:r>
            <w:r>
              <w:rPr>
                <w:rStyle w:val="Emphasis"/>
                <w:sz w:val="28"/>
                <w:szCs w:val="28"/>
              </w:rPr>
              <w:t>(Клей, кисть, мел).</w:t>
            </w:r>
            <w:r>
              <w:rPr>
                <w:sz w:val="28"/>
                <w:szCs w:val="28"/>
              </w:rPr>
              <w:br/>
              <w:t>На второй - два слога.</w:t>
              <w:br/>
            </w:r>
            <w:r>
              <w:rPr>
                <w:rStyle w:val="Emphasis"/>
                <w:sz w:val="28"/>
                <w:szCs w:val="28"/>
              </w:rPr>
              <w:t>(Пенал, ластик, краски, ранец, дневник)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сших психических функций и общих речевых навыков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равь ошиб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учится ленивый ученик. Алеша рад – у него в дневнике дво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школы Юля поступила в детский сад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 по-разному (</w:t>
            </w:r>
            <w:r>
              <w:rPr>
                <w:sz w:val="28"/>
                <w:szCs w:val="28"/>
              </w:rPr>
              <w:t>радостно, удивленно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коро подрасту – в школу в первый класс пойду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ная зада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а идет в школу быстрее Светы, но медленнее Миши. Кто впереди, а кто отстает?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Запомни пары сл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- ме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– уче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 - буквар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ое слово не подхо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, ученица, умница, учитель.</w:t>
            </w:r>
          </w:p>
        </w:tc>
      </w:tr>
      <w:tr>
        <w:trPr>
          <w:trHeight w:val="217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. мот-ки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C0B06"/>
                <w:sz w:val="28"/>
              </w:rPr>
              <w:t xml:space="preserve"> </w:t>
            </w:r>
            <w:r>
              <w:rPr>
                <w:b/>
                <w:bCs/>
                <w:color w:val="0C0B06"/>
                <w:sz w:val="28"/>
              </w:rPr>
              <w:t>«Школа» </w:t>
            </w:r>
            <w:r>
              <w:rPr>
                <w:color w:val="0C0B06"/>
                <w:sz w:val="28"/>
              </w:rPr>
              <w:t>(</w:t>
            </w:r>
            <w:r>
              <w:rPr>
                <w:i/>
                <w:color w:val="0C0B06"/>
                <w:sz w:val="28"/>
              </w:rPr>
              <w:t>на каждый предмет дети загибают пальцы</w:t>
            </w:r>
            <w:r>
              <w:rPr>
                <w:color w:val="0C0B06"/>
                <w:sz w:val="28"/>
              </w:rPr>
              <w:t>).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color w:val="0C0B06"/>
                <w:sz w:val="28"/>
              </w:rPr>
              <w:t>Сколько вещей у нас в портфеле?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color w:val="0C0B06"/>
                <w:sz w:val="28"/>
              </w:rPr>
              <w:t>Есть дневник и есть тетрадь,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color w:val="0C0B06"/>
                <w:sz w:val="28"/>
              </w:rPr>
              <w:t>Ручка есть, чтобы писать,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color w:val="0C0B06"/>
                <w:sz w:val="28"/>
              </w:rPr>
              <w:t>И резинка, чтобы пятна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color w:val="0C0B06"/>
                <w:sz w:val="28"/>
              </w:rPr>
              <w:t>Убирала аккуратно.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color w:val="0C0B06"/>
                <w:sz w:val="28"/>
              </w:rPr>
              <w:t>И пенал, и карандаш,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color w:val="0C0B06"/>
                <w:sz w:val="28"/>
              </w:rPr>
              <w:t>И букварь - приятель наш.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color w:val="0C0B06"/>
                <w:sz w:val="28"/>
              </w:rPr>
              <w:t>Мы ещё назвать забыли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color w:val="0C0B06"/>
                <w:sz w:val="28"/>
              </w:rPr>
              <w:t>Линейку, краски и альбом.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color w:val="0C0B06"/>
                <w:sz w:val="28"/>
              </w:rPr>
              <w:t>Давайте в школу всё возьмём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еперь их ровно десять.                               А как портфель мы донесём?</w:t>
            </w:r>
            <w:r>
              <w:rPr/>
              <w:t xml:space="preserve">              </w:t>
            </w:r>
            <w:r>
              <w:rPr>
                <w:rStyle w:val="StrongEmphasis"/>
                <w:i/>
                <w:sz w:val="28"/>
                <w:szCs w:val="28"/>
              </w:rPr>
              <w:t xml:space="preserve">      Завтра в школу        </w:t>
            </w:r>
            <w:r>
              <w:rPr>
                <w:sz w:val="28"/>
                <w:szCs w:val="28"/>
              </w:rPr>
              <w:t>Завтра в школу я пойду,</w:t>
            </w:r>
            <w:r>
              <w:rPr>
                <w:rStyle w:val="Appleconvertedspace"/>
                <w:sz w:val="28"/>
                <w:szCs w:val="28"/>
              </w:rPr>
              <w:t> (</w:t>
            </w:r>
            <w:r>
              <w:rPr>
                <w:rStyle w:val="Appleconvertedspace"/>
                <w:i/>
                <w:sz w:val="28"/>
                <w:szCs w:val="28"/>
              </w:rPr>
              <w:t>шагают пальчиками по ладошке</w:t>
            </w:r>
            <w:r>
              <w:rPr>
                <w:rStyle w:val="Appleconvertedspace"/>
                <w:sz w:val="28"/>
                <w:szCs w:val="28"/>
              </w:rPr>
              <w:t>)</w:t>
            </w:r>
            <w:r>
              <w:rPr/>
              <w:br/>
              <w:t>Книжки, ручки соберу</w:t>
            </w:r>
            <w:r>
              <w:rPr>
                <w:rStyle w:val="Appleconvertedspace"/>
                <w:sz w:val="28"/>
                <w:szCs w:val="28"/>
              </w:rPr>
              <w:t> (</w:t>
            </w:r>
            <w:r>
              <w:rPr>
                <w:rStyle w:val="Appleconvertedspace"/>
                <w:i/>
                <w:sz w:val="28"/>
                <w:szCs w:val="28"/>
              </w:rPr>
              <w:t>массаж подушечек пальцев правой руки</w:t>
            </w:r>
            <w:r>
              <w:rPr>
                <w:rStyle w:val="Appleconvertedspace"/>
                <w:sz w:val="28"/>
                <w:szCs w:val="28"/>
              </w:rPr>
              <w:t>)</w:t>
            </w:r>
            <w:r>
              <w:rPr/>
              <w:br/>
              <w:t>В свой портфель красивый,</w:t>
            </w:r>
            <w:r>
              <w:rPr>
                <w:rStyle w:val="Appleconvertedspace"/>
                <w:sz w:val="28"/>
                <w:szCs w:val="28"/>
              </w:rPr>
              <w:t xml:space="preserve"> (</w:t>
            </w:r>
            <w:r>
              <w:rPr>
                <w:rStyle w:val="Appleconvertedspace"/>
                <w:i/>
                <w:sz w:val="28"/>
                <w:szCs w:val="28"/>
              </w:rPr>
              <w:t>массаж подушечек пальцев левой руки</w:t>
            </w:r>
            <w:r>
              <w:rPr>
                <w:rStyle w:val="Appleconvertedspace"/>
                <w:sz w:val="28"/>
                <w:szCs w:val="28"/>
              </w:rPr>
              <w:t>)</w:t>
            </w:r>
            <w:r>
              <w:rPr/>
              <w:br/>
              <w:t xml:space="preserve">Я такой счастливый! </w:t>
            </w:r>
            <w:r>
              <w:rPr>
                <w:rStyle w:val="Appleconvertedspace"/>
                <w:sz w:val="28"/>
                <w:szCs w:val="28"/>
              </w:rPr>
              <w:t>(</w:t>
            </w:r>
            <w:r>
              <w:rPr>
                <w:rStyle w:val="Appleconvertedspace"/>
                <w:i/>
                <w:sz w:val="28"/>
                <w:szCs w:val="28"/>
              </w:rPr>
              <w:t>хлопают, соединяя одноименные пальцы</w:t>
            </w:r>
            <w:r>
              <w:rPr>
                <w:rStyle w:val="Appleconvertedspace"/>
                <w:sz w:val="28"/>
                <w:szCs w:val="28"/>
              </w:rPr>
              <w:t>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hd w:fill="FFFFFF" w:val="clear"/>
              <w:spacing w:before="144" w:after="144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Корд.речи с движ.                                                                    </w:t>
            </w:r>
            <w:r>
              <w:rPr/>
              <w:t>Солнце сонно улыбается,</w:t>
            </w:r>
            <w:r>
              <w:rPr>
                <w:rStyle w:val="Appleconvertedspace"/>
                <w:sz w:val="28"/>
                <w:szCs w:val="28"/>
              </w:rPr>
              <w:t> (</w:t>
            </w:r>
            <w:r>
              <w:rPr>
                <w:rStyle w:val="Appleconvertedspace"/>
                <w:i/>
                <w:sz w:val="28"/>
                <w:szCs w:val="28"/>
              </w:rPr>
              <w:t>широко расставив ноги и руки потянуться вверх</w:t>
            </w:r>
            <w:r>
              <w:rPr>
                <w:rStyle w:val="Appleconvertedspace"/>
                <w:sz w:val="28"/>
                <w:szCs w:val="28"/>
              </w:rPr>
              <w:t>)</w:t>
            </w:r>
            <w:r>
              <w:rPr/>
              <w:br/>
              <w:t xml:space="preserve">Ветер листьями шуршит  </w:t>
            </w:r>
            <w:r>
              <w:rPr>
                <w:rStyle w:val="Appleconvertedspace"/>
                <w:sz w:val="28"/>
                <w:szCs w:val="28"/>
              </w:rPr>
              <w:t>(</w:t>
            </w:r>
            <w:r>
              <w:rPr>
                <w:rStyle w:val="Appleconvertedspace"/>
                <w:i/>
                <w:sz w:val="28"/>
                <w:szCs w:val="28"/>
              </w:rPr>
              <w:t>наклоны вправо – влево с поднятыми руками</w:t>
            </w:r>
            <w:r>
              <w:rPr>
                <w:rStyle w:val="Appleconvertedspace"/>
                <w:sz w:val="28"/>
                <w:szCs w:val="28"/>
              </w:rPr>
              <w:t>)</w:t>
            </w:r>
            <w:r>
              <w:rPr/>
              <w:br/>
              <w:t>И, волнуясь, собираются</w:t>
            </w:r>
            <w:r>
              <w:rPr>
                <w:rStyle w:val="Appleconvertedspace"/>
                <w:sz w:val="28"/>
                <w:szCs w:val="28"/>
              </w:rPr>
              <w:t> (</w:t>
            </w:r>
            <w:r>
              <w:rPr>
                <w:rStyle w:val="Appleconvertedspace"/>
                <w:i/>
                <w:sz w:val="28"/>
                <w:szCs w:val="28"/>
              </w:rPr>
              <w:t>правой рукой касаются лба, затем левой</w:t>
            </w:r>
            <w:r>
              <w:rPr>
                <w:rStyle w:val="Appleconvertedspace"/>
                <w:sz w:val="28"/>
                <w:szCs w:val="28"/>
              </w:rPr>
              <w:t>)</w:t>
            </w:r>
            <w:r>
              <w:rPr/>
              <w:br/>
              <w:t>Утром в школу малыш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Appleconvertedspace"/>
                <w:sz w:val="28"/>
                <w:szCs w:val="28"/>
              </w:rPr>
              <w:t>(</w:t>
            </w:r>
            <w:r>
              <w:rPr>
                <w:rStyle w:val="Appleconvertedspace"/>
                <w:i/>
                <w:sz w:val="28"/>
                <w:szCs w:val="28"/>
              </w:rPr>
              <w:t>маршируют на месте</w:t>
            </w:r>
            <w:r>
              <w:rPr>
                <w:rStyle w:val="Appleconvertedspace"/>
                <w:sz w:val="28"/>
                <w:szCs w:val="28"/>
              </w:rPr>
              <w:t>)</w:t>
            </w:r>
            <w:r>
              <w:rPr>
                <w:b/>
                <w:bCs/>
                <w:color w:val="0C0B06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C0B06"/>
                <w:sz w:val="28"/>
              </w:rPr>
              <w:t>«Если хочешь…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Если хочешь строить мост, (полукруг рукой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Наблюдать движенье звезд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(воображаемая  подзорная труба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Управлять машиной в поле  (воображаемый руль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Иль вести ракету ввысь,- (ракет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Хорошо работай в школе  (грозим пальцем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Добросовестно учись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(положить руки, как школьники за партой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ывание предложения с различными предлогам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м распространённые предложения. Игра «Весёлый куб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предложенным схема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сл-подч. пред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спользуя «чтобы», «потому что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серии сюж.карт. «Как Вова на урок опоздал»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80"/>
        </w:tabs>
        <w:ind w:left="15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01"/>
        </w:tabs>
        <w:ind w:left="50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580"/>
        </w:tabs>
        <w:ind w:left="15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52:00Z</dcterms:created>
  <dc:creator>Оксана</dc:creator>
  <dc:description/>
  <cp:keywords/>
  <dc:language>en-US</dc:language>
  <cp:lastModifiedBy>Lenovo</cp:lastModifiedBy>
  <cp:lastPrinted>2014-05-11T18:51:00Z</cp:lastPrinted>
  <dcterms:modified xsi:type="dcterms:W3CDTF">2021-06-07T16:40:00Z</dcterms:modified>
  <cp:revision>30</cp:revision>
  <dc:subject/>
  <dc:title/>
</cp:coreProperties>
</file>