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тский сад № 18 «Рябинушка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спект ООД в старшей группе по художественному творчеству (рисование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Хохломские узоры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ь: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Хохлова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вг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дреевн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19 год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32"/>
          <w:szCs w:val="28"/>
          <w:lang w:eastAsia="ru-RU"/>
        </w:rPr>
      </w:pPr>
      <w:r>
        <w:rPr>
          <w:rFonts w:cs="Times New Roman" w:ascii="Times New Roman" w:hAnsi="Times New Roman"/>
          <w:bCs/>
          <w:sz w:val="32"/>
          <w:szCs w:val="28"/>
          <w:lang w:eastAsia="ru-RU"/>
        </w:rPr>
        <w:t>Конспект ООД по художественному творчеству (рисование) «Хохломские узоры»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ид: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одуктивная деятельность (декоративное рисование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: </w:t>
      </w:r>
      <w:r>
        <w:rPr>
          <w:rFonts w:cs="Times New Roman" w:ascii="Times New Roman" w:hAnsi="Times New Roman"/>
          <w:sz w:val="28"/>
          <w:szCs w:val="28"/>
          <w:lang w:eastAsia="ru-RU"/>
        </w:rPr>
        <w:t>«Художественное творчество», «Познание», «Чтение художественной литературы», «Музыка»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развитие интереса детей к народному декоративно - прикладному искусству; художественного творчества в декоративном рисовани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удожественное творчество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умение активно и творчески применять ранее усвоенные способы рисования при создании узоров по мотивам хохломской роспис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ршенствовать умение рисовать концом кисти, тычком; выполнять узор в определённой последовательност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самостоятельность, эстетические чувства и эмоции, чувство ритма и композици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знание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ширять и уточнять представления детей о предметах народного художественного промысла русских мастеров – хохломской посуде, особенностях её роспис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сенсорные умения: координацию руки и глаза при рисовании хохломских узоров, мелкую моторику ру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ение художественной литературы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эстетические и эмоциональные чувства при восприятии художественного слова, совершенствовать художественно – речевые исполнительские навыки при чтении стихотворен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узыка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эмоциональные чувства при восприятии произведений народного музыкального творчеств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знавательные беседы о народном декоративно – прикладном искусств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ссматривание изделий прикладного искусства, иллюстраций, стилизованных образцов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исование элементов хохломского узора, составление композиций, роспись силуэтов в совместной деятельности воспитателя с детьми и самостоятельной художественной деятельности дет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идактические игры: «Обведи рисунок», «Продолжи узор», «Поможем художнику», «Золотая хохлома», «Составь узор на посуде», «Угадай-ка!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Чтение художественной литературы, заучивание стихотворен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рослушивание музыкальных произведений русского народного творчества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 и оборудование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Демонстрационный материал -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уашь красного, зелёного, чёрного цвета; силуэты хохломской посуды (вазы, горшочки, тарелки, ложки и др.) жёлтого цвета; кисти беличь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, №5; подставки под кисточки, тычки, банки с водой, бумажные и подкладные салфетк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агнитофон, диск с записью русской народной мелодии «Гусли», русских народных наигрыш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непосредственно – образовательной деятельност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1. Организационный этап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ти заходят в группу, становятся полукругом перед воспитателе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равствуйте, ребята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, друзья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вас видеть очень рада я!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Любите отгадывать загадк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)</w:t>
      </w:r>
      <w:r>
        <w:rPr>
          <w:rFonts w:cs="Times New Roman" w:ascii="Times New Roman" w:hAnsi="Times New Roman"/>
          <w:sz w:val="28"/>
          <w:szCs w:val="28"/>
          <w:lang w:eastAsia="ru-RU"/>
        </w:rPr>
        <w:t>. Тогда слушайте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тка плавно изогнулась, и колечком завернулас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ядом с листиком трёхпалым, земляника цветом алы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ияла, поднялась, сладким соком налилас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рава, как бахрома. Что же это? …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охлома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годня день у нас особый, я приглашаю вас в дивный, волшебный мир Хохломы, мир музыки и ярких крас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вы идти со мной готовы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)</w:t>
      </w:r>
      <w:r>
        <w:rPr>
          <w:rFonts w:cs="Times New Roman" w:ascii="Times New Roman" w:hAnsi="Times New Roman"/>
          <w:sz w:val="28"/>
          <w:szCs w:val="28"/>
          <w:lang w:eastAsia="ru-RU"/>
        </w:rPr>
        <w:t>. Тогда закройте крепче глазки, а на счёт пять откройте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закрывают глаза, и считают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вучит тихая народная мелод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ной этап (24 мин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те ребята, как красиво вокруг! Мы словно попали в царство Золотой Хохломы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группе организованна выставка хохломских изделий, иллюстраций с изображением хохломской посуды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8510" cy="272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чего здесь только нет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арёшки, чашки, ложки и диковины - ковш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разглядите, не спешит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т травка вьётся и цветы небывалой красоты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естят они как золотые, как будто солнцем залиты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ти рассматривают выставк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ктуализация опорных знаний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е настроение вызывает у вас хохломская посуд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адостное, весёлое и др.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чему роспись называется хохломской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та роспись родилась под Нижним Новгородом в большом торговом селе, которое называется Хохлома).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авильно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 чего мастера делают свою посуду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з дерева липы и берёзы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я посуда не простая, а словно – золотая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яркими узорчиками, ягодками и листочками!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вы не знаете, ребята, от чего и почему, очень часто называют золотою Хохлому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а всех изделиях присутствует золотой цвет: на одних изделиях – это фон, на других – листья, ягоды, цветы в узорах)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9825" cy="320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й цвет использует художник в хохломской роспис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расный, жёлтый, чёрный и может присутствовать зелёный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й цвет используют мастера для фон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расный, жёлтый, чёрный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овите элементы узора в хохломской роспис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авитки, травинки, капельки, осочки, кустики, листочки и трилистники, ягодки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какие ягоды рисуют художник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алинку, клубничку, чёрную и красную смородину, рябину, вишенки, крыжовник, бруснику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дцы, ребята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 мы с вами поиграем. Я буду показывать вам различные элементы хохломской росписи, а вы должны будите правильно их назвать. Согласны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водится дидактическая игра «Угадай – ка!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оставление описательных рассказов о хохломской посуд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охломская посуда бывает разной. Назовите ту, которая вам знакома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называют и показывают хохломскую посуду, представленную на выставке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хочет выбрать и рассказать о какой – нибудь посуде? Расскажите о ней: какого цвета фон, какими красками расписана, какие ягоды и элементы на узор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 желанию 2-3 ребёнка описывают издел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дцы! Вы очень много знаете о Хохломе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крытие новых знаний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вы знаете, ребята, что в нашу страну приезжают гости из других стран и каждый хочет увезти из России на память какой – нибудь сувенир. Идут гости в специальные магазины – художественные салоны и покупают там дымковских коней, расписных матрёшек и, конечно же, нарядные хохломские изделия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рез горы и моря, восхищается весь мир –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й да русский сувенир! Ах, какие чудо – краски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 свету бродят сказки, и улыбки Хохломы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тивация деятельност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а давайте откроем свой художественный салон, чтобы наши гости тоже могли бы выбрать себе сувенир на память. Но сначала, нам нужно стать художниками – мастерами и расписать вот эту посуду хохломским узоро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 стенде выставлены силуэты различной посуды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 согласны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те, здесь и миски, и ложки и вазы. У них золотой жёлтый фон. Выберите любой понравившийся силуэт и пойдите в нашу художественную мастерскую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ти выбирают силуэт посуды, проходят на свои места, садятс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крепление опорных знан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жде чем начать украшать посуду, давайте вспомним последовательнос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чего начнёте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 каймы внизу и вверху изделия, или по форме если она круглая).</w:t>
      </w:r>
      <w:r>
        <w:rPr>
          <w:rFonts w:cs="Times New Roman" w:ascii="Times New Roman" w:hAnsi="Times New Roman"/>
          <w:sz w:val="28"/>
          <w:szCs w:val="28"/>
          <w:lang w:eastAsia="ru-RU"/>
        </w:rPr>
        <w:t> Что будите рисовать после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виток, изогнутую веточку).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чему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авиток – главный элемент хохломской росписи, потому, что на нём рисуют все остальные элементы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будите изображать на завитке сначала, что потом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начала крупные элементы: ягоды, листья, потом – мелкие элементы: осочки, капельки, травку, завитки и т. д.).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нужно рисовать травку и завитк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онцом тонкой кисти, чередуя цвета)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030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мы можем использовать для рисования ягод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исть, тычок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е цвета будите использовать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расный, чёрный, зелёный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дцы, ребята, всё знаете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, небольшая разминка для пальчиков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альчиковая гимнасти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все пальчики мои, их как хочешь поверн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т этак, и вот так, не обидятся никак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отирание кистями рук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, два, три, четыре, пять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лопки ладоней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идится им опять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стряхивание кистями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чали, повертел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овать мы захотел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дуктивная деятельность дет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перь, юные мастера, можете смело приступать к работе! Удивите гостей хохломскими узорами!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385695" cy="1791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амостоятельная деятельность детей под музыкальное сопровождение (звучит народная мелодия «Гусли»). Проводится индивидуальная работ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не очень интересно, что же у вас получилось? Вижу, все уже закончили. Очень хорошо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пока работы сохнут, предлагаю немного отдохну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изкультминут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хлома, да хохлома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на поясе, повороты туловища вправо – влево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е чудо – дивное!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поднять вверх, через стороны опустить вниз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рисуем хохлому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перед грудью одна на другой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оты невиданной!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поднять вверх, через стороны опустить вниз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исуем травку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перед грудью одна на другой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нечною краской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поднять вверх, через стороны опустить вниз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годы рябинк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перед грудью одна на другой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кой цвета алог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поднять вверх, через стороны опустить вниз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хлома, да хохлома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на поясе, повороты туловища вправо – влево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ак чудо дивное!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и поднять вверх, через стороны опустить вниз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3. Заключительный эта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теперь ребята, берите свои работы и выставляйте их на стенд в нашем салон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боты выставляются на стенд и проводится их анализ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нализ рабо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те, какая чудесная получилась посуда – яркая, красочная, праздничная – как у настоящих мастеров, настоящая золотая хохлома! У каждого получился свой, неповторимый узор. Как красиво вот здесь выполнены завитки, они нарисованы плавно, неотрывно. А вот здесь получился узор тонкий, красивый. А на этой росписи удачно выполнены цветок, листочк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дцы, ребята, вы все очень хорошо постарались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что больше всего понравилось вам, и почему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, такую посуду не стыдно предложить нашим гостя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имание, внимание! Наш художественный салон открывается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завершении звучит народная мелодия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517255" cy="10739120"/>
          <wp:effectExtent l="0" t="0" r="0" b="0"/>
          <wp:wrapNone/>
          <wp:docPr id="5" name="WordPictureWatermark22443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24435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17255" cy="1073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3:00Z</dcterms:created>
  <dc:creator>Надежда Морозова</dc:creator>
  <dc:description/>
  <cp:keywords/>
  <dc:language>en-US</dc:language>
  <cp:lastModifiedBy>TOSHIBA</cp:lastModifiedBy>
  <dcterms:modified xsi:type="dcterms:W3CDTF">2020-07-09T11:28:00Z</dcterms:modified>
  <cp:revision>4</cp:revision>
  <dc:subject/>
  <dc:title/>
</cp:coreProperties>
</file>