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  <w:t>открыт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спита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труктурного подразделения – детский сад «Улыб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щеобразовательного учреждения средней общеобразовательной школы № 3 города Аткарска Сарат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ени Героя Советского Союза Антонова Владимира Семён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  <w:t>Кураевой Светланы Анатоль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0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младшая групп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ма НОД:</w:t>
      </w:r>
      <w:r>
        <w:rPr>
          <w:rFonts w:cs="Times New Roman" w:ascii="Times New Roman" w:hAnsi="Times New Roman"/>
          <w:sz w:val="28"/>
          <w:szCs w:val="28"/>
        </w:rPr>
        <w:t xml:space="preserve"> «Листопад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е образования и развития: </w:t>
      </w: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пособствовать привитию любви природе родного кр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знакомить детей с рисованием гуашью пальц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эстетическое восприятие, обучать навык аккуратного рисования пальчи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ызвать интерес к процессу рисования пальчиками и чувство удовлетворения от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вивать мелкую моторику ру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акреплять умение узнавать и называть основные ц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оспитывать у детей интерес к рисованию пальчиками, аккуратность, самостоятельность, отзывчиво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игровая, изобразительная, музыкальная, восприятие художественной литературы и фолькл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еализации детских видов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Свободное рисование, чтение художественных произведений об осени, прослушивание и пение музыкальных произвед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</w:t>
      </w:r>
      <w:r>
        <w:rPr>
          <w:rFonts w:cs="Times New Roman" w:ascii="Times New Roman" w:hAnsi="Times New Roman"/>
          <w:sz w:val="28"/>
          <w:szCs w:val="28"/>
        </w:rPr>
        <w:t>: группов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, материалы:</w:t>
      </w:r>
      <w:r>
        <w:rPr>
          <w:rFonts w:cs="Times New Roman" w:ascii="Times New Roman" w:hAnsi="Times New Roman"/>
          <w:sz w:val="28"/>
          <w:szCs w:val="28"/>
        </w:rPr>
        <w:t xml:space="preserve"> Гуашь, листы бумаги размером альбомного листа с изображением дерева без листочков, тазик с водой, влажные салфетки, для сюрприза смешные смайл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Наблюдение на прогулке за изменениями в природе, за состоянием погоды. Рассматривание деревьев на участке. Наблюдение за листопадом. Свободное рисование. Чтение художественных произведений, прослушивание и пение музыкальных произведений об осен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ь:</w:t>
      </w:r>
      <w:r>
        <w:rPr>
          <w:rFonts w:cs="Times New Roman" w:ascii="Times New Roman" w:hAnsi="Times New Roman"/>
          <w:sz w:val="28"/>
          <w:szCs w:val="28"/>
        </w:rPr>
        <w:t xml:space="preserve"> Листопад, осень, дары осени, разноцветные листочки. (Желтый, красный, оранжевый, зеленый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ндивидуа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с Аней Б., Димой Ш. закрепить основные цвета (жёлтый, красны, зелёный). Помочь Лизе М. преодолеть неуверенность и чувство страх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i/>
          <w:color w:val="000000"/>
          <w:sz w:val="28"/>
          <w:szCs w:val="28"/>
        </w:rPr>
        <w:t xml:space="preserve"> </w:t>
      </w:r>
      <w:r>
        <w:rPr>
          <w:rStyle w:val="StrongEmphasis"/>
          <w:rFonts w:eastAsia="Times New Roman" w:cs="Times New Roman"/>
          <w:b w:val="false"/>
          <w:i/>
          <w:color w:val="000000"/>
          <w:sz w:val="28"/>
          <w:szCs w:val="28"/>
        </w:rPr>
        <w:t>(Приглашаю детей встать в круг)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реди белых, голубей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чет шустрый воробей,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бушек-пташка,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ая рубашка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икайся, воробей,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летай-ка, не робей!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посмотрите, к нам в детский сад прилетел наш старый друг воробей, но он почему-то грустит.</w:t>
      </w:r>
    </w:p>
    <w:p>
      <w:pPr>
        <w:pStyle w:val="Style16"/>
        <w:shd w:fill="FFFFFF" w:val="clear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оказываю картинку с изображением воробья.)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- Дети, наш гость рассказал мне, что вчера полетел в лес погулять и заметил, что вокруг все изменилось. На улице стало холодно, дует ветер, небо хмурится, листья пожелтели и падают на землю. Как вы думаете, что произошло в лесу, почему всё изменилось?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rStyle w:val="Emphasis"/>
          <w:rFonts w:eastAsia="Times New Roman" w:cs="Times New Roman"/>
          <w:color w:val="000000"/>
          <w:sz w:val="28"/>
          <w:szCs w:val="28"/>
        </w:rPr>
        <w:t>(Ответы детей)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, ребята. Давайте воробью расскажем, какие осенние приметы мы знаем 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rStyle w:val="Emphasis"/>
          <w:rFonts w:eastAsia="Times New Roman" w:cs="Times New Roman"/>
          <w:color w:val="000000"/>
          <w:sz w:val="28"/>
          <w:szCs w:val="28"/>
        </w:rPr>
        <w:t>(Показываю детям картинку, где изображены приметы осени, дети называют приметы)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rStyle w:val="Emphasis"/>
          <w:rFonts w:eastAsia="Times New Roman" w:cs="Times New Roman"/>
          <w:color w:val="000000"/>
          <w:sz w:val="28"/>
          <w:szCs w:val="28"/>
        </w:rPr>
        <w:t>(Ответы детей)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, ребята, а вы знаете, как называется осеннее явление, когда с деревьев опадают листья?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rStyle w:val="Emphasis"/>
          <w:rFonts w:eastAsia="Times New Roman" w:cs="Times New Roman"/>
          <w:color w:val="000000"/>
          <w:sz w:val="28"/>
          <w:szCs w:val="28"/>
        </w:rPr>
        <w:t>(Ответы детей)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- Да, ребятки, правильно, листопад. Осенью часто идут дожди, опадают листья, желтеет трава. Под ногами шуршат листья. Такое красивое время года! 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 давайте, тоже с вами превратимся в листочки и покружимся, потанцуем.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(Включаю музыку, песня  «Листик, листик, листопад»)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оробушек, тебе не нужно грустить, осень замечательная пора! 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давайте нарисуем с вами красивый листопад.</w:t>
      </w:r>
      <w:r>
        <w:rPr>
          <w:sz w:val="28"/>
          <w:szCs w:val="28"/>
        </w:rPr>
        <w:t xml:space="preserve"> А рисовать, сегодня мы с вами, будем пальчи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казываю образец готового рисунка, объясняю, что рисунок я рисовала пальчиком. Показываю, что листочки рисуем указательным пальчиком, затем предлагаю детям попробовать рисовать на воздухе, потом потренироваться рисовать пальчиком на столе. Затем начинаем рисовать на своих листочках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теперь указательным пальчиком берём сначала только жёлтую краску и рисуем на бумаге листочки. А листочки летают везде, потому что сегодня мы рисуем листопа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Обращаю внимание детей, что после рисования жёлтых листочков руки вытираем влажной салфеткой. Затем таким же способом рисуем остальные листочки. Объясняю, что листочки рисуем везде, на дереве и на земле. Настраиваю детей на аккуратность, осторожно обращаться с красками, не размазывать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работ все дети моют руки, вытираются салфеточ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ки, давайте с вами поиграем с нашим воробьё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обери листоч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дцы, ребята! А какое явление осени  мы рассматривали на картине? Что такое листопад?  Ребятки, а что мы с вами рисовали? Каким цветом мы с вами нарисовали листочки? 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rFonts w:eastAsia="Times New Roman" w:cs="Times New Roman"/>
          <w:color w:val="000000"/>
          <w:sz w:val="28"/>
          <w:szCs w:val="28"/>
        </w:rPr>
        <w:t>(Ответы детей)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смотрим какой красивый листопад у нас с вами получился.</w:t>
      </w:r>
    </w:p>
    <w:p>
      <w:pPr>
        <w:pStyle w:val="Style16"/>
        <w:shd w:fill="FFFFFF" w:val="clear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 xml:space="preserve">Рассмотреть работы детей. </w:t>
      </w:r>
      <w:r>
        <w:rPr>
          <w:i/>
          <w:sz w:val="28"/>
          <w:szCs w:val="28"/>
        </w:rPr>
        <w:t>Для поощрения детей, прикрепляю на каждую детскую работу смешные веселые смайлики.)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наше увлекательное занятие подошло к концу. Нам пора прощаться с нашим гостем. До свидания, воробей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сем большое спасибо! </w:t>
      </w:r>
      <w:r>
        <w:rPr>
          <w:sz w:val="28"/>
          <w:szCs w:val="28"/>
        </w:rPr>
        <w:t>Молодцы!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hd w:fill="FFFFFF" w:val="clear"/>
        <w:spacing w:lineRule="auto" w:line="276" w:before="0" w:after="0"/>
        <w:jc w:val="both"/>
        <w:rPr/>
      </w:pPr>
      <w:r>
        <w:rPr/>
        <w:drawing>
          <wp:inline distT="0" distB="0" distL="0" distR="0">
            <wp:extent cx="6037580" cy="884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884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drawing>
          <wp:inline distT="0" distB="0" distL="0" distR="0">
            <wp:extent cx="9647555" cy="646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7555" cy="646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drawing>
          <wp:inline distT="0" distB="0" distL="0" distR="0">
            <wp:extent cx="9773920" cy="687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3920" cy="687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drawing>
          <wp:inline distT="0" distB="0" distL="0" distR="0">
            <wp:extent cx="9617075" cy="6652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7075" cy="665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drawing>
          <wp:inline distT="0" distB="0" distL="0" distR="0">
            <wp:extent cx="9710420" cy="6621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0420" cy="662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宋体;SimSun" w:cs="Arial"/>
    </w:rPr>
  </w:style>
  <w:style w:type="character" w:styleId="StrongEmphasis">
    <w:name w:val="Strong"/>
    <w:qFormat/>
    <w:rPr>
      <w:rFonts w:ascii="Calibri" w:hAnsi="Calibri" w:eastAsia="宋体;SimSun" w:cs="Arial"/>
      <w:b/>
      <w:bCs/>
    </w:rPr>
  </w:style>
  <w:style w:type="character" w:styleId="Emphasis">
    <w:name w:val="Emphasis"/>
    <w:qFormat/>
    <w:rPr>
      <w:rFonts w:ascii="Calibri" w:hAnsi="Calibri" w:eastAsia="宋体;SimSun" w:cs="Arial"/>
      <w:i/>
      <w:iCs/>
    </w:rPr>
  </w:style>
  <w:style w:type="character" w:styleId="Style15">
    <w:name w:val="Текст сноски Знак"/>
    <w:qFormat/>
    <w:rPr>
      <w:rFonts w:ascii="Calibri" w:hAnsi="Calibri" w:eastAsia="Calibri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2:48:00Z</dcterms:created>
  <dc:creator>ZTE T620</dc:creator>
  <dc:description/>
  <cp:keywords/>
  <dc:language>en-US</dc:language>
  <cp:lastModifiedBy>Joseph</cp:lastModifiedBy>
  <dcterms:modified xsi:type="dcterms:W3CDTF">2020-11-01T11:34:00Z</dcterms:modified>
  <cp:revision>6</cp:revision>
  <dc:subject/>
  <dc:title/>
</cp:coreProperties>
</file>