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пект непосредственно образовательной деятельности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ладшей группе (2-3 года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0-2021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Прогулка в ле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Михеева Е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20.05.202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лять знания в  образовательных обла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реплять знания о цвете предметов, о количестве предметов: много – оди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мелкую и тонкую моторику, координацию речи и движений, память, речь, вним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 помощью физкультминутки закреплять понятия «широкая - узка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учить детей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составлять небольшой рассказ по схеме о весн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различать и называть диких животных и насеком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авильно произносить звук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выки сотрудничества в игре и на занятии, доброжелательные отношения к взрослым и дет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елание доводить практическую работу до конца.</w:t>
      </w:r>
    </w:p>
    <w:p>
      <w:pPr>
        <w:pStyle w:val="Style15"/>
        <w:shd w:fill="FFFFFF" w:val="clear"/>
        <w:spacing w:before="0" w:after="0"/>
        <w:rPr/>
      </w:pPr>
      <w:r>
        <w:rPr/>
        <w:t>Методы: словесный, наглядно-демонстрационный, практический, игровой, метод контроля, проблемный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риемы: пояснение, указание, показ, создание игровой ситуации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>
          <w:trHeight w:val="22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емонстрационно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Индивидуальное</w:t>
            </w:r>
          </w:p>
        </w:tc>
      </w:tr>
      <w:tr>
        <w:trPr>
          <w:trHeight w:val="139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-Персонаж – мягкая игрушка – медвед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-электронная презентация(дикие животны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-дорожки широкая и узк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-картинки – насеком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-искусственные елки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-схема конструирования цветов и гусе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-цветные проб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работа: чтение книг и стихов о весне; просмотр познавательных фильмов о приметах весны; рассматривание иллюстраций о диких животных и их детенышей; проговаривание чистоговорок; конструирование предметов по сх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5247"/>
        <w:gridCol w:w="2850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188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желательные отношения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-Дети, посмотрите, сколько к нам пришло гостей. Поздоровайтесь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Слышите, кто-то к нам стучится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Здравствуйте, ребята! Медведь проснулся после зимней спячки и не узнает свой лес. Ребята, он не знает, какое время года наступило. А вы знаете? Расскажем Мише о весне с помощью карточек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ходят в группу. Здороваются с гост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ются с медведем.</w:t>
            </w:r>
          </w:p>
        </w:tc>
      </w:tr>
      <w:tr>
        <w:trPr>
          <w:trHeight w:val="164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оставлять небольшой рассказ по схеме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ойдите к столу и посмотрите, какие приметы весны изображены на карточках. Расскажите о н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, ребята. Теперь медведь знает о приметах весны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казывают о приметах весны: травка зеленеет, солнце греет, птицы поют, цветы растут, летают насекомые.</w:t>
            </w:r>
          </w:p>
        </w:tc>
      </w:tr>
      <w:tr>
        <w:trPr>
          <w:trHeight w:val="554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координацию речи и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физкультминутки закреплять понятия «широкая - узкая»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Мишка  нас приглашает в гости в л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е дорожки на пути. По какой же нам пойт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широкой мы пойдем, вперевалочку пройдем(руки перед соб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по узенькой пойдем, только боком мы пройдем (руки на поя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мы и в лесу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правляются в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культминутку по тексту.</w:t>
            </w:r>
          </w:p>
        </w:tc>
      </w:tr>
      <w:tr>
        <w:trPr>
          <w:trHeight w:val="121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зывать диких животных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ие еще животные живут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мы с вами вспомнили, какие животные живут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оворят: лиса, ежик, заяц, белка, вол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различать насеком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зву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оме животных в лесу живут еще и насекомые. Посмотрите, какие насекомые прилетели на поля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расскажем о них с помощью речевой гимнастики. Будьте внимательны, повторяйте за мной. Произносим слова все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ы-сы-сы, есть у бабочки у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-за-за, у стрекозы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-жу-жу, я в руках жука дер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-ла-ла, на цветке сидит пч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вы молодцы, все постарались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абочка, жук, стрекоза, пч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речевую гимна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7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, побуждающая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предстоящ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цвете предметов, о количестве предметов: много – один; развивать мелкую и тонкую моторику, координацию речи и движений, память, речь, вним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доводить практическую работу до ко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игре и на занятии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вы обратили внимание, что в лесу нет цветов. Куда же пчелка сядет? Где она будет брать нектар, чтобы приготовить ме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ами сделаем цветы из разноцветных пробок по схеме. Пройдемте на полянку. Лепестки у вас лежат в контейне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лья, какого цвета у тебя цвет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ря, а твой цветок какого цв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ик, сколько у тебя получилось цве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орь, сколько на полянке цве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у нас получилось красивых цветов! Пчелки приготовят мед и угостят им нашего Миш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и готовность к предстоящ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 по схеме с помощью цветных про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сть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-Ты, Мишка, ешь мед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А нам пора возвращаться в детский сад. Скажем Мишке до свидания, до новых встреч. </w:t>
            </w:r>
          </w:p>
          <w:p>
            <w:pPr>
              <w:pStyle w:val="Style15"/>
              <w:spacing w:before="0" w:after="0"/>
              <w:rPr/>
            </w:pPr>
            <w:r>
              <w:rPr/>
              <w:t>-Ребята, медведю очень понравилось с вами гулять по лесу. Он вам дарит картинки, которые вы расрасите дома или в детском саду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озвращаются из 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берут раскр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6:50:00Z</dcterms:created>
  <dc:creator>Elena</dc:creator>
  <dc:description/>
  <cp:keywords/>
  <dc:language>en-US</dc:language>
  <cp:lastModifiedBy>Elena</cp:lastModifiedBy>
  <dcterms:modified xsi:type="dcterms:W3CDTF">2021-06-04T05:14:00Z</dcterms:modified>
  <cp:revision>27</cp:revision>
  <dc:subject/>
  <dc:title/>
</cp:coreProperties>
</file>