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нсультация логопеда для род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«Развитие мелкой моторики рук у детей            дошкольного возраст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</w:t>
      </w:r>
      <w:r>
        <w:rPr>
          <w:rFonts w:cs="Times New Roman" w:ascii="Times New Roman" w:hAnsi="Times New Roman"/>
          <w:sz w:val="32"/>
        </w:rPr>
        <w:t xml:space="preserve">Родителей всегда волнует вопрос, как обеспечить полноценное развитие ребенка и как правильно подготовить его к школе. Учеными доказано, что развитие руки находится в тесной связи с развитием речи и мышления ребенка. 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 и внимание, связная речь. Учителя отмечают, что первоклассники часто испытывают серьезные трудности с овладением навыков письма. Письмо – это сложный навык, включающий выполнение тонких координированных движений руки. Техника письма требует слаженной работы мышц кисти и всей руку, а также хорошо развитого зрительного восприятия и произвольного внимания. Для овладения навыком письма необходима определенная функциональная зрелость коры головного мозга.  Неподготовленность к письму, недостаточное развитие мелкой моторики, зрительного восприятия, внимания может привести к возникновению негативного отношения к учебе, тревожного состояния ребенка в школе. Поэтому в дошкольном возрасте важно развивать механизмы, необходимые для овладения письмом, создать условия для накопления ребенком двигательного и практического опыта, развития навыков ручной умелости.  В дошкольном возрасте важна именно подготовка к письму, а не обучение ему. И подготовка должна начинаться задолго до поступления в школу.  Родители, которые уделяют должное внимание упражнениям, играм, различным заданиям на развитие мелкой моторики и координации движений руки, решают сразу две задачи: во-первых, косвенным образом влияют на общее интеллектуальное развитие ребенка, во-вторых, готовят к овладению навыков письма, что в будущем поможет избежать многих проблем школьного обуч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</w:rPr>
        <w:t xml:space="preserve">Основные виды развития мелкой моторики рук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</w:t>
      </w:r>
      <w:r>
        <w:rPr>
          <w:rFonts w:cs="Times New Roman" w:ascii="Times New Roman" w:hAnsi="Times New Roman"/>
          <w:b/>
          <w:sz w:val="32"/>
        </w:rPr>
        <w:t>Пальчиковая гимнастика</w:t>
      </w:r>
      <w:r>
        <w:rPr>
          <w:rFonts w:cs="Times New Roman" w:ascii="Times New Roman" w:hAnsi="Times New Roman"/>
          <w:sz w:val="32"/>
        </w:rPr>
        <w:t xml:space="preserve"> («Пальчиковые игры» — это инсценировка каких-либо рифмованных историй, сказок при помощи пальцев.) Многие игры требуют участия обеих рук, что дает возможность детям ориентироваться в понятиях «вправо», «влево», «вверх», «вниз» и т. д.  В ходе пальчиковых игр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b/>
          <w:sz w:val="32"/>
        </w:rPr>
        <w:t xml:space="preserve">Игра «Моя семья»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Этот пальчик – дедушка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Этот пальчик – бабушка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Этот пальчик – папочка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Этот пальчик – мамочка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Этот пальчик – я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Вот и вся моя семья! (поочередное сгибание пальцев, начиная с большого пальца.)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 xml:space="preserve">Игра «Не плачь, куколка моя»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Не плачь, куколка моя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Остаешься ты одна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Не могу с тобой играть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Нужно мне перестирать: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Твои платья и носки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Твои юбки и чулки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Свитер, варежки, жакет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Шапочку, цветной берет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Я налью воды чуток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В таз насыплю порошок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Пену снежную взобью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Постираю и пойду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Пока светит солнышко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Натяну веревочк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К ней одежду прикреплю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Ветерком все посушу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Утюгом туда-сюда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Белье быстро глажу 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Поработали вдвоем,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А теперь и отдохн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На первые четыре строчки имитировать укачивание куклы. Затем загибать поочередно пальцы. Далее имитировать движения, описанные в стихотворении. На последние строчки положить ладони на стол или на колен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Игра «Лошадки»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 дороге белой, гладкой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Скачут пальцы, как лошадки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Чок-чок-чок, чок-чок-чок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качет резвый табунок. (Пальчики «скачут» по столу в ритме стихотворения)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</w:rPr>
        <w:t xml:space="preserve">Графические упражнения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Задание «Штриховка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Нарисуйте контурную картинку, например, фрукт, либо овощ и дайте ребенку заштриховать картинку прямыми ровными линиями, не выходя за ее контур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Задание «Обведи рисунок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Нарисуйте контурную картинку и дайте ребенку обвести рисунок точно по линиям, не отрывая карандаш от бумаг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</w:t>
      </w:r>
      <w:r>
        <w:rPr>
          <w:rFonts w:cs="Times New Roman" w:ascii="Times New Roman" w:hAnsi="Times New Roman"/>
          <w:b/>
          <w:sz w:val="32"/>
        </w:rPr>
        <w:t>Задание «Соедини по точкам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Нарисуйте контурную картинку пунктирными линиями и дайте ребенку соединить пунктиры (точки) одной сплошной линией, не отрывая карандаш от бумаг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 xml:space="preserve">Задание «Нарисуй фигуры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Нарисуйте две геометрические фигуры, одну большую, другую маленькую, дайте ребенку нарисовать внутри большой фигуры, постепенно уменьшающиеся фигуры, а вокруг маленькой – постепенно увеличивающиеся фигуры. Касаться стенок предыдущей фигуры нельзя. Чем больше получится фигур, тем лучш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 xml:space="preserve">Задание «Нарисуй такую же картинку»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Нарисуйте любую картинку и дайте ребенку повторить ваш рисунок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Задание «Дорисуй картинку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Нарисуйте левую половину картинки и дайте ребенку дорисовать правую половину рисун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Задание «Графический диктант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Ребенку дается следующая инструкция: «Слушай внимательно и проводи линии под диктовку. Одна клеточка вверх, одна клеточка направо, одна клеточка вниз, одна клеточка направо» и т. д. Узоры могут быть различны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Чем еще можно позаниматься с ребенком, чтоб развить ручную умелость?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-   разминать пальцами пластилин, глин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- нанизывать крупные и мелкие пуговицы, шарики на нитк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-  играть с конструктором, мозаикой, кубиками;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-  играть с песком, водой;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-  резать ножницами (симметричное вырезание, аппликация, а также вырезание ножницами различных фигурок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рисовать различными материалами (ручкой, карандашом, мелом, цветными мелками, акварелью, гуашью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2"/>
        </w:rPr>
        <w:t>Использован материал книги «Развиваем руки – чтоб учиться и писать, и красиво рисовать» Гаврина С. Е., Кутявина Н. Л., Топоркова И. Г., Щербинина С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0:23:00Z</dcterms:created>
  <dc:creator>user</dc:creator>
  <dc:description/>
  <cp:keywords/>
  <dc:language>en-US</dc:language>
  <cp:lastModifiedBy>Пользователь Windows</cp:lastModifiedBy>
  <dcterms:modified xsi:type="dcterms:W3CDTF">2021-06-07T04:51:00Z</dcterms:modified>
  <cp:revision>4</cp:revision>
  <dc:subject/>
  <dc:title/>
</cp:coreProperties>
</file>