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Конспект НОД </w:t>
      </w:r>
    </w:p>
    <w:p>
      <w:pPr>
        <w:pStyle w:val="Normal"/>
        <w:spacing w:lineRule="atLeast" w:line="270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«Художественно-эстетическое развитие» </w:t>
      </w:r>
    </w:p>
    <w:p>
      <w:pPr>
        <w:pStyle w:val="Normal"/>
        <w:spacing w:lineRule="atLeast" w:line="270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Рисование с применением нетрадиционных техник (граттаж)</w:t>
      </w:r>
      <w:r>
        <w:rPr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>«Раскопки динозавра»</w:t>
      </w:r>
    </w:p>
    <w:p>
      <w:pPr>
        <w:pStyle w:val="Normal"/>
        <w:spacing w:lineRule="atLeast" w:line="270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НОД:</w:t>
      </w:r>
      <w:r>
        <w:rPr>
          <w:bCs/>
          <w:color w:val="000000"/>
          <w:sz w:val="28"/>
          <w:szCs w:val="28"/>
        </w:rPr>
        <w:t xml:space="preserve"> Рисование </w:t>
      </w:r>
      <w:r>
        <w:rPr>
          <w:sz w:val="28"/>
          <w:szCs w:val="28"/>
          <w:u w:val="single"/>
        </w:rPr>
        <w:t>«Раскопки динозавра»</w:t>
      </w:r>
    </w:p>
    <w:p>
      <w:pPr>
        <w:pStyle w:val="Normal"/>
        <w:spacing w:lineRule="atLeast" w:line="270"/>
        <w:rPr/>
      </w:pPr>
      <w:r>
        <w:rPr>
          <w:b/>
          <w:bCs/>
          <w:color w:val="000000"/>
          <w:sz w:val="28"/>
          <w:szCs w:val="28"/>
        </w:rPr>
        <w:t>Возрастная группа:</w:t>
      </w:r>
      <w:r>
        <w:rPr>
          <w:bCs/>
          <w:color w:val="000000"/>
          <w:sz w:val="28"/>
          <w:szCs w:val="28"/>
        </w:rPr>
        <w:t xml:space="preserve"> подготовительная группа</w:t>
      </w:r>
    </w:p>
    <w:p>
      <w:pPr>
        <w:pStyle w:val="Normal"/>
        <w:spacing w:lineRule="atLeast" w:line="2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bCs/>
          <w:color w:val="000000"/>
          <w:sz w:val="28"/>
          <w:szCs w:val="28"/>
        </w:rPr>
        <w:t xml:space="preserve">Выполнить картину </w:t>
      </w:r>
      <w:r>
        <w:rPr>
          <w:sz w:val="28"/>
          <w:szCs w:val="28"/>
        </w:rPr>
        <w:t>раскопки динозавра в технике граттаж; скорректировать навыки детей в изображении динозавров; скорректировать навыки детей в работе в технике граттаж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креплять представления детей об изобразительных техниках. Развивать интерес к художественному творчеству.</w:t>
      </w:r>
    </w:p>
    <w:p>
      <w:pPr>
        <w:pStyle w:val="Normal"/>
        <w:spacing w:lineRule="atLeast" w:line="2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ое содержание:</w:t>
      </w:r>
    </w:p>
    <w:p>
      <w:pPr>
        <w:pStyle w:val="Normal"/>
        <w:spacing w:lineRule="atLeast" w:line="2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ить детей создавать картину «раскопок динозавра»: рисовать скелет динозавра, его ископаемые окаменелости, используя полученные ранее из литературы и иллюстраций знания и впечат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самостоятельно искать решения художественных задач.</w:t>
      </w:r>
    </w:p>
    <w:p>
      <w:pPr>
        <w:pStyle w:val="Style15"/>
        <w:spacing w:lineRule="atLeast" w:line="27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7"/>
        </w:numPr>
        <w:spacing w:lineRule="atLeast" w:line="27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ть развивать произвольное внимание детей.</w:t>
      </w:r>
    </w:p>
    <w:p>
      <w:pPr>
        <w:pStyle w:val="Style15"/>
        <w:numPr>
          <w:ilvl w:val="0"/>
          <w:numId w:val="3"/>
        </w:numPr>
        <w:spacing w:lineRule="atLeast" w:line="27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ть учить сохранять правильную позу при рисовании: не горбатиться, не наклоняться низко над столом, сидеть свободн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должать закреплять новый способ получения изображения в технике -граттаж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, формировать умение получать четкий контур рисуемых объектов. Соблюдать технику выполнения рисунка.</w:t>
      </w:r>
    </w:p>
    <w:p>
      <w:pPr>
        <w:pStyle w:val="Style15"/>
        <w:spacing w:lineRule="atLeast" w:line="27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ные: </w:t>
      </w:r>
    </w:p>
    <w:p>
      <w:pPr>
        <w:pStyle w:val="Style15"/>
        <w:numPr>
          <w:ilvl w:val="0"/>
          <w:numId w:val="8"/>
        </w:numPr>
        <w:spacing w:lineRule="atLeast" w:line="27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бережное отношение к изобразительным материалам, сохранять свое рабочее место в порядке, по окончанию работы убирать все со стола.</w:t>
      </w:r>
    </w:p>
    <w:p>
      <w:pPr>
        <w:pStyle w:val="Style15"/>
        <w:numPr>
          <w:ilvl w:val="0"/>
          <w:numId w:val="1"/>
        </w:numPr>
        <w:spacing w:lineRule="atLeast" w:line="27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проявлять дружелюбие при оценке работ других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 детей стремление к познанию окружающе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изображений динозавров на картинках и книжных иллюстрациях. Просмотр мультфильмов и фильмов о динозаврах. Рисование древних животных гуашевыми красками и акварелью. Беседы о динозаврах: их внешний вид, образ жизни, питание, их разнообразие на суше, в воде и воздухе и т.п.  Игры с фигурками динозав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 о науке палеонтологии, ученых-палеонтологах. Посещение Палеонтологического муз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н с готовой основой под граттаж, заостренная палочка (можно использовать зубочистку или ручку с пером); старые газеты, которыми можно застелить столы, большие мягкие кисти или салфетки, чтобы убирать лишнюю восковую массу во время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чале занятия дети сидят полукругом на стульях на ковре. </w:t>
      </w:r>
    </w:p>
    <w:p>
      <w:pPr>
        <w:pStyle w:val="Normal"/>
        <w:rPr/>
      </w:pPr>
      <w:r>
        <w:rPr>
          <w:sz w:val="28"/>
          <w:szCs w:val="28"/>
        </w:rPr>
        <w:t>Педагог обращается к детям:</w:t>
      </w:r>
    </w:p>
    <w:p>
      <w:pPr>
        <w:pStyle w:val="Normal"/>
        <w:rPr/>
      </w:pPr>
      <w:r>
        <w:rPr>
          <w:sz w:val="28"/>
          <w:szCs w:val="28"/>
        </w:rPr>
        <w:t xml:space="preserve">-Ребята! Сегодня нас снова ждет встреча с динозаврами! Она будет необычной.  Хотите отправиться на поиски динозавров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 обычно положительны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тветов детей читает им стихотворение Е. Аэровой «Динозавр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брали рюкз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дели сап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просто погуля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нозавра оты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нам его на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в Африку пойти?</w:t>
      </w:r>
    </w:p>
    <w:p>
      <w:pPr>
        <w:pStyle w:val="Normal"/>
        <w:rPr/>
      </w:pPr>
      <w:r>
        <w:rPr>
          <w:sz w:val="28"/>
          <w:szCs w:val="28"/>
        </w:rPr>
        <w:t>- Нет, - сказал нам бегемот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нозавр здесь не ж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его в полярных льд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а дальних остров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дали его зв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в саваннах, ни в горах.</w:t>
      </w:r>
    </w:p>
    <w:p>
      <w:pPr>
        <w:pStyle w:val="Normal"/>
        <w:rPr/>
      </w:pPr>
      <w:r>
        <w:rPr>
          <w:sz w:val="28"/>
          <w:szCs w:val="28"/>
        </w:rPr>
        <w:t>А в пустыне лишь верблюд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нозавра нет и 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 его на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когда в музей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Ребята, почему мы не сможем встретить динозавров нигде, кроме музея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Потому что динозавры вымерли. Сейчас они не живут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А, как же тогда динозавры попали в музей? Может быть, они живут в музе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чают </w:t>
      </w:r>
      <w:r>
        <w:rPr>
          <w:i/>
          <w:sz w:val="28"/>
          <w:szCs w:val="28"/>
        </w:rPr>
        <w:t>(ответы могут быть разными, оригинальными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дает правильный ответ: Конечно, динозавры не живут в музеях. Там они хранятся в виде чучел, скелетов или окаменелостей. В музее можно узнать, как выглядели динозавры, их рост и вес, окраску. Давайте вспомним, какие ученые помогли нам узнать все про динозавров? Как они их нашли и где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 (варианты ответов)</w:t>
      </w:r>
      <w:r>
        <w:rPr>
          <w:sz w:val="28"/>
          <w:szCs w:val="28"/>
        </w:rPr>
        <w:t>: Археологи. Палеонтологи. Они нашли динозавров в земле. Ученые нашли кости динозавр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сли дети не ответили, нужно просто подсказать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Действительно, благодаря ученым – палеонтологам мы с вами теперь знаем, кто такие динозавры. Как вы думаете, дети, у таких ученых интересная работа? Почему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игровой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Я думаю, всегда интересно найти что-нибудь такое, чего еще никто не видел! Поэтому сегодня предлагаю вам ненадолго тоже стать учеными-палеонтологами. Согласны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Отлично! Давайте представим, что на ваших столах находится площадка для раскопок: вот такой «кусок земли» (показывает подготовленный картон для граттажа), и инструменты (показывает острую палочку и салфетку). С помощью острой палочки вы «найдете» на черном фоне такого динозавра, какого хотите. Но работа эта не только интересная, но и сложная, к ней нужно подготовиться. Давайте встанем перед стульями свободно, никому, не мешая и разомн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Динозаврики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инозавра есть мура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крупные вез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бу, на уш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у, на жив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шее, на лок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ленях и нос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динозавра есть чешу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разные вез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бу, на уш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ах и живо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октях, коленях, ш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просто весел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 время физкультминутки дети дотрагиваются руками до упомянутых частей тел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Теперь мы размялись и готовы к работе! Проходите к вашим рабочим местам (дети садятся к стол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учебной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как же «найти» динозавра? Очень просто – его надо процарапать на черном фоне острой палочкой. Это способ изображения называется «граттаж», или по-другому – царапины. Придется придумать, какого динозавра вы хотите найти и процарапать рисунок. Подумайте, ваш динозавр высокий или низкий, какая у него шея, хвост, лапы? Есть ли рога, шипы или когти? Можно нарисовать динозавра как живого, а можно изобразить его скелет. Посмотрите, какого динозавра недавно раскопала 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показать образец и объяснить технологию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деляем главные элементы и второстепенны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исуем контуры элементов, нажимая с усилием на палочку так, чтобы проявилось изображ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царапываем всю поверхность внутри контура полностью или частично: косыми штрихами, перекрестными, волнист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ет вопросов, приступаем к раскопка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 Всем детям не обязательно показывать приемы работы, а только тем, кто в процессе испытывает затруднения. Показ производить лучше на запасном листе, а не на рисунке ребен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конце занятия организуется выставка и проводится анализ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Ну что ж, наши раскопки подошли к концу, и теперь я приглашаю юных палеонтологов рассказать, что удалось найти, как называются ваши динозав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казываются 2-3 ребенка, выслушиваются мнения и оценки жел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предложить сделать иллюстрированный журнал: «Динозав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37:00Z</dcterms:created>
  <dc:creator>Пользователь</dc:creator>
  <dc:description/>
  <cp:keywords/>
  <dc:language>en-US</dc:language>
  <cp:lastModifiedBy>Usr</cp:lastModifiedBy>
  <dcterms:modified xsi:type="dcterms:W3CDTF">2020-04-04T15:23:00Z</dcterms:modified>
  <cp:revision>16</cp:revision>
  <dc:subject/>
  <dc:title>КОНСПЕКТ ЗАНЯТИЯ</dc:title>
</cp:coreProperties>
</file>