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собенности игровой деятельности у детей с ОН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гра является основной деятельностью ребенка-дошкольника. В организованном детском коллективе игра служит средством воспитания и обучения, всестороннего развития личности. В игре совершенствуются: физическое, умственное и нравственное развитие ребенка, углубляются его познавательные процессы, такие как восприятие, память, внимание, мышление, речь. Любая игра способствует воспитанию не одного, а нескольких качеств, требует участия различных органов и психических процессов, вызывает разнообразные эмоциональные переживания. Игра учит ребенка ж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гласно концепции Л.С. Выготского, (1956), развитие ребенка происходит в форме присвоения общественного исторического опыта человечества, на основе общения, которое выполняет функции развития, познания, воспитания и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метное снижение потребности в общении, которое характерно для детей с нарушением речи, ставит педагогов перед необходимостью моделирования коммуникационных  ситуаций, изучения условий, способствующих возникновению и активизации вербальной коммуник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рушение речи - это отклонение в речи говорящего от языковой нормы, принятой в данной языковой среде, обусловленное расстройством нормального функционирования психофизиологических механизмов в речев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точки зрения коммуникативной теории, расстройство речи представляет собой нарушение вербальной коммуник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тех случаях, когда у ребёнка сохранён слух, не нарушен интеллект, однако имеются значительные речевые нарушения, которые сказываются на формировании всей его психики, мы говорим об особой категории нетипичных детей - о детях с речевыми нарушени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оответствии с клинико-педагогической классификации, дети с нарушением речи подразделяются на 5 групп. Не останавливаясь подробно на этом вопросе, отметим лишь, что в настоящее время всё большее распространение получает психолого-педагогическая классификация, по которой такие дети делятся на 2 груп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 дети с нарушением средств общения (общее недоразвитие речи - ОНР; фонетико-фонематическое недоразвитие - ФФН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 дети с нарушениями применениями средств общения (заика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обенности развития (речевого, познавательного, личностного) дошкольников в каждой из этих категорий довольно подробно раскрыты в логопедической и психологической литературе (Р.Е. Левина, Т.Б. Филичева, Ю.Ф. Гаркуша, В.П. Глухов и другие - по развитию детей с ОНР; С.С. Ляпидевский, В.И. Селиверстов, Г.А. Волкова и другие - по развитию дошкольников с заиканием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сихологическое развитие детей с нарушенными, так и сохранными речевыми возможностями, подчинено общим закономерностям возрастных изменений и протекает в условиях ведущего для каждого возраста вида деятельности, благодаря которому формируются новые психические образования.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двигаемый общественный психологией принцип единства общения и деятельности (А.А. Леонтьев, 1974,) определяет актуальность использования игры в качестве модели коммуникативной ситуации. На сегодняшний день стало аксиомой, что игре надо учить, так как только полноценная игровая деятельность может создать зону ближайшего развития ребен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детей  дошкольников, страдающих различными речевыми расстройствами, игровая деятельность сохраняет свое значение и служит необходимым условием всестороннего развития их личности и интеллекта. Но как справедливо отмечает В.И. Селиверстов, дошкольники с нарушениями речи нередко и отличаются от ровесников. Это отличие может выражаться со стороны физического развития в нарушениях моторики, в наличии общей скованности, дискоординации и слабости движений, двигательной расторможенности.</w:t>
      </w:r>
      <w:r>
        <w:rPr>
          <w:rFonts w:cs="Palatino Linotype" w:ascii="Palatino Linotype" w:hAnsi="Palatino Linotype"/>
          <w:color w:val="000000"/>
          <w:sz w:val="14"/>
          <w:szCs w:val="14"/>
          <w:shd w:fill="FFFFFF" w:val="clear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ботах многих авторов, таких, как В.К. Воробьева, Б.М. Гриншпун, В.А.Ковшикова, Н.С. Жуковой, Е.М. Мастюковой, Н.В.Серебряковой, Т.Б.Филичевой и др., подчеркивается, что у детей с общим недоразвитием речи различного генеза отмечается ограниченный словарный запас,</w:t>
      </w:r>
      <w:r>
        <w:rPr>
          <w:szCs w:val="28"/>
        </w:rPr>
        <w:t xml:space="preserve"> </w:t>
      </w:r>
      <w:r>
        <w:rPr>
          <w:sz w:val="28"/>
        </w:rPr>
        <w:t>недостаточно четкое восприятие звукового образа слов, полное или частичное отсутствие грамматических форм, а также изменение темпа речи, ее плавности - все это в разной степени влияет на  их игровую деятельность, порождая у них особенности поведения в игре. То есть дети с нарушениями речи отстают от нормально развивающихся сверстников в точном воспроизведении действий с предметами, нарушают последовательность игровых действий, опускают их основные ча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shd w:fill="FFFFFF" w:val="clear"/>
        </w:rPr>
        <w:t>Психологические исследования игры детей с тяжелыми нарушениями речи 4-5 лет, проведенные А.Н. Усановой, свидетельствуют, что в играх чаще всего наблюдается ситуационное манипулирования игрушками и предметами; в самостоятельной игре дошкольник почти не применяет предметов в игровом смыс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ети со сложными формами функциональных дислалий,  с ринолалией и дизартриями нередко теряют возможность совместной деятельности со сверстниками в игре, чаще всего из-за неправильного звукопроизношения, неумения выразить свою мысль, боязни показаться смешными, хотя правила и содержание игр им доступ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лабленность условно-рефлекторной деятельности, модельное образование дифференцировок, несостоятельность памяти затрудняют включение этих детей в коллективные иг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рушения общей речевой моторики вызывают быстрое утомление ребенка в игре. У детей с речевой патологией возникают трудности при необходимости быстрой переделки динамического стереотипа, поэтому в играх они не могут сразу переключиться с одного вида деятельности на друг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ти с речевыми нарушениями (особенно с выраженными системными) отличаются от своих сверстников и особенностями психических процессов. Для них характерны неустойчивость внимания, снижение вербальной памяти и продуктивности запоминания, отставания в развитии абстрактно - логического мыш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анализ игровой деятельности дошкольников с тяжелыми нарушениями речи и детей с нормальным развитием (по данным Ф.И. Фрадкиной, С.Л. Новоселовой) свидетельствует, что уровень игры дошкольников 4-6 лет по содержанию и способом действия с игрушками подобный к того, присущий детям с нормальным развитием более раннего возр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ти с тяжелыми нарушениями речи стремятся контактировать со сверстниками, однако в игровой деятельности взаимодействие детей происходит или в виде совместной двигательной активности (дети вместе бегают, прыгают и т.п.), или наблюдают за игрой ровесника и копируют его действия с игрушкой. Действуя таким образом, ребенок, как правило, не понимает замысла его игры и передает только внешний аспект действия.</w:t>
      </w:r>
    </w:p>
    <w:p>
      <w:pPr>
        <w:pStyle w:val="Style15"/>
        <w:shd w:fill="FFFFFF" w:val="clear"/>
        <w:spacing w:lineRule="auto" w:line="360"/>
        <w:ind w:firstLine="164"/>
        <w:jc w:val="both"/>
        <w:rPr/>
      </w:pPr>
      <w:r>
        <w:rPr>
          <w:sz w:val="28"/>
          <w:szCs w:val="28"/>
        </w:rPr>
        <w:t>По развитию умения выполнять предметно-содержательную сторону игры и налаживать взаимодействие со сверстниками дети с тяжелыми нарушениями речи составляют неоднородную группу (А.П. Усова).</w:t>
      </w:r>
    </w:p>
    <w:p>
      <w:pPr>
        <w:pStyle w:val="Style15"/>
        <w:shd w:fill="FFFFFF" w:val="clear"/>
        <w:spacing w:lineRule="auto" w:line="360"/>
        <w:ind w:firstLine="164"/>
        <w:jc w:val="both"/>
        <w:rPr>
          <w:sz w:val="28"/>
        </w:rPr>
      </w:pPr>
      <w:r>
        <w:rPr>
          <w:sz w:val="28"/>
          <w:szCs w:val="28"/>
        </w:rPr>
        <w:t>Некоторые дети не могут самостоятельно организовать целенаправленную игру. Они бегают, часто отвлекаются, не способны к  длительной игре с игрушками. Интерес к одной игрушки неустойчив. Ребенок выполняет отдельные, несвязанные действия.  Другую группу составляют дети, которые могут организовать игру с игрушками. Такая игра характеризуется определенной устойчивостью и сосредоточенностью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детей-алаликов, у которых нередко наблюдается и значительная задержка интеллектуального развития, содержание многих игр и их правила долгое время остаются недоступными. Игры таких детей носят однообразный характер. Чаще они перекладывают игрушку из рук в руки, вертят ее, рассматривают, не производя с ней игрового действия. Ребенок, лишенный речи, воспринимает окружающую действительность поверхностно, поэтому его игра не имеет замысла и целенаправленных действ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Несколько иначе ведут себя в игре заикающиеся дошкольники. Игра вызывает затруднения в тех случаях, когда заикание сопровождается речевыми нарушениями. Такие дети часто выступают в играх зрителями и берут на себя подчиненные роли. С усилением заикания дети становятся более замкнутыми, просто отказываются от игр со сверстниками болезненными переживаниями ребенка, страхом речи. Эти дети робки, не верят в свои силы, не умеют поставить цель в игр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ак, по данным исследователей, проведённых отечественными специалистами, у детей с нарушениями речи (в первую очередь - с ОНР и со средней и тяжёлой формой заикания) игровая деятельность затруднена. Это проявляется в несовершенстве игровых действий, трудности сосредоточения на игре, недостатке творческого подхода к сюжету. А также в сложности установления контакта с партнёрами по игров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гровая деятельность детей с речевой патологией складывается только при непосредственном воздействии направляющего слова взрослого и обязательного повседневного руководства. Возможность и необходимость совершенствования игровой деятельности, а через неё - речи, познавательных процессов и поведения детей с системными нарушениями речи (а именно с ОНР) была экспериментально доказана многими исследователями, в частности, Е.А. Пожиленко.</w:t>
      </w:r>
      <w:r>
        <w:rPr>
          <w:rFonts w:cs="Tahoma" w:ascii="Tahoma" w:hAnsi="Tahoma"/>
          <w:color w:val="000000"/>
          <w:sz w:val="13"/>
          <w:szCs w:val="13"/>
        </w:rPr>
        <w:t xml:space="preserve"> </w:t>
      </w:r>
      <w:r>
        <w:rPr>
          <w:sz w:val="28"/>
        </w:rPr>
        <w:t xml:space="preserve"> Без специально организованного обучения игра, направленная  на расширение словаря и жизненного опыта детей с речевой патологией самостоятельно не возникает. Основные свои знания и впечатления дети с речевой патологией получают только в процессе целенаправленной игровой деятельности. В игре у детей возникает потребность в словесном общении, и закрепляются речевые навыки, полученные на логопедических  занят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мечено, что игры способствуют формированию социально-полноценной личности ребенка с речевой патологией, созданию правильных взаимоотношений между детьми. Дети с речевой патологией овладевают умением вместе играть, согласовывая свои интересы с общими, коллективными, учатся помогать друг другу и радоваться успеху товарища. Одновременно развивается воля, положительные черты характера: честность, смелость, решительность, стремление в игре к единой, общей цели. Вырабатывается способность преодолевать личные неудачи, развивать выдержку и дисциплину. Игра способствует также развитию инициативы. В играх дети с речевой патологией усваивают нормы, правила поведения, приобретают положительные моральные качества. Осваивая игровые действия, такие дети обретают уверенность в своих возможностях. У заикающихся дошкольников снимается страх ре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гры, проводимые с детьми с речевой патологией на различных этапах речевой педагогической работы можно успешно повторять, постепенно усложняя не только содержание речевого материала, но и правила каждой игр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ми критериями подбора игры должны служить речевые способности ребенка и степень его участия в 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им образом, в разнообразных по форме играх предусматривается их возможное воздействие не только на речь, но и на психофизическое развитие детей: совершенствование общей речевой моторики, формирование навыков правильного отношения к своей речи, к окружающим, отношения к труду, развитию представлений, а также развитию мышления, памяти, воображения, и других психически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ильно подобранные игры помогают ребенку преодолевать самые разные страхи, отклонения в поведении ребенка, предупреждать появление неблагоприятных форм поведения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Таким образом, можно сформулировать две основные задачи, стоящие перед педагогом  в  коррекционной работе с дошкольниками.</w:t>
      </w:r>
    </w:p>
    <w:p>
      <w:pPr>
        <w:pStyle w:val="Style15"/>
        <w:numPr>
          <w:ilvl w:val="0"/>
          <w:numId w:val="2"/>
        </w:numPr>
        <w:spacing w:lineRule="auto" w:line="360" w:before="280" w:after="0"/>
        <w:rPr/>
      </w:pPr>
      <w:r>
        <w:rPr>
          <w:sz w:val="28"/>
          <w:szCs w:val="28"/>
        </w:rPr>
        <w:t>Необходимо широко использовать игры, при этом следует помнить об их значимости как средстве физического, умственного, нравственного и эстетического воспитания детей.</w:t>
      </w:r>
    </w:p>
    <w:p>
      <w:pPr>
        <w:pStyle w:val="Style15"/>
        <w:numPr>
          <w:ilvl w:val="0"/>
          <w:numId w:val="2"/>
        </w:numPr>
        <w:spacing w:lineRule="auto" w:line="360" w:before="0" w:after="280"/>
        <w:rPr/>
      </w:pPr>
      <w:r>
        <w:rPr>
          <w:sz w:val="28"/>
          <w:szCs w:val="28"/>
        </w:rPr>
        <w:t>В процессе игры необходимо учитывать возможные особенности поведения детей с различными речевыми расстройствами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может проводиться как самостоятельное, предваряющее или закрепляющее занятие, а также как отдых. Очень важно в работе с такими детьми применять ее как одно из основных средств коррекции речевых нарушений.</w:t>
      </w:r>
    </w:p>
    <w:p>
      <w:pPr>
        <w:pStyle w:val="Style15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основе игровой деятельности лежит уверенность в том, что каждый ребёнок имеет право быть таким, какой он есть, и у каждого ребёнка достаточно потенциальных сил для того, чтобы развиваться и быть счастливым. Развитие речевой активности происходит в том случае, если ребёнок творчески приспосабливается к изменениям окружающего мира. Для детей с проблемами в развитии речи раскрытие творческих возможностей особенно важно, так как их способности к адаптации и общению ограничены. </w:t>
      </w:r>
    </w:p>
    <w:p>
      <w:pPr>
        <w:pStyle w:val="Style15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аким образом, преимущество игры перед любой другой детской деятельностью заключается в том, что в ней ребёнок сам, добровольно подчиняется определённым правилам, при чём именно выполнение правил доставляет максимальное удовольствие. Это делает поведение ребёнка осмысленным и осознанным. Поэтому игра - это практически единственная область, где дошкольник может проявить свою инициативу и творческую активность. Именно в игре наиболее интенсивно развиваются мышление, эмоции, общение, воображение, сознание ребёнка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br/>
      </w:r>
      <w:r>
        <w:rPr>
          <w:sz w:val="32"/>
          <w:szCs w:val="32"/>
        </w:rPr>
        <w:t>Список используемой литературы: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1</w:t>
      </w:r>
      <w:r>
        <w:rPr>
          <w:i/>
          <w:sz w:val="28"/>
          <w:szCs w:val="28"/>
        </w:rPr>
        <w:t>.Артемьева Л.В.</w:t>
      </w:r>
      <w:r>
        <w:rPr>
          <w:sz w:val="28"/>
          <w:szCs w:val="28"/>
        </w:rPr>
        <w:t xml:space="preserve"> Окружающий мир в дидактических играх дошкольника. М., 1992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 xml:space="preserve"> Выгодский Л.С.</w:t>
      </w:r>
      <w:r>
        <w:rPr>
          <w:sz w:val="28"/>
          <w:szCs w:val="28"/>
        </w:rPr>
        <w:t xml:space="preserve"> Избранные психологически исследования. М., 1956.</w:t>
      </w:r>
    </w:p>
    <w:p>
      <w:pPr>
        <w:pStyle w:val="Style14"/>
        <w:spacing w:lineRule="auto" w:line="360"/>
        <w:ind w:firstLine="709"/>
        <w:rPr/>
      </w:pPr>
      <w:r>
        <w:rPr>
          <w:i/>
          <w:sz w:val="28"/>
          <w:szCs w:val="28"/>
        </w:rPr>
        <w:t>3. Глухов В.П.</w:t>
      </w:r>
      <w:r>
        <w:rPr>
          <w:sz w:val="28"/>
          <w:szCs w:val="28"/>
        </w:rPr>
        <w:t xml:space="preserve"> Формирование пространственного воображения и речи у детей с общим речевым недоразвитием в процессе предметно-практической деятельности // Коррекционно-развивающая направленность обучения и воспитания детей с нарушением речи. М., 1987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4</w:t>
      </w:r>
      <w:r>
        <w:rPr>
          <w:i/>
          <w:sz w:val="28"/>
          <w:szCs w:val="28"/>
        </w:rPr>
        <w:t>.  Гриншпун Б.М., Селиверстов В.И.</w:t>
      </w:r>
      <w:r>
        <w:rPr>
          <w:sz w:val="28"/>
          <w:szCs w:val="28"/>
        </w:rPr>
        <w:t xml:space="preserve"> Развитие коммуникативных умений и навыков у дошкольников в процессе логопедической работы над связной речью // Дефектология, 1998, №3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Жукова Н.С., Мастюкова Е.М., Филичева Т.Б.</w:t>
      </w:r>
      <w:r>
        <w:rPr>
          <w:sz w:val="28"/>
          <w:szCs w:val="28"/>
        </w:rPr>
        <w:t xml:space="preserve"> Логопедия. Преодоление общего недоразвития речи у дошкольников. М., 1998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 xml:space="preserve">6. Игры в логопедической работе с детьми / Ред.-сост. В.И.       </w:t>
      </w:r>
      <w:r>
        <w:rPr>
          <w:i/>
          <w:sz w:val="28"/>
          <w:szCs w:val="28"/>
        </w:rPr>
        <w:t>Селиверстов.</w:t>
      </w:r>
      <w:r>
        <w:rPr>
          <w:sz w:val="28"/>
          <w:szCs w:val="28"/>
        </w:rPr>
        <w:t>М.,1987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</w:t>
      </w:r>
      <w:r>
        <w:rPr>
          <w:i/>
          <w:sz w:val="28"/>
          <w:szCs w:val="28"/>
        </w:rPr>
        <w:t>Катаева А.А., Стребелева Е.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дактические игры и упражнения в обучении умственно отсталых дошкольников. М., 1993.</w:t>
      </w:r>
    </w:p>
    <w:p>
      <w:pPr>
        <w:pStyle w:val="Style14"/>
        <w:spacing w:lineRule="auto" w:line="360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8.</w:t>
      </w:r>
      <w:r>
        <w:rPr>
          <w:i/>
          <w:sz w:val="28"/>
          <w:szCs w:val="28"/>
        </w:rPr>
        <w:t xml:space="preserve"> Лалаева Р.И</w:t>
      </w:r>
      <w:r>
        <w:rPr>
          <w:sz w:val="28"/>
          <w:szCs w:val="28"/>
        </w:rPr>
        <w:t xml:space="preserve">., </w:t>
      </w:r>
      <w:r>
        <w:rPr>
          <w:i/>
          <w:sz w:val="28"/>
          <w:szCs w:val="28"/>
        </w:rPr>
        <w:t>Серебрякова Н.В.</w:t>
      </w:r>
      <w:r>
        <w:rPr>
          <w:sz w:val="28"/>
          <w:szCs w:val="28"/>
        </w:rPr>
        <w:t xml:space="preserve"> Формирование лексики и грамматического строя у дошкольников с общим недоразвитием речи. СПб: Союз, 2001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i/>
          <w:sz w:val="28"/>
          <w:szCs w:val="28"/>
        </w:rPr>
        <w:t>Леонтьев А.А.</w:t>
      </w:r>
      <w:r>
        <w:rPr>
          <w:sz w:val="28"/>
          <w:szCs w:val="28"/>
        </w:rPr>
        <w:t xml:space="preserve"> Исследования детской речи // Основы теории речевой деятельности. М., 1974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10. Основы теории и практики логопедии./ Под ред. Р.Е.Левиной. М.,1967.</w:t>
      </w:r>
    </w:p>
    <w:p>
      <w:pPr>
        <w:pStyle w:val="Normal"/>
        <w:spacing w:lineRule="auto" w:line="360" w:before="280" w:after="280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i/>
          <w:sz w:val="28"/>
          <w:szCs w:val="28"/>
        </w:rPr>
        <w:t>Новосёлова С.Л., Зворыгина Е.В.</w:t>
      </w:r>
      <w:r>
        <w:rPr>
          <w:sz w:val="28"/>
          <w:szCs w:val="28"/>
        </w:rPr>
        <w:t xml:space="preserve"> Развивающая функция игры и вопросы руководства ею в раннем возрасте. // В кн.: Педагогические и психологические проблемы руководства игрой дошкольника. М.: НИИ ОП АПН СССР, 1979. – С. 38-45</w:t>
      </w:r>
    </w:p>
    <w:p>
      <w:pPr>
        <w:pStyle w:val="Normal"/>
        <w:spacing w:lineRule="auto" w:line="360" w:before="280" w:after="280"/>
        <w:ind w:firstLine="680"/>
        <w:rPr>
          <w:sz w:val="28"/>
          <w:szCs w:val="28"/>
        </w:rPr>
      </w:pPr>
      <w:r>
        <w:rPr>
          <w:i/>
          <w:sz w:val="28"/>
          <w:szCs w:val="28"/>
        </w:rPr>
        <w:t>12 Пожиленко Е.А.</w:t>
      </w:r>
      <w:r>
        <w:rPr>
          <w:sz w:val="28"/>
          <w:szCs w:val="28"/>
        </w:rPr>
        <w:t xml:space="preserve"> Энциклопедия развития ребенка: для логопедов, воспитателей, учителей начальных классов и родителей</w:t>
      </w:r>
      <w:r>
        <w:rPr>
          <w:bCs/>
          <w:sz w:val="28"/>
          <w:szCs w:val="28"/>
        </w:rPr>
        <w:t xml:space="preserve"> - СПБ.: КАРО, 2006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i/>
          <w:sz w:val="28"/>
          <w:szCs w:val="28"/>
        </w:rPr>
        <w:t>Теплицкая, И Б</w:t>
      </w:r>
      <w:r>
        <w:rPr>
          <w:sz w:val="28"/>
          <w:szCs w:val="28"/>
        </w:rPr>
        <w:t xml:space="preserve"> Формирование положительных взаимоотношений детей третьего года жизни в игре  13.00.01. - Москва, 1976. - 175 с. :Теория и история педагогики</w:t>
      </w:r>
    </w:p>
    <w:p>
      <w:pPr>
        <w:pStyle w:val="Normal"/>
        <w:spacing w:lineRule="auto" w:line="360"/>
        <w:ind w:firstLine="851"/>
        <w:rPr/>
      </w:pPr>
      <w:r>
        <w:rPr/>
        <w:t xml:space="preserve">14 </w:t>
      </w:r>
      <w:r>
        <w:rPr>
          <w:i/>
          <w:sz w:val="28"/>
          <w:szCs w:val="28"/>
        </w:rPr>
        <w:t>Усова А. П</w:t>
      </w:r>
      <w:r>
        <w:rPr>
          <w:sz w:val="28"/>
          <w:szCs w:val="28"/>
        </w:rPr>
        <w:t>. Роль игры в воспитании детей. Под ред. А.В. Запорожца. – М.: Просвещение, 1976. – 96 с.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i/>
          <w:sz w:val="28"/>
          <w:szCs w:val="28"/>
        </w:rPr>
        <w:t>Фрадкина Ф.И</w:t>
      </w:r>
      <w:r>
        <w:rPr>
          <w:sz w:val="28"/>
          <w:szCs w:val="28"/>
        </w:rPr>
        <w:t xml:space="preserve">. Психология игры в раннем детстве: автореферат дис.канд. исихол. Наук / Ф.И. Фрадкина. - Л., 1946 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16 Филичева Т.Б.,</w:t>
      </w:r>
      <w:r>
        <w:rPr>
          <w:sz w:val="28"/>
          <w:szCs w:val="28"/>
        </w:rPr>
        <w:t xml:space="preserve"> Чиркина Г.В. Подготовка к школе детей с общим недоразвитием речи в условии специального детского сада. М., 1993. Ч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 xml:space="preserve">17. </w:t>
      </w:r>
      <w:r>
        <w:rPr>
          <w:i/>
          <w:sz w:val="28"/>
          <w:szCs w:val="28"/>
        </w:rPr>
        <w:t>Эльконин Д.Б.</w:t>
      </w:r>
      <w:r>
        <w:rPr>
          <w:sz w:val="28"/>
          <w:szCs w:val="28"/>
        </w:rPr>
        <w:t xml:space="preserve"> Психология игры.- М.,1999.</w:t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ташин"/>
    <w:basedOn w:val="Normal"/>
    <w:qFormat/>
    <w:pPr>
      <w:ind w:firstLine="284"/>
      <w:jc w:val="both"/>
    </w:pPr>
    <w:rPr>
      <w:sz w:val="3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20:06:00Z</dcterms:created>
  <dc:creator>Сергей</dc:creator>
  <dc:description/>
  <cp:keywords/>
  <dc:language>en-US</dc:language>
  <cp:lastModifiedBy>светлана муравьева</cp:lastModifiedBy>
  <dcterms:modified xsi:type="dcterms:W3CDTF">2021-06-07T18:52:00Z</dcterms:modified>
  <cp:revision>3</cp:revision>
  <dc:subject/>
  <dc:title>Особенности игровой деятельности у детей</dc:title>
</cp:coreProperties>
</file>