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перь поговорим о реч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нормальном речевом развитии ребенок может довольно свободно общаться с окружающими. Он задает много вопросов (недаром детей этого возраста называют "почемучками"), сам охотно отвечает на вопросы, с удовольствием заучивает стишки и песенки, потешки и счита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трех лет говорят и развернутыми предложениями, используя простые грамматические формы. Инициатива ребенка в общении зависит от активности взрослого. Используйте любую возможность, чтобы обговаривать с ребенком все наблюдаемое им, все воспринимаемое в окружающей жизни. Обратите внимание, есть ли у малыша потребность в общении со взрослыми, интерес к предметному миру, эмоциональный контакт со взрослыми и со сверстниками, достаточно ли его моторное (двигательное) развитие, нет ли задержки в формировании предметных действий, в овладении ими, любознателен ли он? Нет ли пассивно-оборонительного поведения в ситуации новизны? Так бывает, когда ребенок не любит все новое, боится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личности исключительно важно общение (коммуникация). Учите ребенка давать какое-то сообщение (передавать информацию), воздействовать речью на поведение других (ведь именно речью мы что-то разрешаем, запрещаем, высказываем одобрение или порицание), регулировать свои действия и поступки. Ребенок должен научиться сопровождать речью свои действия в игре и в быту, давать словесный отчет о выполненном действии (что я сделал, как я это сделал) и планировать речью предстоящее действие (сначала я буду... подом я возьму... я после этого...). Так постепенно у ребенка формируется речемыслительная деятельность — необходимое условие развития псих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жно развивать у ребенка мотивы общения. Поставьте ребенка в ситуацию активного выбора: пойдем в магазин или в парк, дать конфету или пряник, завязать бант синий или красный? Такой стиль общения с ребенком приведет к развитию у него желания и необходимость сделать сознательный выбор, к активности и самосто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ние с ребенком, а следовательно, и развитие его речи проходит с опорой на зрительные контакты. Мы общаемся с детьми в игре, участвуя в игровых действиях, задавая по ходу их вопросы, отвечая вместе на них, сопровождая игру высказываниями, устанавливая связь между настоящим, прошедшим и будущим: что было сначала, что потом, что будет дальше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ы учим ребенка оречевлять выполняемую работу, давать отчет о выполненном и планировать предстоящую деятельность. Именно так формируются разные аспекты коммуникации (общ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ключительно важно, чтобы речь окружающих была четкой, правильной, выразительной, а темп ее не убыстренный. Ребенок трех лет склонен к подражанию, в том числе и к речевому. Ведь мы хотим, чтобы ребенок говорил правильно, чисто и красиво. Не правда ли? Если взрослые говорят с дефектом, то и ребенок будет воспроизводить этот дефект, ведь речь, как и многое другое, ребенок усваивает подражательно. Запомним, что влияние взрослого во всем - решающий фактор развития малы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шление ребенка, как и мышление взрослого, неотделимо от речи, а развиваются речь и мышление во взаимодействии. Ребенок 3 лет может решать логические задачи, правда, не всегда при этом он способен правильно объяснить, почему он действовал так, а не иначе. Полезно стимулировать ребенка к тому, чтобы он сам нашел ответ на им же поставленный вопрос, хотя бы попытался сделать э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проявляют повышенный интерес к новым словам, занимаются словотворчеством, у них развивается "чувство языка". От ситуативной речи, имеющей форму разговора, диалога, ребенок все больше переходит к развернутой связной речи, носящей характер монологов и все больше выходящей за пределы данной ситу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ботясь о развитии речи ребенка, необходимо давать ему достаточно новых впечатлений, источником которых являются совместные прогулки, кинофильмы, книги, рассказы, самостоятельная практическая деятельность ребенка с вещами и предметами. Задача взрослого - всемерно поощрять виды речевой деятельности, стимулирующие речевое развитие малы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сожалению, не всегда процесс становления речи протекает так благоприятно. Нередки случаи, когда в три года ребенок молчит, называет отдельные лепетные слоги, слова, подкрепляя их жестами. Или его речевое общение состоит из отдельных коротких предложений с многочисленными разнообразными ошибками в употреблении грамматических форм, ребенок говорит как бы не на родном языке. А сказав что-то правильно, может тут же повторить все с ошибкой. В чем причина задержки в развитии реч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енок учится говорить прежде всего благодаря сохранному физическому (или как говорят - тональному) слуху и способности подражать. Если слух нарушен, ребенок не научится самостоятельно говорить, ведь он не слышит речи окружающих.У слышащего ребенка, если он лишен должного общения, тоже своевременно речь не развивается. В таких случаях без помощи специалистов (врача и логопеда) обойтись трудно, хотя родители сами могут уточнить, как ребенок слышит, как понимает обращенную речь, как он реагирует на речевые звуки и на шумовые раздражители. В любом случае надо запастись терпением и специальными знаниями, чтобы помогать ребенку в его разви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ержки в развитии речи могут привести и к задержкам в развитии мышления. Развитие речи ребенка немыслимо без развития его фонематического слуха, т.е. умения слышать и выделять в слове отдельные звуки - фонемы, а в предложении выделять слова как единицы речи. И для развития фонематического слуха можно подобрать много разных игр: "C чего слово начинается?", "Какой звук первый, какой последний в слове?", "Волшебные превращения: была Маша, стала каша. Вот Мила, а вот мыло". "Как это налил -вылил - перелил - долил?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ычные домашние дела превратим в занятия по развитию восприятия и речи: покажем, где такой же , где одинаковые, а где разные предметы, в чем разница между ними? Ребенок уже умеет анализировать, вычленять основные части предметов, свойства, величину, форму, узнавать и называть пространственное расположение предметов. Он может разложить целое на части, а затем из частей собрать целое. Охотно занимается с разрезными картин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хлетнему доступно рисование по точкам, обводка трафарета, раскрашивание. Ничего, что не все и не всегда получается одинаково аккуратно! Ребенок знает названия цветов, уже не только основных, но и оттеночных. Может показать нужный цвет, сказать, что какого цвета бывает, что на что похоже. Рисует дорожку, лес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ёнок способен различать цвет уже с первого года жизни. Однако у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язи между зрительным восприятием цвета и его словесным обозначением происходит значительно позже. К трем годам твердо усвоены четыре цвета: красный, синий, желтый и зеленый. А если ребенок смешивает цвета, не запоминает их названий? Как надо заниматься с ним в таком случае? С чего начать? Упражнения в различении и названии цветов надо проводить систематически и в разнообразных игровых ситуациях. Особенно важно называть и показывать цвета в повседневной жизни, в быту. В процессе одевания, выполнения различных режимных моментов взрослый называет, цвет одежды, обуви, посуды, игрушек, окружающих предметов. Ребенок должен не только механически усвоить названия цветов, но научиться производить простые умственные операции: подобрать предметы такого же цвета, одинаковые по рисунку, отметить, где ярче, темнее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инать работу можно с цветными шариками. Например, дается коробка, где три красных шарика. Ребенок рассматривает шарики, катает их сам или с помощью взрослого. Потом ему дают один синий шарик, потом несколько синих, играют с ними. Затем ребенку предлагается покатать красный шарик (слово проговаривается утрированно, с подчеркнутой интонацией), помогают ребенку определить, какой это цвет. Когда ребенок научится выбирать определенный цвет (красный или синий), задания даются вперемешку. А когда уже есть сознательное различение двух цветов, можно добавить и третий. Так постепенно ребенка учат группировать предметы по цв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несколько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      "Слушай и запоминай". На столе перед ребенком несколько цветов (гвоздик или роз) разного цвета. Взрослый называет их, ребенок должен выбрать и поднять нужный цв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       "Машина клумба". На фланелеграфе "оформляется сад" из разных цветов. Появляется кукла Маша в красном сарафане и красной панамке. Она должна выбрать цветы только красные. (А потом другая кукла в одежде другого цвета выбирает цветы под цвет своей одежд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       "Букеты для мамы и бабушки". У мамы красная ваза, в которую надо поставить все красные цветы. У бабушки желтая ваза, в которую надо поставить все желтые ц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       "Вкусное угощение". Кукла Маша ждет гостей. Она накрыла стол красной скатертью, поставила красную посуду, положила красные конфеты... (из набора разноцветных картинок или натуральных предметов надо выбрать все крас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 "Кто самый внимательный?" Надо найти в комнате как можно больше предметов определенного цветам (по показу "такого же" или по названию цв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       "Волшебная елка". Отгадать загадку: "Иголки колки на зеленой...(елке)". На столе появляется зеленая елочка, а к ней надо подобрать игрушки только определенного цвета (например: красного) или двух цветов (красные и синие) игр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       "Какой предмет лишний?" Из набора предметов или картинок надо найти то, что не подходит по цвету (все цветочки красные, а один желт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       "Помоги Незнайке". Незнайка нашел цветок, все лепестки у него красного цвета, а один - белый. Надо его найти и заменить красным лепестком. (На макете цветочка лепестки прикреплены липкой лентой). Усложненный вариант: сделать весь цветок красным, убрав белые лепестки. Кстати, в этом упражнении развивается и ручная умелость, мелкая моторика пальцев рук. Это, как мы уже знаем, очень полезно всем де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       На карточках изображены, например, зеленый огурец и красный помидор, желтая репа и зеленый горох. Ребенку дается набор муляжей овощей и фруктов, и он должен соотнести предметы с карточками, где они изображ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   "Шаловливый ветер". На карточках нарисовано несколько фигур детей, каждый из них одет в одежду одного определенного цвета (красная куртка, красный шарф, красные варежки, а в руках красный шар). Подул ветер и улетели шапочки, упали варежки, улетели шары. Надо помочь каждому собрать свой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таких занимательных игр можно продолжить. Все зависит от терпения и фантазии взрослого, от его желания помочь ребенку запомнить цвета, научиться сравнивать, устанавливать сходство и различие, обобщать, делать выводы, быть внима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личева Т.Б., Шаховская С.Н., Соболева А.В. Малышу три года: Учеб.-метод. пособие. - М.: Соц.-полит. журн., 1995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09:00Z</dcterms:created>
  <dc:creator>Admin</dc:creator>
  <dc:description/>
  <cp:keywords/>
  <dc:language>en-US</dc:language>
  <cp:lastModifiedBy>светлана муравьева</cp:lastModifiedBy>
  <dcterms:modified xsi:type="dcterms:W3CDTF">2021-06-07T20:01:00Z</dcterms:modified>
  <cp:revision>3</cp:revision>
  <dc:subject/>
  <dc:title/>
</cp:coreProperties>
</file>