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110 Выборгского района Санкт-Петербург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536"/>
      </w:tblGrid>
      <w:tr>
        <w:trPr>
          <w:trHeight w:val="1451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О 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от 04.06.2018 № 7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от 04.06.2018 № 2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_______ С.Л. Белехова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40"/>
          <w:szCs w:val="40"/>
          <w:lang w:eastAsia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40"/>
          <w:szCs w:val="40"/>
          <w:lang w:eastAsia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44"/>
          <w:lang w:eastAsia="ru-RU"/>
        </w:rPr>
      </w:pPr>
      <w:r>
        <w:rPr>
          <w:rFonts w:cs="Times New Roman" w:ascii="Times New Roman" w:hAnsi="Times New Roman"/>
          <w:sz w:val="36"/>
          <w:szCs w:val="44"/>
          <w:lang w:eastAsia="ru-RU"/>
        </w:rPr>
        <w:t>курса внеурочной деяте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44"/>
          <w:lang w:eastAsia="ru-RU"/>
        </w:rPr>
        <w:t>«Радуга творчества»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щекультурное направление)</w:t>
      </w:r>
    </w:p>
    <w:p>
      <w:pPr>
        <w:pStyle w:val="Normal"/>
        <w:tabs>
          <w:tab w:val="clear" w:pos="708"/>
          <w:tab w:val="left" w:pos="-540" w:leader="none"/>
          <w:tab w:val="left" w:pos="1418" w:leader="none"/>
        </w:tabs>
        <w:suppressAutoHyphens w:val="true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ar-SA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/2019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Срек Л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>Год разработки 2018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внеурочной деятельности «Радуга творчества» составлена на основании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.12.2012 №273-ФЗ «Об образовании в Российской Федерации» (в редакции от 29.07.2017 г.); Приказа Министерства образования и науки Российской Федерации от 06.10.2009 №373 «Об утверждении и введении в действие федерального государственного образовательного стандарта начального общего образования» (с изменениями на 31.12.2015 г.)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удожественная деятельность  связана с процессами восприятия, познания, с эмоциональной и общественной сторонами жизни человека, свойственной ему на различных ступенях развития, в ней находят отражение некоторые особенности его интеллекта и характе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удожественное воспитание в состоянии решать настолько важные задачи, связанные с необходимостью гармонического развития личности, что место, отводимое ему в современной системе воспитания, не может быть второстепенны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зительное искусство – одна  из наиболее эмоциональных сфер деятельности детей. Работа с различными материалами в разных техниках расширяет круг возможностей ребенка, развивает пространственное воображение, конструкторские способ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C11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rStyle w:val="C9"/>
        </w:rPr>
        <w:t xml:space="preserve">В соответствии с требованиями ФГОС, с учетом пожелания родителей и интересов обучающихся,  разработана модель внеурочной деятельности по </w:t>
      </w:r>
      <w:r>
        <w:rPr>
          <w:rStyle w:val="C9"/>
          <w:i/>
        </w:rPr>
        <w:t xml:space="preserve">общеинтеллектуальному направлению, </w:t>
      </w:r>
      <w:r>
        <w:rPr>
          <w:rStyle w:val="C9"/>
        </w:rPr>
        <w:t>включающая нетрадиционные формы обучения и воспитания: игры, соревнования, театрализованные и компьютерные уроки, конкурсы, уроки с групповыми формами работы и др.  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 </w:t>
      </w:r>
    </w:p>
    <w:p>
      <w:pPr>
        <w:pStyle w:val="Default"/>
        <w:spacing w:before="0" w:after="280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ажное направление в содержании программы «Радуга творчества» уделяется общеинтелектуальному развитию младшего школьника. На уровне предметного содержания создаются условия для воспитания: патриотизма: через активное познание истории материальной культуры и традиций своего и других народов; 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 </w:t>
      </w:r>
    </w:p>
    <w:p>
      <w:pPr>
        <w:pStyle w:val="Default"/>
        <w:numPr>
          <w:ilvl w:val="0"/>
          <w:numId w:val="2"/>
        </w:numPr>
        <w:spacing w:before="0" w:after="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ценностного отношения к прекрасному, формирования представлений об эстетических ценностях (знакомство обучающихся с художественно-ценными примерами материального мира, восприятие красоты природы, эстетическая выразительность предметов рукотворного мира, эстетика труда, эстетика трудовых отношений в процессе выполнения коллективных художественных проектов); </w:t>
      </w:r>
    </w:p>
    <w:p>
      <w:pPr>
        <w:pStyle w:val="Default"/>
        <w:numPr>
          <w:ilvl w:val="0"/>
          <w:numId w:val="2"/>
        </w:numPr>
        <w:spacing w:before="0" w:after="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ценностного отношения к природе, окружающей среде (создание из различного материала образов картин природы, животных, бережное отношение к окружающей среде в процессе работы с природным материалом и др.)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ставить себе место, роль, значение и применение материала в окружающей жиз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Связь прикладного творчества, осуществляемого во внеурочное время, с содержанием</w:t>
      </w:r>
      <w:r>
        <w:rPr/>
        <w:t xml:space="preserve"> </w:t>
      </w:r>
      <w:r>
        <w:rPr>
          <w:rFonts w:cs="Times New Roman" w:ascii="Times New Roman" w:hAnsi="Times New Roman"/>
        </w:rPr>
        <w:t>обучения по другим предметам обогащает занятия художественным трудом и повышает заинтересованность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обучающихся 1 класса – 33 часа в год. 1 занятие в неделю продолжительностью 30- 45 мину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Style w:val="C0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 программ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звитие мотивации личности к познанию и творчеству; обеспечение эмоционального благополучия ребенка;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скрыть перед детьми мир духовно-нравственных ценностей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, способствовать творческой самореализации личности ребен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Style w:val="C0"/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устойчивый интерес к художестве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ь детей с различными видами изобразительной деятельности, многообразием художественных материалов и приемами работы с ни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лять приобретенные умения и навыки и показывать детям широту их возможного применения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художественный вкус, фантазию, изобретательность, пространственное воображ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гащать визуальный опыт детей через посещение выставок, выходов на натурные зарисовки к памятникам архитектуры, на природу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внимание, аккуратность, целеустремленность. Прививать навыки работы в группе. Поощрять доброжелательное отношение друг к друг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стремление к разумной организации своего свободного времени. Помогать детям в их желании сделать свои работы общественно значимы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Формы и методы работы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включает в себя различные методы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продуктивный (воспроизводящий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люстративный (объяснение сопровождается демонстрацией наглядного материал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блемный (педагог ставит проблему и вместе с детьми ищет пути ее решен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ристический (проблема формулируется детьми, ими и предлагаются способы ее решени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ведении занятий используются формы индивидуальной работы и коллективного творчества. Некоторые задания требуют объединения детей в подгрупп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оретическая часть дается в форме бесед с просмотром иллюстративного материала и подкрепляется практическим освоением те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ьшой интерес вызывают занятия, где для концентрации внимания и при подведении итогов привлекаются персонажи русских сказок — куклы. С целью проверки усвоения терминов, понятий и в качестве психологической разгрузки проводятся игры, предлагаются специально составленные кроссворды, используются словесные игры и малые жанры устного народного творче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янный поиск новых форм и методов организации учебного и воспитательного процесса позволяет делать работу с детьми более разнообразной, эмоционально и информационно насыщенн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ительная оценка работы ребенка является для него важным стимулом. Можно и необходимо отметить и недостатки, но похвала должна и предварять, и завершать оцен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ные материалы подобраны так, чтобы поддерживался постоянный интерес к занятиям у все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ультуросозидающая роль программы состоит в воспита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жданственности и патриотизм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0" w:after="0"/>
        <w:ind w:left="5" w:right="1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зи искусства с жизнью челове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курс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еса к внутреннему миру челове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ности сопережива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форме личн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ворческого опы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живание художественного образ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изучения курса «Мир вокруг нас» в начальной школе должны быть достигнуты следующие результат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ражаются в индивидуальных качественных свойствах учащихся, которые они должны приобрести в процессе освоения   программы по данному курс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0"/>
        <w:ind w:left="1085" w:right="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характеризуют опыт учащихся в художественно творческой деятельности, который приобретается и закрепляется в процессе освоения курса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обсуждать и анализировать произведения искусства, выражая суждения о содержании, сюжетах и выразительных средств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проверки результатов осво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по результатам освоения материала данной программы проводится в фор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астия в конкурс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и выставки детских раб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конце года проводится итоговая выставка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 (1 класс – 33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комство с королевой кисточ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дение в курс занятий. Условия безопасной работы. Организация рабочего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Что могут крас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зительные свойства акварели. Основные цвета. Смешение красок. Рассказывание сказки о красках с практическим пока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3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Радуга над нашей землей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о спектром. Рассказ о природ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влении радуге, показ рисования раду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Разноцветные шари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варель. Отработка приема рисования кругов в разных направлениях. Плавное движение. Раскрасить приемом «размыть пятн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Тепло – холодно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теплыми и холодными цветами. Умение выполнять рисунок только в теплых или только в холодных цве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Белое и черное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белой и черной красками.  Свойства  белой и черной красок: белый цвет осветляет все цвета, а черный затемня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Живопись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различными видами красок и кистей для рис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8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Жанры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жанрами изобразительного искусства. Заочная экскурсия по Третьяковской галер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9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Русский Пейзаж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жанром пейзажа. Умение рисовать пейзаж и отличать его от других жанров изобразительн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0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еседа на тему «Осень» с использованием  иллюстрированного  материала.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ятие художественных произве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1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сень. Листопа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с акварелью. Смешение теплых цветов.  Отработка приема: примакивание  кисти бо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Грустный дождик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 дожд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седа о передаче чувств через иллюстративный материал. Смешение цветов, передача настро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3.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Узоры снежино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тм. Орнамент в круге.  Отработка приема: смешение цвета с белил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4.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Ёлочка-красавиц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ование елей. Творческая работа. Свободный выбор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ортрет Снегурочк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порции человеческого  лица. Холодные цвета. Работа с ограниченной палит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В гостях у  Деда  Мороза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ование впечатлений от новогодних праздников. Фигура человека в одежде. Контраст теплых и холодных цв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7.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Экскурсия в зимний пар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курсия. Умение видеть прекрасное, любить родную прир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8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Зимний лес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 деревь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. Беседа по иллюстрациям. Изобразительные свойства гуа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9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Мой Петербург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рческая работа. Рисование, используя холодную гамму цветов.  Орнаментальная компози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0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Дом снежной птиц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рческая рабо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работка приема в декоре дома — линия зигзаг.  Ритм геометрических пят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Натюрморт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с жанром натюрмор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тличать натюрморт от других жанров изобразительн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ак рисовать натюрморт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Фрукты в ва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ортрет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с жанром портре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тличать портрет от других жанров изобразительн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24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Росписи России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традиционными росписями России: Гжель, Хохлома, Город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25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Золотая хохлома».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ование орнамента в полоске по хохломским мотив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26,27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«Древние храмы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жанром архитектуры. Особенности построение храма на Руси. Виды куполов. Изготовление Храма из бума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казочно – былинный жанр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со сказочно – былинным жанром изобразительного искусст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тличать сказочно – былинный жанр от других жанров изобразительн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Русь белокаменная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ование любимых сказок и сказочных геро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3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Экскурсия в весенний парк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кскурс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идеть прекрасное, любить родную прир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3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есенние цветы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ование весенних цв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3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есенний пейзаж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сование весеннего пейзаж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3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Экзамен художника Тюбика»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ение и систематизация изученного 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83" w:type="dxa"/>
        <w:jc w:val="left"/>
        <w:tblInd w:w="-85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"/>
        <w:gridCol w:w="2350"/>
        <w:gridCol w:w="1470"/>
        <w:gridCol w:w="2056"/>
        <w:gridCol w:w="1763"/>
        <w:gridCol w:w="1616"/>
        <w:gridCol w:w="1029"/>
        <w:gridCol w:w="1167"/>
        <w:gridCol w:w="1119"/>
        <w:gridCol w:w="1306"/>
        <w:gridCol w:w="1867"/>
      </w:tblGrid>
      <w:tr>
        <w:trPr>
          <w:trHeight w:val="37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еурочное занятие (тема, название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ы организации внеурочной деятельност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тел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уемые УУД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а проведения</w:t>
            </w:r>
          </w:p>
        </w:tc>
      </w:tr>
      <w:tr>
        <w:trPr>
          <w:trHeight w:val="83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Знакомство с королевой Кисточкой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ловия безопасной работы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-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едение в курс занятий, объяснение и проведение игры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гулятивные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9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09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Что могут краски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образительные свойства акварели. Основные цвета. Смешение крас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-сказ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ывание сказки о красках с практическим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познаватель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Радуга над нашей землей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накомство со спектром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грированн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шание музыки и художественных произведений,  практиче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ботка приема: проведение непрерывных красочных ли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9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Разноцветные шарики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кварель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грированн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аз  и объяснени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шание музыки, определение геометрических  фигур, работа с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ботка приема рисования кругов в разных направлениях. Плавное движение. Раскрасить приемом «размыть пятно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9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Тепло – холодно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теплыми и холодными цветам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ие выполнять рисунок только в теплых или только в холодных цвета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0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Белое и черное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белой и черной краскам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сказ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о свойствами белой и черной красок: белый цвет осветляет все цвета, а черный затемняе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0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Живопись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различными видами красок и кистей для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а,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различными видами красок и кистей для рисован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знаватель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0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Жанры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жанрами изобразительного искусств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очная экскурсия по «Третьяковской галерее»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а, по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ссматривание и обсуждение илл. материала. Знакомство с жанрами изобразительного искусств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знаватель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0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Русский Пейзаж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жанром пейзаж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а, по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атривание и обсуждение илл.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ие рисовать пейзаж и отличать его от других жанров изобразительного искус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1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1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седа на тему «Осень» с исп. илл. материала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искуссия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седа о передач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увств через иллюстративный материа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атривание и обсуждение илл. материал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1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1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Осень. Листопад»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аз- объяснени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акварелью. Смешение теплых цветов.  Отработка приема: примакивание  кисти боко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1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Грустный дождик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 дожд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грированн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седа о передач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увств через иллюстративный материа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ограниченной палитрой. Смешение цветов, передача настроен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Узоры снежинок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тм. Орнамент в круге. 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грированн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объяснение, по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ие орнамента в круге. Отработка приема: смешение цвета с белила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Ёлочка-красавица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грированн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2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 Снегурочка»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-сказ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а по иллюстрациям, работа с таблиц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ограниченной палитрой. Фигура человека в одежде. Холодные цв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2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В гостях у  Деда  Мороза»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-сказ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таблицами. Показ новогодних открыток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ие впечатлений от новогодних праздник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2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Экскурсия в зимний парк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курси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ение, показ, расс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равнение. Умение видеть прекрасное, любить родную природу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1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Зимний лес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рактер деревьев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а по   иллюстрация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ограниченной палитрой. Изобразительные свойства гуаш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1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Снежная птица зимы»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ие, используя холодную гамму цветов. Твор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1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Дом снежной птицы»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ботка приема в декоре дома — линия зигзаг. Твор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2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Натюрморт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жанром натюрмор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атривание и обсуждение илл. Материала. Умение отличать натюрморт от других жанров изобразительного искус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2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Как рисовать натюрморт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 Фрукты в ваз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ение, рассказ, по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2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Портрет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жанром портре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атривание и обсуждение илл. Материала. Умение отличать портрет от других жанров изобразительного искус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3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3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Росписи Росс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комство с традиционными роспиясми России (Гжель Хохлома, Городец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с использованием иллюстратив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 обсуждение иллюстраций. Основные различия росписи и цветовое соче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3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Золотая хохлом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орнамента в полоске по хохломским мотив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исование орнаменте в полоске по хохломским мотивам. Особенности и элементы росписи. Умение отличать травный орнамент от других видов росписи. Творческая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Древние храмы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жанром архитектуры. Особенности построение храма на Рус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е – путешеств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атривание и обсуждение илл. Прослушивание мелодий колокольного звон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4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4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куполов. Изготовление Храма из бумаг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, рассказ, показ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конструировать из бумаги строение использование материалов в работ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4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7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Сказочно – былинный жанр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о сказочно – былинным жанром изобразительного искусств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нятие – 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атривание и обсуждение илл. Материала. Умение отличать сказочно – былинный  жанр  от других жанров изобразительного искус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4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«Русь белокаменная». </w:t>
            </w:r>
            <w:r>
              <w:rPr>
                <w:rFonts w:cs="Times New Roman" w:ascii="Times New Roman" w:hAnsi="Times New Roman"/>
                <w:lang w:eastAsia="ru-RU"/>
              </w:rPr>
              <w:t>Рисование любимых сказок и сказочных герое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е – сказ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исование любимых сказок и сказочных героев. Умение отличать сказочно – былинный  жанр  от других жанров изобразительного искусства. Рисование фигуры человека в одежд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4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-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Экскурсия в весенний парк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«Весенние цветы»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ие весенних цве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курсия Практическое занятие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ение, показ, рассказ,  сопровождаемый показ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равнение. Умение видеть прекрасное, любить родную природу. Рисование весенних цветов. Отработка приема рисования кругов в разных направлениях. Плавное движение. Раскрасить приемом «размыть пятно». Смешение цв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5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-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«Весенний пейзаж». «Экзамен художника Тюбика»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Итоговое занят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г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каз, сопровождаемый показ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творческих способностей, фантаз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ие весеннего пейзаж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изученного. Умение рисовать 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творческих способностей, фантаз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тивные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ст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5.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5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395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 – методическая 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Фатеева А.А. Рисуем без кисточки. – Ярославль: Академия развития, 200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олль, Мери Энн Ф. Рисование красками. – М: АСТ: Астрель, 200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Колль, Мери Энн Ф. Рисование. – М: ООО Издательство «АСТ»: Издательство «Астрель», 2005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Фиона Уотт. Я умею рисовать. – М: ООО Издательство «РОСМЭН – ПРЕСС», 200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Дубровская Н.В. Приглашение к творчеству. – С.-Пб.: «Детство Пресс», 200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Алексеевская Н.А. Карандашик озорной. – М: «Лист», 199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Основной текст Знак"/>
    <w:qFormat/>
    <w:rPr>
      <w:b/>
      <w:smallCaps/>
      <w:sz w:val="28"/>
      <w:lang w:val="ru-RU" w:bidi="ar-SA"/>
    </w:rPr>
  </w:style>
  <w:style w:type="character" w:styleId="C9">
    <w:name w:val="c9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01:00Z</dcterms:created>
  <dc:creator>Microsoft Office</dc:creator>
  <dc:description/>
  <cp:keywords/>
  <dc:language>en-US</dc:language>
  <cp:lastModifiedBy>xxx</cp:lastModifiedBy>
  <dcterms:modified xsi:type="dcterms:W3CDTF">2019-05-27T11:12:00Z</dcterms:modified>
  <cp:revision>21</cp:revision>
  <dc:subject/>
  <dc:title>Пояснительная записка</dc:title>
</cp:coreProperties>
</file>