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ова Е.П, воспита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ДОУ №29 Василеостр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оль игры в формировании математических представлений у дошкольн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Особая роль математики - в умственном воспитании, в развитии интеллекта. Это объясняется тем, что результатами обучения математики являются не только знания, но и определенный стиль мышления. Математика по праву занимает очень большое место в системе дошкольного образования. Она оттачивает ум ребенка, развивает гибкость мышления, учит логике. Все эти качества пригодятся детям, и не только в обучении математике. Одна из основных задач дошкольного образования - математическое развитие ребенка. Оно не сводится к тому, чтобы научить дошкольника считать, измерять и решать арифметические задачи. Это еще и развитие способности видеть, открывать в окружающем мире свойства, отношения, зависимости, умения их «конструировать» предметами, знаками и словам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Для ребят дошкольного возраста игра имеет исключительное значение: игра для них – учеба, игра для них – труд, игра для них - серьезная форма воспитания. Игра для дошкольников – способ познания окружающего мира. Игра будет являться средством воспитания, если она будет включаться в целостный педагогический процесс. Игра ценна только в том случае, когда она содействует лучшему пониманию математической сущности вопроса, уточнению и формированию математических знаний учащихся. Дидактические игры и игровые упражнения стимулируют общение, поскольку в процессе проведения этих игр взаимоотношения между детьми, ребенком и родителем, ребенком и педагогом начинают носить более непринуждённый и эмоциональный характер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0" w:right="0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 смекалку, головоломки, занимательные игры вызывают у ребят большой интерес. Дети могут, не отвлекаясь, подолгу упражняться в преобразовании фигур, перекладывая палочки или другие предметы по заданному образцу, по собственному замыслу. В таких занятиях формируются важные качества личности ребёнка: самостоятельность, наблюдательность, находчивость, сообразительность, вырабатывается усидчивость, развиваются конструктивные умения.</w:t>
      </w:r>
    </w:p>
    <w:p>
      <w:pPr>
        <w:pStyle w:val="Normal"/>
        <w:shd w:fill="FFFFFF" w:val="clear"/>
        <w:spacing w:before="7" w:after="0"/>
        <w:ind w:left="0" w:right="0" w:firstLine="562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 xml:space="preserve">Особая роль при этом отводится нестандартным дидактическим средствам.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Сегодня это блоки Дьенеша, палочки Кюизенера, счетные палочки,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игры-головоломки: «Танграм»,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«Волшебный круг», «Головоломка Пифагора», «Колумбово яйцо», «Вьетнамская 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>игра», «Пентамино»..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Нетрадиционный подход позволяет раскрыть новые возможности этих средств.</w:t>
      </w:r>
    </w:p>
    <w:p>
      <w:pPr>
        <w:pStyle w:val="Normal"/>
        <w:shd w:fill="FFFFFF" w:val="clear"/>
        <w:spacing w:before="7" w:after="0"/>
        <w:ind w:left="-8" w:right="0" w:firstLine="56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8" w:right="0" w:firstLine="566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</w:rPr>
        <w:t>Логические блоки Дьенеш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(ЛБД) — абстрактно-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 xml:space="preserve">дидактическое средство. Это набор фигур, отличающихся друг от друг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цветом, формой, размером, толщиной. Эти свойства можно варьировать,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8"/>
          <w:szCs w:val="28"/>
        </w:rPr>
        <w:t xml:space="preserve">однако чаще всего на практике используются три цвета (красный, </w:t>
      </w: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8"/>
          <w:szCs w:val="28"/>
        </w:rPr>
        <w:t xml:space="preserve">желтый, синий). Четыре формы (круг, квадрат, треугольник, </w:t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8"/>
          <w:szCs w:val="28"/>
        </w:rPr>
        <w:t xml:space="preserve">прямоугольник). По две характеристики величины (большой 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маленький) и толщины (тонкий и толстый). Можно использовать и други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цвета и формы, а также более двух характеристик величины (большой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средний, маленький, очень маленький) и толщины. Однако всегда важно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8"/>
          <w:szCs w:val="28"/>
        </w:rPr>
        <w:t xml:space="preserve">ориентироваться на возможности детей, их внутреннюю готов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принять более сложные задачи.</w:t>
      </w:r>
    </w:p>
    <w:p>
      <w:pPr>
        <w:pStyle w:val="Normal"/>
        <w:shd w:fill="FFFFFF" w:val="clear"/>
        <w:ind w:left="0" w:right="0" w:firstLine="56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БД позволяют моделировать множества с заданны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войствами, например создавать множества красных блоков, квадрат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оков и др. Блоки можно группировать, а далее и классифицировать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данному свойству: разбивать блоки на группы по величине (большие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аленькие), цвету (красные и не красные) и др. Далее детям мож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крыть и более сложные операции над множеством (объединение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ключение, дополнение, пересечение). Освоить их помогают высказы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 использованием специальных слов: «и, или», «не», «все», «любой», «каждый» и др.</w:t>
      </w:r>
    </w:p>
    <w:p>
      <w:pPr>
        <w:pStyle w:val="Normal"/>
        <w:shd w:fill="FFFFFF" w:val="clear"/>
        <w:spacing w:before="7" w:after="0"/>
        <w:ind w:left="0" w:right="0" w:firstLine="562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 xml:space="preserve">Итак, играя с блоками, ребенок приближается к пониманию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8"/>
          <w:szCs w:val="28"/>
        </w:rPr>
        <w:t xml:space="preserve">сложных логических отношений между множествами. От игр с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 xml:space="preserve">абстрактными блоками дети легко и с удовольствием переходят к играм с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реальными множествами, с конкретным «жизненным» материалом. </w:t>
      </w:r>
    </w:p>
    <w:p>
      <w:pPr>
        <w:pStyle w:val="Normal"/>
        <w:shd w:fill="FFFFFF" w:val="clear"/>
        <w:spacing w:before="7" w:after="0"/>
        <w:ind w:left="0" w:right="0" w:firstLine="564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pacing w:val="-1"/>
          <w:sz w:val="28"/>
          <w:szCs w:val="28"/>
        </w:rPr>
        <w:t>Игры-головоломки, или геометрические конструкторы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 известны с незапамятных времен. Сущность игры состоит в том, чтобы воссоздавать на плоскости силуэты предметов по образцу или замыслу. </w:t>
      </w:r>
    </w:p>
    <w:p>
      <w:pPr>
        <w:pStyle w:val="Normal"/>
        <w:shd w:fill="FFFFFF" w:val="clear"/>
        <w:ind w:left="1" w:right="0" w:firstLine="588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Развивающее, воспитывающее и обучающее влияние геометрическ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нструкторов многогранно. Они развивают пространственные представления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оображение, конструктивное мышление, комбинаторные способности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ообразительность, смекалку, находчивость, целенаправленность в решен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актических и интеллектуальных задач, способствуют успешной подготовке детей 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коле, полезны младшим школьникам;</w:t>
      </w:r>
    </w:p>
    <w:p>
      <w:pPr>
        <w:pStyle w:val="Normal"/>
        <w:shd w:fill="FFFFFF" w:val="clear"/>
        <w:ind w:left="0" w:right="0" w:firstLine="57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знообразие геометрических конструкторов, разная степень их сложност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озволяют учитывать возрастные и индивидуальные особенности детей, их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склонности, возможности, уровень подготовки. Детей привлекает в игра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нимательность, свобода действий и подчинение правилам, возможность прояви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ворчество и фантазию.</w:t>
      </w:r>
    </w:p>
    <w:p>
      <w:pPr>
        <w:pStyle w:val="Normal"/>
        <w:shd w:fill="FFFFFF" w:val="clear"/>
        <w:ind w:left="1" w:right="0" w:firstLine="57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озможно, кого-то из ребят эти игры сразу не заинтересуют или привлеку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амые простые, возможно, что-то не будет получаться. Не стоит огорчаться из-з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этого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этому </w:t>
      </w: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>лучше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 некоторое время отложить эти игры и подождать, пока малыш «созреет». Сотрудничество со взрослым, его помощь, контакты с боле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пытными сверстниками и старшими ребятами разбудят дремлющие силы, интерес к решению интеллектуальных задач.</w:t>
      </w:r>
    </w:p>
    <w:p>
      <w:pPr>
        <w:pStyle w:val="Normal"/>
        <w:shd w:fill="FFFFFF" w:val="clear"/>
        <w:ind w:left="1" w:right="0" w:firstLine="57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аждая игра представляет собой комплект геометрических фигур. Такой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т получается в результате деления одной геометрической фигуры (например, квадрата в игре «Танграм» или круга в «Волшебном круге») на несколько частей.</w:t>
      </w:r>
    </w:p>
    <w:p>
      <w:pPr>
        <w:pStyle w:val="Normal"/>
        <w:shd w:fill="FFFFFF" w:val="clear"/>
        <w:ind w:left="0" w:right="0" w:firstLine="57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любой плоскости (пол, стол, фланелеграф, магнитная доска, кусок картона,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фанеры, пластика и т.д.) из геометрических фигур, входящих в набор,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выкладываются силуэты дома, зайца, лисы, моста, человека или сюжетна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ртинка.</w:t>
      </w:r>
    </w:p>
    <w:p>
      <w:pPr>
        <w:pStyle w:val="Normal"/>
        <w:shd w:fill="FFFFFF" w:val="clear"/>
        <w:ind w:left="3" w:right="0" w:firstLine="618"/>
        <w:jc w:val="both"/>
        <w:rPr/>
      </w:pPr>
      <w:r>
        <w:rPr>
          <w:rFonts w:cs="Times New Roman" w:ascii="Times New Roman" w:hAnsi="Times New Roman"/>
          <w:color w:val="000000"/>
          <w:spacing w:val="26"/>
          <w:sz w:val="28"/>
          <w:szCs w:val="28"/>
        </w:rPr>
        <w:t xml:space="preserve">Способ действия в играх прост, однако требует умственной 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двигательной активности, самостоятельности и заключается в постоянном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реобразовании, изменении пространственного положения частей набор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(геометрических фигур).</w:t>
      </w:r>
    </w:p>
    <w:p>
      <w:pPr>
        <w:pStyle w:val="Normal"/>
        <w:shd w:fill="FFFFFF" w:val="clear"/>
        <w:spacing w:before="7" w:after="0"/>
        <w:ind w:left="0" w:right="0" w:firstLine="57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8"/>
          <w:szCs w:val="28"/>
        </w:rPr>
        <w:t xml:space="preserve">Все игры результативны, получается плоскостное, силуэтное изображ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</w:rPr>
        <w:t xml:space="preserve">предмета. Оно условно, схематично, но образ легко угадывается по основным,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8"/>
          <w:szCs w:val="28"/>
        </w:rPr>
        <w:t xml:space="preserve">характерным признакам предмета, строению, пропорциональному соотношению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8"/>
          <w:szCs w:val="28"/>
        </w:rPr>
        <w:t xml:space="preserve">частей, форме. Из любого набора можно составить абстрактные изображения разнообразной конфигурации, узоры, геометрические фигуры. Если силуэт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составленный играющим, интересен, нов, оригинален по характеру и решению, то это </w:t>
      </w: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8"/>
          <w:szCs w:val="28"/>
        </w:rPr>
        <w:t xml:space="preserve">свидетельствует о сформированности у ребенка сенсорных процессов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пространственных представлений, наглядно-образного и логического мышления. 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, полученные в ходе проведенной работы дали возможность подтвердить, что использование логических игр положительно влияет на математическое развитие ребенка, его математических способностей.</w:t>
      </w:r>
    </w:p>
    <w:p>
      <w:pPr>
        <w:pStyle w:val="Normal"/>
        <w:shd w:fill="FFFFFF" w:val="clear"/>
        <w:spacing w:lineRule="auto" w:line="240" w:before="7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У детей заметно улучшились успехи в умении объяснять свое решение, чаще появлялись догадки. Повысилась сообразительность и интерес к математике, освоение практических действий (анализ, обобщение, сравнение). Дети стали проявлять творчество, им нравилось самим придумывать задачи и загадывать их другим детя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9:59:48Z</dcterms:created>
  <dc:creator/>
  <dc:description/>
  <dc:language>en-US</dc:language>
  <cp:lastModifiedBy/>
  <dcterms:modified xsi:type="dcterms:W3CDTF">2018-12-01T04:50:22Z</dcterms:modified>
  <cp:revision>2</cp:revision>
  <dc:subject/>
  <dc:title/>
</cp:coreProperties>
</file>