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Ф.И.О. педагога: </w:t>
      </w:r>
      <w:r>
        <w:rPr>
          <w:rFonts w:cs="Times New Roman" w:ascii="Times New Roman" w:hAnsi="Times New Roman"/>
          <w:sz w:val="28"/>
          <w:szCs w:val="28"/>
        </w:rPr>
        <w:t>Хохлова Евгения Андрее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Дата рождения: </w:t>
      </w:r>
      <w:r>
        <w:rPr>
          <w:rFonts w:cs="Times New Roman" w:ascii="Times New Roman" w:hAnsi="Times New Roman"/>
          <w:sz w:val="28"/>
          <w:szCs w:val="28"/>
        </w:rPr>
        <w:t>17. 07. 1993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есто работы, должность: </w:t>
      </w:r>
      <w:r>
        <w:rPr>
          <w:rFonts w:cs="Times New Roman" w:ascii="Times New Roman" w:hAnsi="Times New Roman"/>
          <w:sz w:val="28"/>
          <w:szCs w:val="28"/>
        </w:rPr>
        <w:t>МБДОУ д/с №18 «Рябинушка», воспитате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таж работы в данной должности</w:t>
      </w:r>
      <w:r>
        <w:rPr>
          <w:rFonts w:cs="Times New Roman" w:ascii="Times New Roman" w:hAnsi="Times New Roman"/>
          <w:sz w:val="28"/>
          <w:szCs w:val="28"/>
        </w:rPr>
        <w:t>: 7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бразование (Когда и какое учебное заведение окончила, по какой специальности): </w:t>
      </w:r>
      <w:r>
        <w:rPr>
          <w:rFonts w:cs="Times New Roman" w:ascii="Times New Roman" w:hAnsi="Times New Roman"/>
          <w:sz w:val="28"/>
          <w:szCs w:val="28"/>
        </w:rPr>
        <w:t>Средне-профессиональное. Специальность воспитатель детей дошкольного возраста, руководитель физического воспитания. Окончила Муромский педагогический колледж в 2014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лавр по направлению «Прикладная информатика». Окончила Нижегородский государственный архитектурно-строительный университет в 202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ма самообразова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ховно - нравственное воспитание детей через приобщение к истокам русской народной культуры»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уховно - нравственное воспитание детей через приобщение к истокам русской народной культур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риятия целостной картины мира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культуре, истории и жизни русского народа, их богатстве и разнообразии, красоте и благородстве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знаменательными событиями в истории русского наро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одителям в возрождении духовно- нравственных традиций семейного воспитания дет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 активности детей, активизация словаря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стойного человека и будущего гражданина Ро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едполагаемый результа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работы предполагается, что у детей сформируется полное представление о своей стране, о своей национальной  принадлежности, о  традициях, предметах культ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 родителей повысится интерес к возрождению культуры  своего на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рмативно-правовая документаци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енк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школьного воспита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Российской Федерации» от 29декабря 2012 года.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7 октября 2013 г. №1155 «Об утверждении федерального государственного стандарта дошкольного образования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1.3049-13 (Санитарно-эпидемиологические требования к устройству, содержанию и организации режима работы в Д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ктуальнос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циональная культура – это национальная память народа, то, что выделяет данный народ в ряду других, позволяет ему ощутить связь времен и поколений, получить духовную поддержку и жизненную опору. Ценность народного искусства определяется   тем, что оно воздействует на чувства ребенка благодаря средствам выразительности, и это воздействие носит естественный характер. В силу этого оно доступно детям с разным уровнем разви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одного края должна войти в сердце ребёнка и стать неотъемлемой частью его души. Сохранение истории определяет будущее нашего народа. Через народное творчество ребёнок может последовательно развиваться, может проявлять свои неограниченные умения и фантазию, самореализовывать  себя как личность любящую свою Родину, свой народ и все что связано с народной культурой. Это и   русские народные танцы, в которых дети черпают русские нравы, обычаи, и устный  народный фольклор: считалки, стихи, потешки, прибаутки,  и народные игры, в которые дети очень любят игра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й взгляд осознанное формирование нравственно-этических чувств, воспитание любви к Родине, к традициям русской народной культуры должно начинаться со средней групп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 за детьми группы помогли мне определить систему работы, основанную на приобщении детей к национальной культуре в соответствии с лучшими традициями педагоги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русской народной культуре в нашем дошкольном учреждении осуществляется посредством взаимосвязи дошкольного учреждения с социальными институтами, семьями наших воспитан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родители водят детей на дополнительные занятия, не жалея на обучение ни времени, ни денег. А вот на совместное чтение книг, на изготовление подарков близким, на прогулки, совместные игры, семейные традиции, совместные праздники времени свободного не ост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ство – время развития всех сил человека, как душевных, так и телесных, приобретение знаний об окружающем мире, образование нравственных навыков и привычек.     Дошкольный возраст – время активной социализации ребенка, в этом возрасте дети начинают приобретать опыт духовно-нравственного поведения. Поэтому актуальной для меня темой стало « Духовно – нравственное воспитание дошкольников через приобщение к истокам русской народной культур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в детском саду является неотъемлемой частью всестороннего воспитания ребенка, необходимой предпосылкой возрождения отечественной культуры. Сегодня материальные ценности превозносят над духовными, поэтому у детей искажены представления ο доброте, милосердии, великодушии, справедливости, гражданственности и патриотизме.     Отрадно, что в настоящее время, когда начинается процесс духовного возрождения России, с 1 января 2014 года вступил в силу ФГОС ДО, который закрепляет приоритет духовно-нравственного воспитания дошкольников. Так в общих положениях отмечено, что одним из основных принципов ДО является приобщение детей к социокультурным нормам, традициям семьи, общества и государ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проблеме возможностей народной культуры как живого источника педагогической мудрости обращались многие ученые и педагоги, изучая всесторонне его потенциал, такие как В. А. Сухомлинский, Е.И. Тихеева,  Н. П. Сакулина, Е.А. Флерина, О.Л. Князева, Т.С. Комарова, М.Д. Маханева, А.П. Усова и др.    Анализ программ показывает, что духовно – нравственное воспитание представляет собой приоритетное направление в развитии единого образовательного пространства. Это такие программы как «Приобщение детей к истокам русской народной культуры» О.П.Князевой и М.Д.Маханевой; Данная программа определяет новые ориентиры в нравственно – патриотическом воспитании детей, основанном на их приобщении к русской народной культуре. Программа    А.В.Бородиной «Культура и творчество в детском саду» сохраняет светский характер образования и включает знания об основах  православной культуры, отечественных традиций в культуре, быту, воспитании; развитие творческих способностей. Особый интерес для меня вызвала программа «Истоки» и «Воспитание на социокультурном опыте» разработанная профессором И.А. Кузьминым. Она направлена на присоединение детей к базовым духовным, нравственным и социокультурным ценностям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ращение к опыту православной педагогики в настоящее время, когда идет поиск духовного возрождения России, особенно актуально, так как общество и государство остро нуждаются в образовательных моделях, обеспечивающих духовно-нравственные компоненты в содержании образования. Изучив литературу по проблеме приобщения детей к истокам русской народной культуры, я провела диагностику педагогического процесса по Н.В.Верещегиной и представлений детей о православной культуре А.В.Бородиной. Определила критерии:  знания детей устного народного творчества, быта и промыслов людей в Древней Руси, а также знание своей семьи и её традиций, ребенок имеет представление о церковных православных праздниках, об иконе, понимает смысл украшения рождественской елки, знает направления народного творчества, может использовать их элементы в театрализованной деятельности. Полученные результаты показали, что у большинства детей имеются пробелы в знании культуры русского народа и его исторического прошл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овековой опыт человечества показал важность приобщения детей к культуре своего народа, поскольку обращение к отеческому наследию воспитывает уважение, гордость за землю, на которой мы живем. Отсюда вытекает ведущая идея: пробудить в ребенке те нравственные чувства и желания, которые помогут ему в дальнейшем приобщиться к народной культуре, быту, традициям  и быть эстетически развитой лично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спешного решения поставленных задач по формированию интереса к истокам русской народной культуры были выбраны следующие направления работы: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устным народным творчеством и фольклором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 детей с бытом   русского народа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екоративно – прикладным искусством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игровым, музыкальным творчеством русского народа и православными праздникам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 семью на духовно-нравственное воспитание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пределила формы работы с детьм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занятия, бесед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(дидактические, сюжетно-ролевые, хороводные, игры- драматизации, подвижные)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обсуждение произведений разных жанров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и обсуждение мультфильмов, видеофильмов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музеи;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досуги, праздники, экскур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громное влияние на формирование отзывчивости, доброты, любви к родным и близким оказывает та среда, в которой развивается и получает воспитание ребенок. Для организации образовательной деятельности с детьми по духовно-нравственному воспитанию: знакомству с русской народной, православной культурой в группе создана необходимая развивающая предметно-пространственная среда, которая включает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ированный материал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фольклорного материала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экспозиции предметов русского быта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дидактических игр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рибуты и оборудование для творческих постановок и праздников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русской избы, русской дерев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по итогам освоения всех направлений к подготовительной групп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сновные литературные понятия по фольклору; краткое содержание прочитанных литературных произведений; быт и традиции русского народа; песни, частушки, потешки, загадки, пословицы, поговорки, заклички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рассказывать русские народные сказки, потешки и обыгрывать их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в игре предметы быта русского народа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т творческие работы по фольклорным произвед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несение материала идет циклично, через различные виды деятельности (по спирали, что позволяет пополнять и совершенствовать ранее усвоенные знания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направление предусматривает знакомство с национальным бытом. В результате дети начинают понимать сущность русской народной культуры, её особенность, самобытность, колорит. Продолжается работа над созданием атмосферы национального быта, вместе с детьми предметами русского быта пополняется организованный в группе мини-музей. Известно, что окружающие предметы оказывают большое влияние на формирование душевных качеств ребенка – развивают любознательность, воспитывают чувство прекрасного. Окружающие предметы, впервые пробуждающие душу ребенка, воспитывающие в нем чувство красоты, должны быть национальными. Это позволяет детям с самого раннего возраста понять, что они – часть великого русского народа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направление - дошкольники продолжают знакомиться с русским  народным творчеством,  дополняя и углубляя свои знания. Вводятся новые разделы «Знакомство с русским народным костюмом», «Знакомство с русскими народными промыслами», расширяя представления детей о русской народной культуре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направление - дети знакомятся с особенностями русских народных игр. Хочется отметить, что эти игры не носят соревновательный элемент, а наоборот, способствуют сплочению, умению выполнить совместные движения. В русских народных играх используем  заклички,  считалки, приговорк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ое направление – знакомство с традициями. Ненавязчиво, в простой для понимания этого материала форме преподносится что-то познавательно ново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 русскими народными праздниками  проходит через следующие мероприятия: викторины, развлечения, праздники такие как «Троица», «Антошка в гостях у ребят», «Домовенок Кузя…» 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дети в игровой, занимательной форме уточняют и закрепляют полученные знания о различных областях русской народной культуры. Особое место в этот период занимает практическая деятельность дет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ую роль при этом играет создание предметно-развивающей среды. В группе должен быть создан мини музей «Предметы глубокой старины», «Русская изба» где дети получают и пополняют знания о самобытности, колорите русского народа, русской души, русского характера. Где накоплен богатый материал: дидактические игры и пособия по ознакомлению детей с русским народным костюмом, русской народной кухней, народными играми, промыслами, бытом. В группе много детских книг, раскрасок, дидактических игр, папок - передвижек по тем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по ознакомлению детей с русским народным творчеством рекомендуем использовать такие дидактические пособия: «Где загадка – там отгадка», «Умная пословица - недаром молвится», «Что сначала, что потом», «Расскажи сказку» 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слушать сказки, прибаутки, потешки, песенки, считалки, заклички. От них веет добром, теплом, лаской. Можно использовать это в режимных моментах (мытье рук, укладывание на сон, при одевании и раздева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в этой работе огромная поддержка необходима со стороны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их предлагаем прове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ирование «Нужно ли приобщать детей к истокам русской народной культур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«Моя Россия». «История одной вещ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 – класс «Подставка под горячее в стиле Золотая Хохлома», Роспись Матрешки, «Изготовление русской народной свистульки из глин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ить различные выставки: «Предметы старины далекой», «Моя мама – лучшая на свете»и т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много целей и есть над чем работать. Но главное то, чего мы добились – это огонек заинтересованности в глазах детей и родителей, желание узнавать что-то новое, сотрудничать, воспитывать и развивать все это дальше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езультативность опы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школьный возраст играют важную роль в становлении личности человека, и одной из задач дошкольного учреждения в этот период жизни заинтересовать ребенка, вызвать у него интерес к новому, к знаниям, вызвать желание учиться, помочь ребенку поверить в себя, в свои способ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шем детском саду дети живут в уютном мире тепла и доброты, в мире духовности и фантазии. Ведь всё лучшее, что начнёт формироваться в детском саду, найдёт своё отражение в дальнейшей жизни и окажет исключительное влияние на последующее развитие и духовно-нравственные достижения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ab/>
        <w:t>По итогам проведенной работы  можно сделать следующие вывод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 имеют представление об устном народном творчестве, используют его в повседневной жизн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процент детей проявляющих устойчивый интерес к истории своего народа, к народным промыслам, дети правильно называют предметы быта старины, понимают их назнач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детей правильно называют виды народного декоративно-прикладного искусства и знают особенности того или иного промысла, однако затрудняются их применять в самостоятельной деятель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процент детей, которые правильно называют членов своей семьи, определяют  родственные отношения, но не все дети знают традиции своей семь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отмечу, что духовно-нравственное воспитание - это процесс долговременный, предполагающий внутреннее изменение каждого воспитанника. Народное воспитание имеет одно преимущество - оно очень целомудренно и ненавязчиво готовит из мальчиков - мужчин-защитников, а из девочек - женщин-матерей. Результаты такого процесса могут проявиться не сразу и не всегда в дошкольном возрасте, а гораздо позднее, что затрудняет оценку эффективности проводимой деятельности, но не уменьшает значимости наш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2060"/>
          <w:sz w:val="36"/>
          <w:szCs w:val="28"/>
        </w:rPr>
      </w:pPr>
      <w:r>
        <w:rPr>
          <w:rFonts w:cs="Times New Roman" w:ascii="Times New Roman" w:hAnsi="Times New Roman"/>
          <w:b/>
          <w:color w:val="002060"/>
          <w:sz w:val="36"/>
          <w:szCs w:val="28"/>
        </w:rPr>
        <w:t xml:space="preserve">План работы по теме самообразования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28"/>
        </w:rPr>
        <w:t>на 2018 – 2019 учебный год</w:t>
      </w:r>
      <w:r>
        <w:rPr/>
        <w:t>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8"/>
        <w:gridCol w:w="5670"/>
      </w:tblGrid>
      <w:tr>
        <w:trPr>
          <w:trHeight w:val="1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Этап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актическ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иагностиче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, знакомство с передовым педагогическим опы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 2018 – 2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нязева О.Л., Маханева М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детей к истокам рус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ой культуры. Образова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уприна Л.С., Бударин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русским народ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м. Методическое пособ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. В. Коломийченко «Дорогою добра. Концепция и программа социально-коммуникативного развития и социального воспитания дошкольников» Издательство: "Сфера" (2015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.И. Жуковская «Родной кра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. Г. Нечаева «Духовно- нравственное воспитание в детском саду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ведения местного краеведческого музе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hcolono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sport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/detskiysad.ru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актиче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обственных  методических разработок в форме информационно педагогических модулей (обобщение опыта работ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. – май 2019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ка конспектов занятий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полнение развивающей предметно-пространственной среды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гранизация выставки «Старинные вещи моего до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полнение педагогической копилки (приобретение методической литерату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здание картотеки русские народ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ка развлекательных мероприятий (утренников, тематических вечеров и чаепити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здание макета «Русская изб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частие в конкурсах, конференциях, олимпиад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ополнение личной страницы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okR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Создание мини-музея «Предметы глубокой стари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январь 2018 – 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ирование «Приобщение детей к истокам русской народной культу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апка - передвиж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имние народные празд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астер – класс  «Свистуль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сультация «Семейные традиц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Анкетирование на тему « Русские традиции в нашей сем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дагог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истеме педагог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сультация « Роль родителей в возрождении русских традиц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в конкурсах, конференциях, олимпиад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зентация опыта работы по данной теме самообразования на педсовете ДО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40"/>
          <w:szCs w:val="28"/>
        </w:rPr>
      </w:pPr>
      <w:r>
        <w:rPr>
          <w:rFonts w:cs="Times New Roman" w:ascii="Times New Roman" w:hAnsi="Times New Roman"/>
          <w:color w:val="002060"/>
          <w:sz w:val="40"/>
          <w:szCs w:val="28"/>
        </w:rPr>
        <w:t>План работы по теме самообразования</w:t>
      </w:r>
    </w:p>
    <w:p>
      <w:pPr>
        <w:pStyle w:val="Normal"/>
        <w:spacing w:before="0" w:after="0"/>
        <w:jc w:val="center"/>
        <w:rPr/>
      </w:pPr>
      <w:r>
        <w:rPr/>
        <w:t>на 2019 – 2020 учебный год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4785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актическ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, знакомство с передовым педагогически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год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олжение изучения новой методической литературы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крытые просмо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тернет 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ohcolonoc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bsporta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/detskiysad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hudo-udo.inf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liveinterne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detskieradost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logiclik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обственных  методических разработок в форме информационно педагогических модулей (обобщение опыта работ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9 – май 2020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ка конспектов занятий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полнение развивающей предметно-пространствен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полнение макета «Русская изба» и преобразование её и в макет «Русская дерев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полнение картотеки презентация по приобщению детей к истокам русской народ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астие в конкурсах, конференциях, олимпи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ие личной страницы на сайта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urokRF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роведение целевых прогулок, походов и пик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Изготовление ЛЕПБ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дготовка праздников, народных гул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0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мастер-классов. «Изготовление подставки под горячее в хохломском сти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руглый стол «У самовара я и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астер – класс «Матре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нкетирование «Приобщение детей к истокам русской народной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дагог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истеме педагогическ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9 – мая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конкурсах, семинарах, олимпи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опыта по теме самообразования на педсовете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" TargetMode="External"/><Relationship Id="rId3" Type="http://schemas.openxmlformats.org/officeDocument/2006/relationships/hyperlink" Target="http://bsportal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/detskiysad.ru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urokRF.ru/" TargetMode="External"/><Relationship Id="rId8" Type="http://schemas.openxmlformats.org/officeDocument/2006/relationships/hyperlink" Target="http://dohcolonoc.ru/" TargetMode="External"/><Relationship Id="rId9" Type="http://schemas.openxmlformats.org/officeDocument/2006/relationships/hyperlink" Target="http://bsportal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/detskiysad.ru" TargetMode="External"/><Relationship Id="rId12" Type="http://schemas.openxmlformats.org/officeDocument/2006/relationships/hyperlink" Target="https://chudo-udo.info/" TargetMode="External"/><Relationship Id="rId13" Type="http://schemas.openxmlformats.org/officeDocument/2006/relationships/hyperlink" Target="https://www.liveinternet.ru/" TargetMode="External"/><Relationship Id="rId14" Type="http://schemas.openxmlformats.org/officeDocument/2006/relationships/hyperlink" Target="https://detskieradosti.ru/" TargetMode="External"/><Relationship Id="rId15" Type="http://schemas.openxmlformats.org/officeDocument/2006/relationships/hyperlink" Target="https://logiclike.com/" TargetMode="External"/><Relationship Id="rId16" Type="http://schemas.openxmlformats.org/officeDocument/2006/relationships/hyperlink" Target="http://nsportal.ru/" TargetMode="External"/><Relationship Id="rId17" Type="http://schemas.openxmlformats.org/officeDocument/2006/relationships/hyperlink" Target="http://urokRF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8:00Z</dcterms:created>
  <dc:creator>TOSHIBA</dc:creator>
  <dc:description/>
  <dc:language>en-US</dc:language>
  <cp:lastModifiedBy>TOSHIBA</cp:lastModifiedBy>
  <dcterms:modified xsi:type="dcterms:W3CDTF">2020-09-15T11:48:00Z</dcterms:modified>
  <cp:revision>2</cp:revision>
  <dc:subject/>
  <dc:title/>
</cp:coreProperties>
</file>