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  <w:lang w:val="de-DE"/>
        </w:rPr>
        <w:t>In Deutschland wird um das Thema Schuluniformen viel diskutier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b/>
          <w:bCs/>
          <w:sz w:val="32"/>
          <w:szCs w:val="32"/>
          <w:u w:val="single"/>
          <w:lang w:val="de-DE"/>
        </w:rPr>
        <w:t xml:space="preserve">Die Vorteile der Schuluniform: </w:t>
        <w:br/>
      </w:r>
      <w:r>
        <w:rPr>
          <w:sz w:val="32"/>
          <w:szCs w:val="32"/>
          <w:lang w:val="de-DE"/>
        </w:rPr>
        <w:t xml:space="preserve">   Nach meiner Meinung diszipliniert die Schuluniform. Die Schuluniform macht die Schüler verantwortlicher und ernster. Die Schulform beeinflusst das Unterbewußtsein und das Kind versteht: ich bin in der Schule, wo man lernen muss. </w:t>
        <w:br/>
        <w:t xml:space="preserve">   Außerdem die Schuluniform gibt keine Möglichkeit, mit dem Einkommen der Eltern zu prahlen. Also, die Kinder aus den reichen Familien  lachen über die Kinder aus den armen Familien  nicht. </w:t>
        <w:br/>
        <w:t xml:space="preserve">   Es ist wichtig auch, dass eine Schuluniform billiger kostet, als eine Garderobe für das ganze Schuljahr. </w:t>
        <w:br/>
        <w:br/>
      </w:r>
      <w:r>
        <w:rPr>
          <w:b/>
          <w:bCs/>
          <w:sz w:val="32"/>
          <w:szCs w:val="32"/>
          <w:u w:val="single"/>
          <w:lang w:val="de-DE"/>
        </w:rPr>
        <w:t xml:space="preserve">Die Nachteile der Schuluniform: </w:t>
        <w:br/>
      </w:r>
      <w:r>
        <w:rPr>
          <w:sz w:val="32"/>
          <w:szCs w:val="32"/>
          <w:lang w:val="de-DE"/>
        </w:rPr>
        <w:t xml:space="preserve">Da der Schüler oft nur eine Schuluniform hat, muss man sehr ordentlich sein. Alle Flecke und Kleckse sind sehr merklich. Man muss ständig die Schuluniform  sauber machen und bügeln. </w:t>
        <w:br/>
        <w:t xml:space="preserve">   Die Schuluniform sieht sehr oft langweilig aus, weil sie nur graue oder schwarze Farbe hat. </w:t>
        <w:br/>
        <w:t>   Die Schuluniform hat oft  einen Zuschnitt, der nicht jedem passt. Außerdem kann das Kind  seine Individualität nicht zeigen, obwohl es wichtig für die Teenager ist.</w:t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w:t>Richtig oder Falsch:</w:t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ie Schuluniform bringt Chaos ins Schulleben.</w:t>
      </w:r>
    </w:p>
    <w:p>
      <w:pPr>
        <w:pStyle w:val="Normal"/>
        <w:spacing w:lineRule="auto" w:line="360"/>
        <w:rPr>
          <w:rStyle w:val="Jlqj4bchmk0b"/>
          <w:sz w:val="32"/>
          <w:szCs w:val="32"/>
          <w:lang w:val="de-DE"/>
        </w:rPr>
      </w:pPr>
      <w:r>
        <w:rPr>
          <w:rStyle w:val="Jlqj4bchmk0b"/>
          <w:sz w:val="32"/>
          <w:szCs w:val="32"/>
          <w:lang w:val="de-DE"/>
        </w:rPr>
        <w:t>Die Schuluniformen beseitigen Ungleichheiten zwischen Armen und Reichen.</w:t>
      </w:r>
    </w:p>
    <w:p>
      <w:pPr>
        <w:pStyle w:val="Normal"/>
        <w:spacing w:lineRule="auto" w:line="360"/>
        <w:rPr/>
      </w:pPr>
      <w:r>
        <w:rPr>
          <w:rStyle w:val="Jlqj4bchmk0b"/>
          <w:sz w:val="32"/>
          <w:szCs w:val="32"/>
          <w:lang w:val="de-DE"/>
        </w:rPr>
        <w:t>Die Schuluniformen sind billiger als normale Kleidung.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 xml:space="preserve">Die Schuluniform muss man immer sauber machen und bügeln. </w:t>
      </w:r>
    </w:p>
    <w:p>
      <w:pPr>
        <w:pStyle w:val="Normal"/>
        <w:spacing w:lineRule="auto" w:line="360"/>
        <w:rPr/>
      </w:pPr>
      <w:r>
        <w:rPr>
          <w:rStyle w:val="Jlqj4bchmk0b"/>
          <w:sz w:val="32"/>
          <w:szCs w:val="32"/>
          <w:lang w:val="de-DE"/>
        </w:rPr>
        <w:t>Die Schuluniform sieht langweilig aus.</w:t>
      </w:r>
      <w:r>
        <w:rPr>
          <w:sz w:val="32"/>
          <w:szCs w:val="32"/>
          <w:lang w:val="de-DE"/>
        </w:rPr>
        <w:br/>
        <w:t xml:space="preserve">Die </w:t>
      </w:r>
      <w:r>
        <w:rPr>
          <w:rStyle w:val="Jlqj4bchmk0b"/>
          <w:sz w:val="32"/>
          <w:szCs w:val="32"/>
          <w:lang w:val="de-DE"/>
        </w:rPr>
        <w:t>Schuluniformen passen zu absolut jedem Schüler.</w:t>
      </w:r>
    </w:p>
    <w:p>
      <w:pPr>
        <w:pStyle w:val="Normal"/>
        <w:spacing w:lineRule="auto" w:line="360"/>
        <w:rPr/>
      </w:pPr>
      <w:r>
        <w:rPr>
          <w:rStyle w:val="Jlqj4bchmk0b"/>
          <w:sz w:val="32"/>
          <w:szCs w:val="32"/>
          <w:lang w:val="de-DE"/>
        </w:rPr>
        <w:t>Die Schuluniform erlaubt es nicht, Individualität auszudrücken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Jlqj4bchmk0b">
    <w:name w:val="jlqj4b chmk0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4:29:00Z</dcterms:created>
  <dc:creator>1</dc:creator>
  <dc:description/>
  <cp:keywords/>
  <dc:language>en-US</dc:language>
  <cp:lastModifiedBy>1</cp:lastModifiedBy>
  <dcterms:modified xsi:type="dcterms:W3CDTF">2021-06-07T14:37:00Z</dcterms:modified>
  <cp:revision>2</cp:revision>
  <dc:subject/>
  <dc:title>In Deutschland wird um das Thema Schuluniformen viel diskutiert</dc:title>
</cp:coreProperties>
</file>