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center"/>
        <w:outlineLvl w:val="1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портивные игры как средство воспитания у детей старшего дошкольного возраста положительного отношения к спорту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дошкольном возрасте именно игра – главная развивающая деятельность. Ни одно другое занятие в этом возрасте не способствует развитию так, как игра. Игры воспитывают у детей необходимые им в дальнейшей жизни качества и навыки, развивают чувство коллективизма и дисциплинированности, умение владеть собой в самых разных ситуациях. В них наиболее полно раскрываются заложенные в ребёнке личностные возможности. В играх возникает дружба, взаимопонимание. Что же происходит? Почему стали забываться весёлые подвижные игры – салки, прятки, чиж, городки? Но «игровая проблема» волнует сегодня многи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Физическое воспитание как одно из необходимых условий правильного развития детей. Успешное овладение элементами спортивных игр – одно из основных путей развития двигательных способностей. Спортивные игры способствуют совершенствованию деятельности основных физиологических систем организма – нервной, сердечно – сосудистой, дыхательной, улучшению физического развития детей, воспитанию морально – волевых качеств. Занятия спортивными играми и упражнениями способствуют воспитанию у дошкольников положительных черт характера, создают благоприятные условия для воспитания дружеских отношений в коллективе. Дети дошкольного возраста с большим удовольствием занимаются физкультурой и началами различных видов спорта. Большой интерес у детей вызывают спортивные игры – баскетбол, футбол, волейбол, настольный теннис, бадминтон. При обучении спортивным играм в детском саду необходимо формировать у детей положительное отношение к физической культуре и спорту. Спортивные игры требуют хорошего уровня развития основных движений и физических качеств.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Среди основных видов движений следует выделить бег (футбол), прыжки (волейбол, баскетбол), метание (баскетбол).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Среди физических качеств – быстрота (футбол, хоккей, настольный теннис, бадминтон), ловкость (городки, бадминтон, баскетбол), выносливость (футбол, хоккей), сила (хоккей), гибкость (настольный теннис, бадминтон).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тям старшего дошкольного возраста следует совершенствовать основные виды движений и физические качества, необходимые для данной спортивной игры. В спортивных играх у ребёнка повышается умственная активность, ориентировка в пространстве, развивается сообразительность, быстрота мышления, происходит осознание собственных действий. Ребёнок учится согласовывать свои действия с действиями товарищей; у него воспитывается сдержанность, ответственность, решительность; обогащается сенсомоторный опыт. В детском саду используют бадминтон, городки, малый и настольный теннис, а также элементы баскетбола, волейбола, футбола, хоккея. Эти игры способствуют повышению уровня физической подготовленности детей и развитию у них физических качеств (ловкости, быстроты, глазомера). Дети старшего дошкольного возраста успешно овладевают элементами спортивных игр, что является одним из основных путей развития двигательных способностей. Освоение элементов спортивных игр в дошкольном возрасте составляет основу для дальнейших занятий спорто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дной из подвижных игр с элементами спорта для детей дошкольного возраста является игра «Городки», которая способствует развитию многих физических качеств: меткость, ловкость, координация движений, сила; укрепление мышц рук и плечевого пояса; воспитывает организованность, терпение, выдержку. Играть в городки можно в любом возрасте, в любое время года и почти в любом мест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дна из любимых многими спортивных игр – бадминтон. Эта игра развивает у детей быстроту, ловкость, глазомер, точность и координацию движений. Главное – помочь овладеть ребёнку основными движениями этой увлекательной игр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реди спортивных игр очень важен настольный теннис. Этот вид спорта воспитывает быстроту реакции, координацию движений, тактичное мышление, силу воли. Подготовительные упражнения и элементы игры в настольный теннис повышает у детей развитие физических качеств (равновесие, силу, ловкость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ольшое место во всестороннем физическом развитии детей занимает спортивная игра – баскетбол. Упражнения с мячами различного веса и объёма развивают не только крупные, но и мелкие мышцы обеих рук, увеличивают подвижность суставов пальцев и кистей. При ловле и бросках мяча ребёнок действует обеими руками. Это способствует гармоничному развитию центральной нервной системы и всего организма. При обучении игры в баскетбол используются самые разнообразные действия с мячом, что обеспечивает необходимую физическую нагрузку на все группы мышц ребёнка. Такие игры приучают преодолевать эгоистические побуждения, воспитывают выдержку.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итература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Вавилова Е.Н. Учите бегать, прыгать, лазать, метать: Пособие для воспитателя дет. сада. – М.: Просвещение, 1983. – 144с.; и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Глазырина Л.Д. Физическая культура – дошкольникам. Старший возраст. – М.: Гуманит. Изд. Центр. ВЛАДОС, 1999. – 264 с.</w:t>
      </w:r>
    </w:p>
    <w:p>
      <w:pPr>
        <w:pStyle w:val="Normal"/>
        <w:spacing w:before="0" w:after="20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8:09:00Z</dcterms:created>
  <dc:creator>User</dc:creator>
  <dc:description/>
  <dc:language>en-US</dc:language>
  <cp:lastModifiedBy>User</cp:lastModifiedBy>
  <dcterms:modified xsi:type="dcterms:W3CDTF">2021-06-07T18:14:00Z</dcterms:modified>
  <cp:revision>1</cp:revision>
  <dc:subject/>
  <dc:title/>
</cp:coreProperties>
</file>