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youtube.com/watch?v=MN0RwrDfk7o</w:t>
        </w:r>
      </w:hyperlink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My Bonnie lies over the ocean - </w:t>
      </w:r>
      <w:r>
        <w:rPr/>
        <w:t>Караок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N0RwrDfk7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6:33:00Z</dcterms:created>
  <dc:creator>1</dc:creator>
  <dc:description/>
  <cp:keywords/>
  <dc:language>en-US</dc:language>
  <cp:lastModifiedBy>1</cp:lastModifiedBy>
  <dcterms:modified xsi:type="dcterms:W3CDTF">2021-06-07T16:34:00Z</dcterms:modified>
  <cp:revision>1</cp:revision>
  <dc:subject/>
  <dc:title>https://www</dc:title>
</cp:coreProperties>
</file>