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0" w:firstLine="425"/>
        <w:jc w:val="center"/>
        <w:rPr>
          <w:b/>
          <w:b/>
          <w:sz w:val="28"/>
        </w:rPr>
      </w:pPr>
      <w:r>
        <w:rPr>
          <w:b/>
          <w:sz w:val="28"/>
        </w:rPr>
        <w:t xml:space="preserve">«Формирование интереса к народным традициям, </w:t>
      </w:r>
    </w:p>
    <w:p>
      <w:pPr>
        <w:pStyle w:val="Normal"/>
        <w:ind w:left="284" w:right="0" w:firstLine="425"/>
        <w:jc w:val="center"/>
        <w:rPr>
          <w:sz w:val="28"/>
        </w:rPr>
      </w:pPr>
      <w:r>
        <w:rPr>
          <w:b/>
          <w:sz w:val="28"/>
        </w:rPr>
        <w:t>классической литературе и истории театра с помощью проектной технологии</w:t>
      </w:r>
      <w:r>
        <w:rPr>
          <w:sz w:val="28"/>
        </w:rPr>
        <w:t>»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 xml:space="preserve">Одним из главных вызово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, адресованных современному мировому пространству является проблема глобализации. В связи с развитием интернета, появлением социальных сетей, свойственная даже недавнему прошлому изолированность обществ, культур и людей уступила свои позиции постоянному и практически неизбежному их контакту. Сейчас стала очевидна  тенденция формирования “единого социального пространства”.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>Неотъемлемой частью современного мира является культурное наследие. Оно несет в себе определенную, накопленную предыдущими поколениями информацию. Можно сказать, что в нем заложена “память” культуры и благодаря этому обеспечивается воспроизводство, накопление и передача информации.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>Поскольку культурное наследие является важной составляющей культуры, то не менее значительна его роль и в процессах глобализации. Одна из групп исследователей акцентирует внимание на формировании из  множества локальных и самобытных культур некоего нового однородного социокультурного пространства, состав которого входят обломки прежних локальных культур. В этом процессе культурной унификации таится большая угроза для культурного наследия, проявляющаяся в уничтожении различных его форм.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 xml:space="preserve">Одной из самых уязвимых групп населения в данном случае выступают дети и подростки в силу психологических особенностей их возраста. Подрастающее поколение привлекает всё новое и завернутое в красивый современный «фантик». Получение знаний и информации в целом происходит на 80% через электронные информационные источники, вследствие чего информационный поток становится не систематизированным и не структурированным. 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>В основе производства, передачи, усвоения и потребления знаний и ценностей современного человека находятся образование и культура. Функционирование данного культурно-образовательного пространства призваны поддерживать специальные социокультурные институты такие, как музеи, библиотеки, архивы и образовательные организации любого уровня: от дошкольного до дополнительного. Следует отметить, что дополнительные общеразвивающие программы художественной направленности в данном случае служат своеобразным мостиком между современным информационным пространством и культурным наследием, позволяющим, вовлекая детей в образовательный процесс, формировать не только уважение, но и интерес к культуре своего народа. Одним из ведущих средств выступает проектная технология или использование её отдельных компонентов в качестве проектного метода построения образовательного процесса.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>Решение большой проблемы всегда начинается с маленьких шагов. Общечеловеческую проблему глобализации и унификации культур каждый педагог дополнительного образования уже решает, так как не только сохраняет культурное наследие, но и стремится приобщить к этому подрастающее поколение.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>В детской театральной студии введение проектной технологии значительно расширяет возможности актуализации интереса детей к культурному наследию. Педагог лишь помогает определить тему предстоящего проекта, а дети самостоятельно осуществляют поиск необходимой информации, пишут сценарий театрализованной постановки, которая всегда основывается на лучших образцах классической литературы или обращается к важным традициям народа. Расскажу подробнее о некоторых успешно реализованных творческих проектах театральной студии, руководителем которой я являюсь.</w:t>
      </w:r>
    </w:p>
    <w:p>
      <w:pPr>
        <w:pStyle w:val="Normal"/>
        <w:ind w:left="851" w:right="0" w:firstLine="425"/>
        <w:jc w:val="both"/>
        <w:rPr>
          <w:sz w:val="28"/>
        </w:rPr>
      </w:pPr>
      <w:r>
        <w:rPr>
          <w:sz w:val="28"/>
        </w:rPr>
        <w:t>Работа над проектом всегда состоит из трех частей:</w:t>
      </w:r>
    </w:p>
    <w:p>
      <w:pPr>
        <w:pStyle w:val="ListParagraph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ультурологическое исследование эпохи (бытовые, языковые особенности, политический строй и др.)</w:t>
      </w:r>
    </w:p>
    <w:p>
      <w:pPr>
        <w:pStyle w:val="ListParagraph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писание либретто будущей постановки на основе литературного материала.</w:t>
      </w:r>
    </w:p>
    <w:p>
      <w:pPr>
        <w:pStyle w:val="ListParagraph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тановочно-репетиционная работа.</w:t>
      </w:r>
    </w:p>
    <w:p>
      <w:pPr>
        <w:pStyle w:val="Normal"/>
        <w:ind w:left="851" w:right="0" w:hanging="0"/>
        <w:jc w:val="both"/>
        <w:rPr>
          <w:b/>
          <w:b/>
          <w:sz w:val="28"/>
        </w:rPr>
      </w:pPr>
      <w:r>
        <w:rPr>
          <w:sz w:val="28"/>
        </w:rPr>
        <w:t>Первым успешно реализованным проектом со средней возрастной группой был проект «Народная мудрость в современной аранжировке».</w:t>
      </w:r>
    </w:p>
    <w:p>
      <w:pPr>
        <w:pStyle w:val="Normal"/>
        <w:ind w:left="851" w:right="0" w:firstLine="567"/>
        <w:jc w:val="both"/>
        <w:rPr>
          <w:b/>
          <w:b/>
          <w:sz w:val="28"/>
        </w:rPr>
      </w:pPr>
      <w:r>
        <w:rPr>
          <w:b/>
          <w:sz w:val="28"/>
        </w:rPr>
        <w:t>Цель проекта</w:t>
      </w:r>
      <w:r>
        <w:rPr>
          <w:sz w:val="28"/>
        </w:rPr>
        <w:t>:</w:t>
      </w:r>
      <w:r>
        <w:rPr/>
        <w:t xml:space="preserve"> </w:t>
      </w:r>
      <w:r>
        <w:rPr>
          <w:sz w:val="28"/>
        </w:rPr>
        <w:t>Популяризация сказочных сюжетов в школьной среде, через постановку театрализованной миниатюры с использованием современных особенностей жанра.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b/>
          <w:sz w:val="28"/>
        </w:rPr>
        <w:t xml:space="preserve">Практическая значимость </w:t>
      </w:r>
      <w:r>
        <w:rPr>
          <w:sz w:val="28"/>
        </w:rPr>
        <w:t xml:space="preserve">проекта: Работая над проектом, ребята пришли к выводу, что сказка - это красивая история из старинных времён, с принцами в камзолах и принцессами в кринолинах (либо в кафтанах и сарафанах — зависит от родины сказки). Но если принц вдруг оседлает не коня, а верный «байк», а Золушка зашнурует кроссовки, это нас уже тоже не смущает и не удивляет. Разве что заставляет задаться вопросом: зачем переодевать сказку из кринолина в джинсы? Осовременивание и вольная интерпретация старых сказок — популярная игра, в правилах которой им захотелось разобраться подробнее. 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>Культурологическое исследование побудило ребят самостоятельно изучать сказки разных народов и их современные интерпретации. В следствие чего информационный поток, с которым работают обучающиеся можно структурировать и направлять. Это позволяет научить школьников отделять полезную и вредную информацию.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 xml:space="preserve">Очень красивым в постановочном варианте стал проект по роману Л.Н. Толстого «Война и мир», </w:t>
      </w:r>
      <w:r>
        <w:rPr>
          <w:b/>
          <w:sz w:val="28"/>
        </w:rPr>
        <w:t>целью</w:t>
      </w:r>
      <w:r>
        <w:rPr>
          <w:sz w:val="28"/>
        </w:rPr>
        <w:t xml:space="preserve"> которого была 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>Постановка имела широкое практическое применение: помимо самостоятельного выступления и защиты творческого проекта в рамках молодежной научно-практической конференции, постановка «Первый бал Наташи Ростовой» стал частью городских культурных мероприятий «Библионочь» и «Ночь в музее». Несколько выступлений дети организовали в рамках классных часов для учащихся старших классов.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 xml:space="preserve">Самым трудным, но одновременно интересным, стал проект по славянской мифологии </w:t>
      </w:r>
      <w:r>
        <w:rPr>
          <w:b/>
          <w:sz w:val="28"/>
          <w:u w:val="single"/>
        </w:rPr>
        <w:t>«Наследие дохристианской культуры</w:t>
      </w:r>
      <w:r>
        <w:rPr>
          <w:b/>
          <w:sz w:val="28"/>
        </w:rPr>
        <w:t xml:space="preserve">», целью </w:t>
      </w:r>
      <w:r>
        <w:rPr>
          <w:sz w:val="28"/>
        </w:rPr>
        <w:t>которого было возрождение знаний об исконной русской культуре, славянских традициях и обычаях через театрализацию славянских дохристианских мифов.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 xml:space="preserve">Одной из причин была сложность в нахождении необходимой информации по проекту. Близость сюжетов славянских мифов со знакомыми с детских лет сказками, но незнакомый внешний облик героев вызвали противоречивое и сложное отношение к любимым народным сказкам. У детей возник вопрос: славянские мифы и поздние русские сказки имеют одно происхождение? И если так, то почему они так изменились? В ходе своего культурологического исследования им удалось выяснить, что именно мифы и легенды раньше составляли основу культуры наших предков. Множество столетий, если не тысячелетий назад, и не только на русской земле, люди складывали былины и легенды, рассказывали своим детям, пронося через года всю мудрость своего народа. Но, безусловно, с ходом времени сказки «обрастали» различными домыслами, присказками, изменялись, и в итоге дошли до современного поколения школьников в совершенно неузнаваемом виде. 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>Для постановки ребята выбрали довольно спорный и сложный материал. Они объединили несколько славянских мифов о Велесе. В ходе своей постановки дети раскрыли секрет трансформации образа бога Велеса в страшного трехголового змея – змея Горыныча.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 xml:space="preserve">Поиск информации в рамках работы над любым творческим проектом обычно сводится к работе с электронными источниками, что делает процесс исследования более привлекательным для подростков. Ведь они используют свои любимые новомодные гаджеты, но с исключительно полезными образовательными целями. Это помогает вовлекать в проектную деятельность большое количество обучающихся, ведь не каждый сейчас готов сидеть в библиотеке с книжкой. 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 xml:space="preserve">Исходя из вышесказанного, считаю возможным </w:t>
      </w:r>
      <w:r>
        <w:rPr>
          <w:b/>
          <w:sz w:val="28"/>
        </w:rPr>
        <w:t>сделать вывод</w:t>
      </w:r>
      <w:r>
        <w:rPr>
          <w:sz w:val="28"/>
        </w:rPr>
        <w:t>, что внедрение проектной технологии приводит детей к пониманию, сколь глубоко прорастают корни нашей культуры и как далеко может распространять она свои ветви. Именно поэтому учащиеся старших групп, уже знакомые с проектной технологией, часто ставят целью своего творческого проекта именно популяризацию тех или иных традиционных сюжетов, всё чаще обращаясь к классической литературе и народным традициям.</w:t>
      </w:r>
    </w:p>
    <w:p>
      <w:pPr>
        <w:pStyle w:val="Normal"/>
        <w:ind w:left="851" w:right="0" w:firstLine="567"/>
        <w:jc w:val="both"/>
        <w:rPr>
          <w:sz w:val="28"/>
        </w:rPr>
      </w:pPr>
      <w:r>
        <w:rPr>
          <w:sz w:val="28"/>
        </w:rPr>
        <w:t>Это лишь некоторые примеры творческих проектов обучающихся театральной студии, но именно этими средствами я стремлюсь в своей работе решать задачу формирования интереса к народным традициям,  классической литературе и истории театра с помощью проектной технолог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07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9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1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23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5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7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39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Cambria" w:hAnsi="Cambria" w:cs="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36:00Z</dcterms:created>
  <dc:creator>IRONMANN (AKA SHAMAN)</dc:creator>
  <dc:description/>
  <dc:language>en-US</dc:language>
  <cp:lastModifiedBy>IRONMANN (AKA SHAMAN)</cp:lastModifiedBy>
  <cp:lastPrinted>2019-11-23T09:45:00Z</cp:lastPrinted>
  <dcterms:modified xsi:type="dcterms:W3CDTF">2019-11-25T01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