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Урок русского языка в 4 классе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ма.   Словосочетание.  Урок 110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ласс. 4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Тип урока.</w:t>
      </w:r>
      <w:r>
        <w:rPr>
          <w:rFonts w:cs="Arial" w:ascii="Arial" w:hAnsi="Arial"/>
          <w:sz w:val="20"/>
          <w:szCs w:val="20"/>
        </w:rPr>
        <w:t xml:space="preserve"> Открытия нового знания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Методы:</w:t>
      </w:r>
      <w:r>
        <w:rPr>
          <w:rFonts w:cs="Arial" w:ascii="Arial" w:hAnsi="Arial"/>
          <w:sz w:val="20"/>
          <w:szCs w:val="20"/>
        </w:rPr>
        <w:t xml:space="preserve"> практический, словесный, наглядный с применением интерактивной доски, работа с раздаточным материалом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Формы:</w:t>
      </w:r>
      <w:r>
        <w:rPr>
          <w:rFonts w:cs="Arial" w:ascii="Arial" w:hAnsi="Arial"/>
          <w:sz w:val="20"/>
          <w:szCs w:val="20"/>
        </w:rPr>
        <w:t xml:space="preserve"> фронтальная, групповая, парная, индивидуальная, взаимопроверка и самопроверк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компьютер; слайды; индивидуальные карты для самостоятельной работы; карточки с текстами; сигнальные карточки; «Толковый словарь», Ожегов; оценочные таблицы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Цель:</w:t>
      </w:r>
      <w:r>
        <w:rPr>
          <w:rFonts w:cs="Arial" w:ascii="Arial" w:hAnsi="Arial"/>
          <w:sz w:val="20"/>
          <w:szCs w:val="20"/>
        </w:rPr>
        <w:t xml:space="preserve"> познакомить с сочинительной связью между однородными членами предложения,</w:t>
        <w:tab/>
        <w:tab/>
        <w:tab/>
        <w:t xml:space="preserve"> продолжить наблюдение за словосочетаниями и фразеологизмами, определять главное и зависимое слово, формировать действие самоконтрол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ируемые УУД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речевому самосовершенствованию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самооценке на основе наблюдения за собственной речью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общ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знавательные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интаксического анализа словосочетания, многоаспектного анализа текст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коммуникативно-эстетических возможностей грамматической и лексической синонимии и использование их в собственной речевой практик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гулятивны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ее достиж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ести самостоятельный поиск информац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собственные учебные действ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риемами отбора и систематизации материала на определенную тем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ести самостоятельный поиск информац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преобразованию, сохранению и передаче информации, полученной в результате чтения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ммуникативные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тикативно целесообразное взаимодействие с окружающими людьми в процессе речевого общения, совместного выполнения задания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center"/>
        <w:rPr/>
      </w:pPr>
      <w:r>
        <w:rPr/>
        <w:t>Технологическая карта урока.</w:t>
      </w:r>
    </w:p>
    <w:tbl>
      <w:tblPr>
        <w:tblW w:w="1004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702"/>
        <w:gridCol w:w="1276"/>
        <w:gridCol w:w="5103"/>
        <w:gridCol w:w="1417"/>
      </w:tblGrid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/п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пы уро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и и задачи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Организационный момен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эмоционального фо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-Друзья мои, я очень рада                                   Войти в приветливый наш класс,                          И для меня уже награда                                 Сиянье ваших светлых глаз.</w:t>
            </w:r>
          </w:p>
          <w:p>
            <w:pPr>
              <w:pStyle w:val="Normal"/>
              <w:rPr/>
            </w:pPr>
            <w:r>
              <w:rPr/>
              <w:t xml:space="preserve">-Сегодня на нашем уроке присутствуют гости. </w:t>
            </w:r>
          </w:p>
          <w:p>
            <w:pPr>
              <w:pStyle w:val="Normal"/>
              <w:rPr/>
            </w:pPr>
            <w:r>
              <w:rPr/>
              <w:t>Повернемся, поздороваемся, улыбнемся – ведь улыбка – это частичка душ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желаем мысленно друг другу хорошего настроения и успех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– умны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– дружны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– внимательны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– старательны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– отлично учим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у нас получится!</w:t>
            </w:r>
          </w:p>
          <w:p>
            <w:pPr>
              <w:pStyle w:val="Normal"/>
              <w:ind w:right="-34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-341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Я тетрадочку открою и с наклоном положу, спинку ровно я держу.</w:t>
            </w:r>
          </w:p>
          <w:p>
            <w:pPr>
              <w:pStyle w:val="Normal"/>
              <w:ind w:right="-341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right="-341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писываем число, классная работа.</w:t>
            </w:r>
          </w:p>
          <w:p>
            <w:pPr>
              <w:pStyle w:val="Normal"/>
              <w:ind w:left="-284" w:right="-341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right="-341" w:hanging="0"/>
              <w:rPr/>
            </w:pPr>
            <w:r>
              <w:rPr/>
              <w:t xml:space="preserve">-       </w:t>
            </w:r>
            <w:r>
              <w:rPr>
                <w:bCs/>
                <w:i/>
                <w:iCs/>
              </w:rPr>
              <w:t>На уроке стараемся быть внимательными, сообразительными, активными. Работаем быстро, пишем красиво.</w:t>
            </w:r>
          </w:p>
          <w:p>
            <w:pPr>
              <w:pStyle w:val="Normal"/>
              <w:ind w:right="-341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 xml:space="preserve">Приветствие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 xml:space="preserve">Дети записывают число, классная работа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</w:tc>
      </w:tr>
      <w:tr>
        <w:trPr>
          <w:trHeight w:val="370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утка чистописан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аботка  навыков каллиграфии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лайд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формировать группы слов. Задание 44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айди закономерность, напиши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яЯ яяЯЯ яяяЯЯЯ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-- Для чего нам это нужно?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>Прописывают образцы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>Чтобы отрабатывать навыки каллиграфии, правильно писать соединения букв, красиво писать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амооценка</w:t>
            </w:r>
          </w:p>
        </w:tc>
      </w:tr>
      <w:tr>
        <w:trPr>
          <w:trHeight w:val="2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ва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словарного запаса учащихс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лай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тро, одежда автобус, соба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а – фонетический  разбор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а – о с 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     – гл., безу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     - согл., глух, пар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     - гл., у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буквы, 3 зву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Отгадывают слова, делают анал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темы и целей урока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изация знаний, создание проблемной ситуации, при решении которой дети самостоятельно ставят цел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- Отгадайте загадк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ый снег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лнце тает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ок в ветвях играет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че птичьи голос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к нам пришла ...(Весна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 xml:space="preserve">Наконец мы дождались тёплых лучей солнца, ласково согревающих нас. На уроке у нас тоже будет весеннее солнышко (выставляю солнце с надписью </w:t>
            </w:r>
            <w:r>
              <w:rPr>
                <w:i/>
                <w:iCs/>
              </w:rPr>
              <w:t>весна</w:t>
            </w:r>
            <w:r>
              <w:rPr/>
              <w:t>), но мне нужна ваша помощь, чтобы у солнца появились лучики, для этого надо ответить на вопросы (лучики – ответы вывешиваются на доске)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291592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  <w:t>- Звонкое журчание чего мы слышим весной?</w:t>
            </w:r>
          </w:p>
          <w:p>
            <w:pPr>
              <w:pStyle w:val="Style14"/>
              <w:rPr/>
            </w:pPr>
            <w:r>
              <w:rPr/>
              <w:t>-Когда тают сосульки звон чего мы слышим?</w:t>
            </w:r>
          </w:p>
          <w:p>
            <w:pPr>
              <w:pStyle w:val="Style14"/>
              <w:rPr/>
            </w:pPr>
            <w:r>
              <w:rPr/>
              <w:t>-А что набухает на ветках деревьев весной?</w:t>
            </w:r>
          </w:p>
          <w:p>
            <w:pPr>
              <w:pStyle w:val="Style14"/>
              <w:rPr/>
            </w:pPr>
            <w:r>
              <w:rPr/>
              <w:t>-А какой цветок первым появляется из-под снега весной?</w:t>
            </w:r>
          </w:p>
          <w:p>
            <w:pPr>
              <w:pStyle w:val="Style14"/>
              <w:rPr/>
            </w:pPr>
            <w:r>
              <w:rPr/>
              <w:t>-Что ещё зеленеет на проталинках?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-Какая птичка пела эту песенку?                          </w:t>
            </w:r>
            <w:r>
              <w:rPr>
                <w:i/>
                <w:iCs/>
              </w:rPr>
              <w:t xml:space="preserve">И песню раннюю запел </w:t>
              <w:br/>
              <w:t>В лазури … звонкий.</w:t>
            </w:r>
          </w:p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журчание  ручейков, звон  капели, почки              вербы, белый  подснежник, зелёная травка, звонкий  жаворонок</w:t>
            </w:r>
          </w:p>
          <w:p>
            <w:pPr>
              <w:pStyle w:val="Style14"/>
              <w:rPr/>
            </w:pPr>
            <w:r>
              <w:rPr/>
              <w:t>- Молодцы! Теперь у нас получилось настоящее весеннее солнышко. Ребята, что написано на каждом лучике?</w:t>
            </w:r>
            <w:r>
              <w:rPr>
                <w:i/>
                <w:iCs/>
              </w:rPr>
              <w:t xml:space="preserve"> /Как называются пары слов, связанные по смыслу?/</w:t>
            </w:r>
          </w:p>
          <w:p>
            <w:pPr>
              <w:pStyle w:val="Style14"/>
              <w:rPr>
                <w:i/>
                <w:i/>
                <w:iCs/>
              </w:rPr>
            </w:pPr>
            <w:r>
              <w:rPr/>
              <w:t>- Предположите тему нашего урока.</w:t>
            </w:r>
          </w:p>
          <w:p>
            <w:pPr>
              <w:pStyle w:val="Style14"/>
              <w:rPr/>
            </w:pPr>
            <w:r>
              <w:rPr/>
              <w:t xml:space="preserve">- К какому разделу русского языка относится данная тема? </w:t>
            </w:r>
          </w:p>
          <w:p>
            <w:pPr>
              <w:pStyle w:val="Style14"/>
              <w:rPr/>
            </w:pPr>
            <w:r>
              <w:rPr/>
              <w:t>-Выделите главное слово в записанных словосочетаниях и задайте вопрос к зависимому.</w:t>
            </w:r>
          </w:p>
          <w:p>
            <w:pPr>
              <w:pStyle w:val="2"/>
              <w:spacing w:lineRule="auto" w:line="240"/>
              <w:ind w:right="175" w:hanging="0"/>
              <w:rPr/>
            </w:pPr>
            <w:r>
              <w:rPr/>
              <w:t xml:space="preserve"> </w:t>
            </w:r>
            <w:r>
              <w:rPr/>
              <w:t>Послушайте стихотворение о словосочетании.  Назовите  ключевые слова.</w:t>
            </w:r>
          </w:p>
          <w:p>
            <w:pPr>
              <w:pStyle w:val="2"/>
              <w:spacing w:lineRule="auto" w:line="240"/>
              <w:ind w:right="175" w:hanging="0"/>
              <w:rPr/>
            </w:pPr>
            <w:r>
              <w:rPr/>
              <w:t>Внимание! Внимание!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 xml:space="preserve">Вот </w:t>
            </w:r>
            <w:r>
              <w:rPr>
                <w:b/>
                <w:bCs/>
              </w:rPr>
              <w:t>словосочетание.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 xml:space="preserve">В нём ходят парою слова, 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>Но неравны у них права.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 xml:space="preserve">В нём слово </w:t>
            </w:r>
            <w:r>
              <w:rPr>
                <w:b/>
                <w:bCs/>
              </w:rPr>
              <w:t>главное</w:t>
            </w:r>
            <w:r>
              <w:rPr/>
              <w:t xml:space="preserve"> всегда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 xml:space="preserve">С </w:t>
            </w:r>
            <w:r>
              <w:rPr>
                <w:b/>
                <w:bCs/>
              </w:rPr>
              <w:t>зависимым</w:t>
            </w:r>
            <w:r>
              <w:rPr/>
              <w:t xml:space="preserve"> шагает.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>А кто тут главный – без труда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>Вопрос определяет.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>
                <w:b/>
                <w:bCs/>
              </w:rPr>
              <w:t>Вопрос</w:t>
            </w:r>
            <w:r>
              <w:rPr/>
              <w:t xml:space="preserve"> от главного идёт</w:t>
            </w:r>
          </w:p>
          <w:p>
            <w:pPr>
              <w:pStyle w:val="2"/>
              <w:spacing w:lineRule="auto" w:line="240"/>
              <w:ind w:left="360" w:right="175" w:hanging="0"/>
              <w:rPr/>
            </w:pPr>
            <w:r>
              <w:rPr/>
              <w:t>К зависимому слову.</w:t>
            </w:r>
          </w:p>
          <w:p>
            <w:pPr>
              <w:pStyle w:val="2"/>
              <w:spacing w:lineRule="auto" w:line="240" w:before="0" w:after="120"/>
              <w:ind w:left="360" w:right="175" w:hanging="0"/>
              <w:rPr/>
            </w:pPr>
            <w:r>
              <w:rPr/>
              <w:t>И никогда - наоборот. Запомни как основу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тгадывают загадк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Весн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Дети отвечаю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 xml:space="preserve">Журчание ручейков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Звон капели.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Почки вербы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Белый подснежник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Зеленая травка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Жаворонок звонкий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На каждом лучике написаны словосочетания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Словосочетания       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Как устроен наш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ктуализация зна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 пройденного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/>
              <w:t>- Что такое словосочетание? /соединение слов, в котором слова связаны по смыслу подчинительной связью (от одного слова к другому можно поставить вопрос)/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- Какое главное слово в словосочетании? /то, от которого мы задаем вопрос к зависимому/ </w:t>
            </w:r>
          </w:p>
          <w:p>
            <w:pPr>
              <w:pStyle w:val="Style14"/>
              <w:rPr/>
            </w:pPr>
            <w:r>
              <w:rPr/>
              <w:t>- А какие сочетания не являются словосочетаниями? /подлежащее и сказуемое-главные чл. предложения, а главные чл. предложения как король и королева никому не подчиняются, они равноправны/</w:t>
            </w:r>
          </w:p>
          <w:p>
            <w:pPr>
              <w:pStyle w:val="Style14"/>
              <w:rPr/>
            </w:pPr>
            <w:r>
              <w:rPr/>
              <w:t>- Какие учебные задачи мы поставим перед собой сегодня на уроке? Что бы вам еще хотелось узнать о словосочетании?:</w:t>
            </w:r>
          </w:p>
          <w:p>
            <w:pPr>
              <w:pStyle w:val="Style14"/>
              <w:rPr/>
            </w:pPr>
            <w:r>
              <w:rPr/>
              <w:t xml:space="preserve">1.познакомить с другими видами связей в словосочетаниях,                                              2.учиться выделять словосочетания               3.учиться определять главное и зависимое слово </w:t>
            </w:r>
          </w:p>
          <w:p>
            <w:pPr>
              <w:pStyle w:val="Style14"/>
              <w:rPr/>
            </w:pPr>
            <w:r>
              <w:rPr/>
              <w:t xml:space="preserve">- Зачем это нужно изучать? /Чтобы развивать свою речь, учиться составлять предложения, быть грамотным/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задачи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по теме урока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Развивать умение составлять словосочетания и определять тип связи в них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ние. Прочитай предложения. Выпиши однородные члены.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/>
              <w:t>Весна радует  капелями и  солнцем.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/>
              <w:t>Игрок уверенно бросил мяч, но не попал в ворота.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/>
              <w:t>Со всех концов слышались смех и веселые голоса.</w:t>
            </w:r>
          </w:p>
          <w:p>
            <w:pPr>
              <w:pStyle w:val="Normal"/>
              <w:rPr/>
            </w:pPr>
            <w:r>
              <w:rPr/>
              <w:t xml:space="preserve">Попробуйте от одного слова к другому задать вопрос. </w:t>
            </w:r>
          </w:p>
          <w:p>
            <w:pPr>
              <w:pStyle w:val="Normal"/>
              <w:rPr/>
            </w:pPr>
            <w:r>
              <w:rPr/>
              <w:t>Можно ли назвать однородные члены словосочетанием?</w:t>
            </w:r>
          </w:p>
          <w:p>
            <w:pPr>
              <w:pStyle w:val="Normal"/>
              <w:rPr/>
            </w:pPr>
            <w:r>
              <w:rPr/>
              <w:t>( учащиеся высказываются)</w:t>
            </w:r>
          </w:p>
          <w:p>
            <w:pPr>
              <w:pStyle w:val="Normal"/>
              <w:rPr/>
            </w:pPr>
            <w:r>
              <w:rPr/>
              <w:t>-Свой вывод сравните с выводом в учебнике, рубрика «Обрати внимание» с.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называется связь между однородными членами предложения? /сочинительной/</w:t>
            </w:r>
          </w:p>
          <w:p>
            <w:pPr>
              <w:pStyle w:val="Normal"/>
              <w:suppressAutoHyphens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  <w:t>Работа с учебником с.110 № 2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пиши по группам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ловосочетания: младшая сестра, играть в футбол, деревянный стол, громко петь, озеро в лес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днородные члены предложения: марки и открытки, едет и смотрит, груши, а не яблоки, звонко, радостно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рамматические основы предложений: машина едет, чайник кипит, музыкант играет, цветы расту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 xml:space="preserve">Слайд. </w:t>
            </w:r>
            <w:r>
              <w:rPr>
                <w:b/>
              </w:rPr>
              <w:t>Рубрика «Давай подумаем» с.11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  <w:r>
              <w:rPr/>
              <w:t>Понаблюдаем за фразеологизмами и сравним словосочетания и фразеологизмы /устойчивые сочетания слов/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Бить баклуши – бить в барабан.                                   Валять дурака – валяться на диване.                        Зарубить на носу – уткнуться носом.                          Водить за нос – водить гулять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де фразеологизмы, а где словосочетания?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ак вы думаете являются ли фразеологизмы словосочетаниями? Почему?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читайте мнение Марины и Гали. С кем ты согласишься?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Вывод. Рубрика «Обрати внимание»: фразеологизмы словосочетаниями не являются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Дети записывают и составляют словосочетания с этим словом, определяют тип связ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читают учебник с.109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писывают слова по группам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>самооценк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Дети отвечают и доказывают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минутка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осанки, эмоциональная разгрузка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  <w:r>
              <w:rPr/>
              <w:t>Музыкальная с презентацие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Выполняют движения.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в парах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крепление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общать  и систематизировать знания детей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 xml:space="preserve">Слайд. с.111 №3 </w:t>
            </w:r>
          </w:p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- Чтобы справиться со следующим заданием, понадобится дружба и согласие. Поработаем в парах. - Что одному не под силу, то легко коллективу. Вам предстоит выписать только словосочетания: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Ломать голову, </w:t>
            </w:r>
            <w:r>
              <w:rPr>
                <w:u w:val="single"/>
              </w:rPr>
              <w:t>ломать игрушку</w:t>
            </w:r>
            <w:r>
              <w:rPr/>
              <w:t xml:space="preserve">, </w:t>
            </w:r>
            <w:r>
              <w:rPr>
                <w:u w:val="single"/>
              </w:rPr>
              <w:t>гороховый суп</w:t>
            </w:r>
            <w:r>
              <w:rPr/>
              <w:t xml:space="preserve">, </w:t>
            </w:r>
            <w:r>
              <w:rPr>
                <w:u w:val="single"/>
              </w:rPr>
              <w:t>работать в саду</w:t>
            </w:r>
            <w:r>
              <w:rPr/>
              <w:t xml:space="preserve">, работать спустя рукава, спать без задних ног, </w:t>
            </w:r>
            <w:r>
              <w:rPr>
                <w:u w:val="single"/>
              </w:rPr>
              <w:t>спать на диване</w:t>
            </w:r>
            <w:r>
              <w:rPr/>
              <w:t>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оверь себя: здесь 4 словосочетания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Ребята выписывают словосочетан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/>
              <w:t>Выслушать ответы дете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Закрепление  индивидуальная разноуровневая рабо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Цель:</w:t>
            </w:r>
            <w:r>
              <w:rPr/>
              <w:t xml:space="preserve"> закрепление навыков и умений, приобретённых в процессе изучения темы “Словосочетание”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Слайд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“ Фантазёры”.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 </w:t>
            </w:r>
            <w:r>
              <w:rPr/>
              <w:t>Что видите на картине? (лес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словия игры:</w:t>
            </w:r>
            <w:r>
              <w:rPr/>
              <w:t xml:space="preserve"> к слову «лес»  подобрать как можно больше словосочетаний записать за 3 мин.  Выигрывает тот, кто за отведённое время сумел придумать наибольшее количество оригинальных словосочет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ойти в лес, летний л</w:t>
            </w:r>
            <w:r>
              <w:rPr/>
              <w:t>ес,  лес летом , весенний лес, прекрасный лес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й опрос (ученик, работает по карточк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ние:</w:t>
            </w:r>
            <w:r>
              <w:rPr/>
              <w:t xml:space="preserve"> допишите предложения. Выполняется самостоятельно, все проверяют написанное, исправляют, дополняют.</w:t>
            </w:r>
          </w:p>
          <w:p>
            <w:pPr>
              <w:pStyle w:val="Normal"/>
              <w:jc w:val="both"/>
              <w:rPr/>
            </w:pPr>
            <w:r>
              <w:rPr/>
              <w:t>Словосочетание – это сочетание слов, связанных между собой грамматически и по _________________ (смыслу)</w:t>
            </w:r>
          </w:p>
          <w:p>
            <w:pPr>
              <w:pStyle w:val="Normal"/>
              <w:jc w:val="both"/>
              <w:rPr/>
            </w:pPr>
            <w:r>
              <w:rPr/>
              <w:t>В словосочетании различаются _____________________ (главный) член и зависим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___________________ (главного) слова к _____________________(зависимому) ставится вопрос.</w:t>
            </w:r>
          </w:p>
          <w:p>
            <w:pPr>
              <w:pStyle w:val="2"/>
              <w:spacing w:lineRule="auto" w:line="240" w:before="0" w:after="120"/>
              <w:ind w:right="175" w:hanging="0"/>
              <w:rPr/>
            </w:pPr>
            <w:r>
              <w:rPr/>
              <w:t>Словосочетаниями не являются _____________________________________главные члены предложения, однородные члены, фразеологизмы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ти читают и выбирают задание по своему усмотрению, работают на лист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амооцен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ашнее задание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 xml:space="preserve">- Домашнее задание  : с.112 № 4,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  <w:r>
              <w:rPr/>
              <w:t xml:space="preserve">Найти пословицы и поговорки о весне.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ти   записывают   задание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Итог урок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Рефлекс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вать умение давать самооценку своей деятельности на уроке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- Вот и подошел к концу наш урок. </w:t>
            </w:r>
          </w:p>
          <w:p>
            <w:pPr>
              <w:pStyle w:val="Style14"/>
              <w:rPr/>
            </w:pPr>
            <w:r>
              <w:rPr/>
              <w:t>- Вспомним, какие учебные задачи мы ставили перед собой.</w:t>
            </w:r>
          </w:p>
          <w:p>
            <w:pPr>
              <w:pStyle w:val="Style14"/>
              <w:rPr/>
            </w:pPr>
            <w:r>
              <w:rPr/>
              <w:t>- Выполнили мы их?</w:t>
            </w:r>
          </w:p>
          <w:p>
            <w:pPr>
              <w:pStyle w:val="Style14"/>
              <w:rPr/>
            </w:pPr>
            <w:r>
              <w:rPr/>
              <w:t>- Слайд. продолжи фразу:</w:t>
            </w:r>
          </w:p>
          <w:p>
            <w:pPr>
              <w:pStyle w:val="Style14"/>
              <w:ind w:left="360" w:hanging="0"/>
              <w:rPr/>
            </w:pPr>
            <w:r>
              <w:rPr>
                <w:bCs/>
              </w:rPr>
              <w:t>Сегодн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рок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знал</w:t>
            </w:r>
            <w:r>
              <w:rPr>
                <w:bCs/>
              </w:rPr>
              <w:t>(</w:t>
            </w:r>
            <w:r>
              <w:rPr>
                <w:bCs/>
              </w:rPr>
              <w:t>а</w:t>
            </w:r>
            <w:r>
              <w:rPr>
                <w:bCs/>
              </w:rPr>
              <w:t>)…</w:t>
            </w:r>
          </w:p>
          <w:p>
            <w:pPr>
              <w:pStyle w:val="Style14"/>
              <w:ind w:left="360" w:hanging="0"/>
              <w:rPr/>
            </w:pPr>
            <w:r>
              <w:rPr>
                <w:bCs/>
              </w:rPr>
              <w:t>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нял</w:t>
            </w:r>
            <w:r>
              <w:rPr>
                <w:bCs/>
              </w:rPr>
              <w:t>(</w:t>
            </w:r>
            <w:r>
              <w:rPr>
                <w:bCs/>
              </w:rPr>
              <w:t>а</w:t>
            </w:r>
            <w:r>
              <w:rPr>
                <w:bCs/>
              </w:rPr>
              <w:t xml:space="preserve">), </w:t>
            </w:r>
            <w:r>
              <w:rPr>
                <w:bCs/>
              </w:rPr>
              <w:t>что</w:t>
            </w:r>
            <w:r>
              <w:rPr>
                <w:bCs/>
              </w:rPr>
              <w:t xml:space="preserve">  …</w:t>
            </w:r>
          </w:p>
          <w:p>
            <w:pPr>
              <w:pStyle w:val="Style14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Изуч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это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емы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мож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не</w:t>
            </w:r>
            <w:r>
              <w:rPr>
                <w:bCs/>
              </w:rPr>
              <w:t xml:space="preserve">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 показали свои знания и умения по теме урока. На память о нашем уроке каждый из вас получает необычный цветок. Предлагаю вам высказать своё мнение о сегодняшнем уроке и составить 5 словосочетаний, характеризующих наш урок, записав их на лепестках цвет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читывание. </w:t>
            </w:r>
          </w:p>
          <w:p>
            <w:pPr>
              <w:pStyle w:val="Normal"/>
              <w:jc w:val="both"/>
              <w:rPr/>
            </w:pPr>
            <w:r>
              <w:rPr/>
              <w:t>А теперь в серединке цветка поставьте отметку, которую, по вашему мнению, вы заслужили за работу на уро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Выставление оцено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на уроке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очная таблица: Ф.И. ученика…………………………………………………………</w:t>
      </w:r>
    </w:p>
    <w:tbl>
      <w:tblPr>
        <w:tblW w:w="1056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91"/>
        <w:gridCol w:w="992"/>
        <w:gridCol w:w="992"/>
        <w:gridCol w:w="992"/>
        <w:gridCol w:w="991"/>
        <w:gridCol w:w="992"/>
        <w:gridCol w:w="992"/>
        <w:gridCol w:w="992"/>
        <w:gridCol w:w="992"/>
      </w:tblGrid>
      <w:tr>
        <w:trPr/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пы урок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ние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на уроке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очная таблица: Ф.И. ученика…………………………………………………………</w:t>
      </w:r>
    </w:p>
    <w:tbl>
      <w:tblPr>
        <w:tblW w:w="1056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91"/>
        <w:gridCol w:w="992"/>
        <w:gridCol w:w="992"/>
        <w:gridCol w:w="992"/>
        <w:gridCol w:w="991"/>
        <w:gridCol w:w="992"/>
        <w:gridCol w:w="992"/>
        <w:gridCol w:w="992"/>
        <w:gridCol w:w="992"/>
      </w:tblGrid>
      <w:tr>
        <w:trPr/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пы урок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ние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на уроке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очная таблица: Ф.И. ученика…………………………………………………………</w:t>
      </w:r>
    </w:p>
    <w:tbl>
      <w:tblPr>
        <w:tblW w:w="1056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91"/>
        <w:gridCol w:w="992"/>
        <w:gridCol w:w="992"/>
        <w:gridCol w:w="992"/>
        <w:gridCol w:w="991"/>
        <w:gridCol w:w="992"/>
        <w:gridCol w:w="992"/>
        <w:gridCol w:w="992"/>
        <w:gridCol w:w="992"/>
      </w:tblGrid>
      <w:tr>
        <w:trPr/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пы урок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ние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на уроке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очная таблица: Ф.И. ученика…………………………………………………………</w:t>
      </w:r>
    </w:p>
    <w:tbl>
      <w:tblPr>
        <w:tblW w:w="1056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91"/>
        <w:gridCol w:w="992"/>
        <w:gridCol w:w="992"/>
        <w:gridCol w:w="992"/>
        <w:gridCol w:w="991"/>
        <w:gridCol w:w="992"/>
        <w:gridCol w:w="992"/>
        <w:gridCol w:w="992"/>
        <w:gridCol w:w="992"/>
      </w:tblGrid>
      <w:tr>
        <w:trPr/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пы урок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ние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допишите предлож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сочетание – это сочетание слов, связанных между собой грамматически и по _________________ . В словосочетании различаются _____________________  слово и зависим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___________________  слова к _____________________ ставится вопрос.</w:t>
      </w:r>
    </w:p>
    <w:p>
      <w:pPr>
        <w:pStyle w:val="Normal"/>
        <w:spacing w:before="280" w:after="280"/>
        <w:jc w:val="both"/>
        <w:rPr/>
      </w:pPr>
      <w:r>
        <w:rPr/>
        <w:t>Словосочетаниями не являются __________________________________________________________,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допишите предлож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сочетание – это сочетание слов, связанных между собой грамматически и по _________________ . В словосочетании различаются _____________________  слово и зависим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___________________  слова к _____________________ ставится вопрос.</w:t>
      </w:r>
    </w:p>
    <w:p>
      <w:pPr>
        <w:pStyle w:val="Normal"/>
        <w:spacing w:before="280" w:after="280"/>
        <w:jc w:val="both"/>
        <w:rPr/>
      </w:pPr>
      <w:r>
        <w:rPr/>
        <w:t>Словосочетаниями не являются __________________________________________________________,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допишите предлож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сочетание – это сочетание слов, связанных между собой грамматически и по _________________ . В словосочетании различаются _____________________  слово и зависим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___________________  слова к _____________________ ставится вопрос.</w:t>
      </w:r>
    </w:p>
    <w:p>
      <w:pPr>
        <w:pStyle w:val="Normal"/>
        <w:spacing w:before="280" w:after="280"/>
        <w:jc w:val="both"/>
        <w:rPr/>
      </w:pPr>
      <w:r>
        <w:rPr/>
        <w:t>Словосочетаниями не являются __________________________________________________________,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/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допишите предлож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сочетание – это сочетание слов, связанных между собой грамматически и по _________________ . В словосочетании различаются _____________________  слово и зависим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___________________  слова к _____________________ ставится вопрос.</w:t>
      </w:r>
    </w:p>
    <w:p>
      <w:pPr>
        <w:pStyle w:val="Normal"/>
        <w:spacing w:before="280" w:after="280"/>
        <w:jc w:val="both"/>
        <w:rPr/>
      </w:pPr>
      <w:r>
        <w:rPr/>
        <w:t>Словосочетаниями не являются __________________________________________________________,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ышляя над проблемой учебных успехов и неудач наших детей, всё чаще приходишь к выводу, что, перефразируя знаменитое «счастье – это когда тебя понимают», ученическое счастье – это когда он, ученик, понимает. Можно долго спорить о том, чему и как учить, но без решения проблемы понимания, о которой так много говорят в последнее время, сложно продвигаться в решении других проблем обуче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учебной работе актуальность проблемы понимания особенно велика. О ней свидетельствуют факты снижения качества образования российских школьников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обучению понимания текста можно идти разными путями, так как этой проблемой занимаются многие специалисты. Сама система обучения пониманию текста предполагает работу на всех уроках: русского языка, литературного чтения, развития речи, риторики, да и на всех других уроках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организовано обучение пониманию на данном уроке? Урок начинается с  постановки проблемы, которая соответствует содержанию учебного материала и применяется для развития самостоятельности мышления учащихся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над словом – это первый уровень понимания текста учеником. Не секрет, что многие трудности в обучении начинаются с невнимания к словам. Это может быть незнакомое слово, непонимание которого тормозит работу, но может быть и ключевое слово, от которого зависит понимание предложения и даже целого текста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ъяснения значения слова  на уроке будет использоваться  «Толковый словарь», который всегда должен быть под рукой, так как с раннего возраста необходимо приучать детей к пользованию словарями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арная работа традиционно является важным элементом урока русского языка. На данном уроке эта работа представлена в подборе однокоренных слов и в решении лингвистической задачи. Словарная работа проводится для того, чтобы подготовить детей к осмыслению текста, к пробуждению речевой чуткости, формированию дара слова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лее учащиеся составляют словосочетания и предложения – это установление связи между образами, стоящими за словами, обобщают эти связи и обозначают их стержневой мыслью. При такой работе дети через языковые средства учатся понять воздействие слов и выражений на чувства и мысли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м этапе задача учителя состоит в том, чтобы не только научить представлять образ предметов или явлений, но и сформировать у них смысловое, сознательное чтение и письмо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аботы над пониманием текста используются такие виды заданий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полни текст именами существительными;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полни текст именами прилагательными;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бота с деформированным текстом;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мени данные слова в тексте другими словами, близкими по значению;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должи текст по его началу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этих видов заданий будут использоваться тексты-описания, так как они требуют активности воображе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полнении пропусков в тексте происходит развитие творческого воображения в соответствии с жизненным опытом детей. Им интересно не только представлять окружающий мир, но и задуматься над смыслом прочитанного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к завершается дифференцированной работой, где 3 уровень представлен  в самостоятельном творчестве детей - продолжи текст по его началу, который является одним из важных критериев эффективности работы над пониманием текста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читывании своих работ в продолжение текста следует позитивная оценка творчества учеников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мся в ходе урока  предоставляется возможность сделать проверку своей работы над пониманием,  чтобы увереннее двигаться вперед. В связи с этим на уроке создаются условия для взаимопроверки и самоконтроля, которые влияют на успешность обучения, так как в основе контроля лежит операция сравнения, сопоставления своих действий с образцом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роке используется работа в группах, так работая вместе, дети расширяют свои знания, анализируют, сопоставляют записи с определением предложения, совещаются, приходят к выводу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урок не способствовал утомлению школьников, виды деятельности чередуются, устанавливаются межпредметные связи, связи с ранее полученными знаниями и умениями, так как предыдущий опыт человека очень сильно влияет на понимание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эффективного восприятия на уроке используется слайдовая презентация, что позволяет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силить познавательный интерес;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владеть конкретными знаниями, необходимыми для применения в практической деятельности;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учше представлять образ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к строится, не выходя за рамки требований современной программы  начальной школы, однако усиливается мотивационная сторона обуче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читаю, что цели данного урока выполнены, материал усвоен, на это указывает работоспособность учащихся и результативность выполнения заданий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.Д.Ушинский неоднократно напоминал педагогам о том, что «хороший учитель как будто только и делает, что повторяет, а между тем он быстро движется вперёд»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и материал, представленный на уроке, совпадает с этим утверждением: он позволяет организовать работу с учащимися по повторению, закреплению пройденного, а также помогает обобщить, систематизировать изученное, стимулирует углубление знаний, умений, навыков.     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ли на уроке конкретные, понятные и доступные любому учителю пути решения проблемы понимания текста. Каждый ребёнок интересен на этом уроке как личность со своими чувствами и мыслями, со своим пониманием мира. Овладение приемами понимания текста слабым ученикам позволяет почувствовать своё «могущество» над знаниями (Я могу!), а сильным открывает дорогу к новым вершинам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всего дороже тот огонёк сотворчества, который появляется в глазах ребят и удовлетворение от работы, которое бывает тогда, когда ты понимаешь и тебя понимают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90" w:right="506" w:gutter="0" w:header="0" w:top="6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2c9">
    <w:name w:val="c2 c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6:00Z</dcterms:created>
  <dc:creator>Татьяна</dc:creator>
  <dc:description/>
  <cp:keywords/>
  <dc:language>en-US</dc:language>
  <cp:lastModifiedBy>RePack by SPecialiST</cp:lastModifiedBy>
  <cp:lastPrinted>2015-03-17T09:01:00Z</cp:lastPrinted>
  <dcterms:modified xsi:type="dcterms:W3CDTF">2021-06-07T08:06:00Z</dcterms:modified>
  <cp:revision>2</cp:revision>
  <dc:subject/>
  <dc:title/>
</cp:coreProperties>
</file>