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10" w:firstLine="598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Spacing"/>
        <w:ind w:left="110" w:firstLine="598"/>
        <w:rPr>
          <w:b/>
          <w:b/>
          <w:color w:val="00B050"/>
          <w:sz w:val="24"/>
          <w:szCs w:val="28"/>
        </w:rPr>
      </w:pPr>
      <w:r>
        <w:rPr>
          <w:b/>
          <w:color w:val="00B050"/>
          <w:sz w:val="24"/>
          <w:szCs w:val="2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ПРИМЕРНОЕ ПЛАНИРОВАНИЕ ВОСПИТАТЕЛЬНО-ОБРАЗОВАТЕЛЬНОЙ РАБОТЫ </w:t>
      </w:r>
    </w:p>
    <w:p>
      <w:pPr>
        <w:pStyle w:val="Normal"/>
        <w:spacing w:before="0" w:after="0"/>
        <w:rPr>
          <w:b/>
          <w:b/>
          <w:szCs w:val="18"/>
        </w:rPr>
      </w:pPr>
      <w:r>
        <w:rPr>
          <w:b/>
          <w:szCs w:val="18"/>
        </w:rPr>
        <w:t>Группа: 2 младшая группа                                                                    Тема: Жизнь севера (8.02.2021-12.02.2021)</w:t>
      </w:r>
    </w:p>
    <w:p>
      <w:pPr>
        <w:pStyle w:val="NoSpacing"/>
        <w:ind w:left="110" w:hanging="0"/>
        <w:rPr>
          <w:b/>
          <w:b/>
          <w:color w:val="00B050"/>
          <w:sz w:val="28"/>
          <w:szCs w:val="28"/>
        </w:rPr>
      </w:pPr>
      <w:r>
        <w:rPr>
          <w:b/>
          <w:sz w:val="20"/>
          <w:szCs w:val="20"/>
        </w:rPr>
        <w:t xml:space="preserve">Цели: </w:t>
      </w:r>
      <w:r>
        <w:rPr>
          <w:sz w:val="20"/>
          <w:szCs w:val="20"/>
        </w:rPr>
        <w:t>Дать детям представление об одежде, которая защищает человека от холода и об «одежде» зверей, которая помогает перенести холодную зиму, защищает и маскирует от врагов. Познакомить с характерными признаками животных. Воспитывать интерес к животным, любознательность.</w:t>
      </w:r>
    </w:p>
    <w:p>
      <w:pPr>
        <w:pStyle w:val="Normal"/>
        <w:rPr/>
      </w:pPr>
      <w:r>
        <w:rPr>
          <w:b/>
          <w:szCs w:val="18"/>
        </w:rPr>
        <w:t xml:space="preserve">Итоговое мероприятие: </w:t>
      </w:r>
      <w:r>
        <w:rPr>
          <w:szCs w:val="18"/>
        </w:rPr>
        <w:t>Выставка детских рисунков.</w:t>
      </w:r>
      <w:r>
        <w:rPr>
          <w:b/>
          <w:szCs w:val="18"/>
        </w:rPr>
        <w:t xml:space="preserve"> </w:t>
      </w:r>
    </w:p>
    <w:tbl>
      <w:tblPr>
        <w:tblW w:w="1605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0"/>
        <w:gridCol w:w="1540"/>
        <w:gridCol w:w="4656"/>
        <w:gridCol w:w="1984"/>
        <w:gridCol w:w="108"/>
        <w:gridCol w:w="2019"/>
        <w:gridCol w:w="2976"/>
        <w:gridCol w:w="1560"/>
      </w:tblGrid>
      <w:tr>
        <w:trPr>
          <w:trHeight w:val="84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нь неде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Режи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ые области</w:t>
            </w:r>
          </w:p>
        </w:tc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рганизация развивающей среды</w:t>
            </w:r>
          </w:p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Для самостоятельной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Взаимодействие с родителями/</w:t>
            </w:r>
          </w:p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социальными партнерами (театрами, спортивными художественными школами, образовательными учреждениями)</w:t>
            </w:r>
          </w:p>
        </w:tc>
      </w:tr>
      <w:tr>
        <w:trPr>
          <w:trHeight w:val="9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Групповая, подгруппова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6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 xml:space="preserve"> </w:t>
            </w:r>
            <w:r>
              <w:rPr>
                <w:b/>
                <w:color w:val="4F81BD"/>
                <w:sz w:val="24"/>
                <w:szCs w:val="24"/>
              </w:rPr>
              <w:t>понедель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ЗДОРОВЬЕ СОЦИАЛИЗАЦИЯ ПОЗНАНИЕ КОММУНИКАЦ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Утро радостных встреч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к провели выходные дни, что видели, куда ходили?</w:t>
            </w:r>
          </w:p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Утренняя гимнастика. 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щение на тему:</w:t>
            </w:r>
            <w:r>
              <w:rPr>
                <w:rFonts w:eastAsia="Times New Roman"/>
                <w:sz w:val="24"/>
                <w:szCs w:val="24"/>
              </w:rPr>
              <w:t xml:space="preserve"> «Быт народов севера»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формировать представление о народах Севера, их занятиях, быте (домашнем укладе, праздниках, сказках, играх)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/и:</w:t>
            </w:r>
            <w:r>
              <w:rPr>
                <w:rFonts w:eastAsia="Times New Roman"/>
                <w:sz w:val="24"/>
                <w:szCs w:val="24"/>
              </w:rPr>
              <w:t xml:space="preserve"> «Стой» 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:</w:t>
            </w:r>
            <w:r>
              <w:rPr>
                <w:rFonts w:eastAsia="Times New Roman"/>
                <w:sz w:val="24"/>
                <w:szCs w:val="24"/>
              </w:rPr>
              <w:t xml:space="preserve"> развивать умение согласованно действовать в коллективе, действовать по сигналу; координация движения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ловесная, пальчиковая игра: </w:t>
            </w:r>
            <w:r>
              <w:rPr>
                <w:rFonts w:eastAsia="Times New Roman"/>
                <w:sz w:val="24"/>
                <w:szCs w:val="24"/>
              </w:rPr>
              <w:t>«Семья»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развитием мелкой моторики пальцев рук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/и:</w:t>
            </w:r>
            <w:r>
              <w:rPr>
                <w:sz w:val="24"/>
                <w:szCs w:val="24"/>
              </w:rPr>
              <w:t xml:space="preserve"> «Скажи наоборот</w:t>
            </w:r>
            <w:r>
              <w:rPr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развитие навыков взаимодействия между детьми; развитие речи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пражнения, направленные на выработку воздушной струи «Сдуй перышко». Артикуляционная гимнастика: «Вкусное варенье», «Лопаточка» и т. д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поручения: уход за комнатными растения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с детьми о культуре поведения во время приема пищ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сти иллюстрации на тему «Жизнь народов Севера».</w:t>
            </w:r>
          </w:p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 Игры с мелким конструктором «Лего».</w:t>
            </w:r>
          </w:p>
          <w:p>
            <w:pPr>
              <w:pStyle w:val="NoSpacing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 w:val="24"/>
                <w:szCs w:val="24"/>
              </w:rPr>
              <w:t xml:space="preserve">- Игровая деятельность детей в центрах активности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родителям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.</w:t>
            </w:r>
          </w:p>
        </w:tc>
      </w:tr>
      <w:tr>
        <w:trPr>
          <w:trHeight w:val="2686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064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НИЕ КОММУНИКАЦИЯ,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.  ТВОРЧ 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ЗДОРОВЬ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Аппликация </w:t>
            </w:r>
            <w:r>
              <w:rPr>
                <w:rFonts w:eastAsia="Calibri"/>
                <w:sz w:val="20"/>
                <w:szCs w:val="20"/>
              </w:rPr>
              <w:t>(1,3нед)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Конструирование (2,4-нед.) </w:t>
            </w:r>
            <w:r>
              <w:rPr>
                <w:rFonts w:eastAsia="Calibri"/>
                <w:sz w:val="20"/>
                <w:szCs w:val="20"/>
              </w:rPr>
              <w:t>1п. 9.00-9.15</w:t>
            </w:r>
            <w:r>
              <w:rPr>
                <w:rFonts w:eastAsia="Calibri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2п 9.15 -9.30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: «Разные дома»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(Л.В. Куцакова «Конструирование и ручной труд в детском саду», стр. 29)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Цель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Учить простым приемам конструирования:</w:t>
              <w:br/>
              <w:t>соединять детали на плоскости, располагая их горизонтально и вертикально, учить правильно называть детали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Физическая культура  </w:t>
            </w:r>
            <w:r>
              <w:rPr>
                <w:rFonts w:eastAsia="Calibri"/>
                <w:sz w:val="20"/>
                <w:szCs w:val="20"/>
              </w:rPr>
              <w:t>9.35 – 9.50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чи:Упражнять детей в ходьбе перемен</w:t>
              <w:softHyphen/>
              <w:t>ным шагом, развивая координацию движений; разучить бросание мяча че</w:t>
              <w:softHyphen/>
              <w:t xml:space="preserve">рез шнур,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.И.Пензулаева Физкультурные занятия в детском саду. Вторая младшая группа Стр. 5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color w:val="000000"/>
                <w:sz w:val="22"/>
              </w:rPr>
              <w:t>развивая ловкость и глазомер; повторить ползание под шнур, не каса</w:t>
              <w:softHyphen/>
              <w:t>ясь руками пол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35 – 9.50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Calibri"/>
                <w:b/>
                <w:color w:val="00B05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35" w:hanging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322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ЗДОРОВЬЕ СОЦИАЛИЗАЦИЯ КОММУНИКАЦИЯ ХУД ЛИТЕРАТУР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снегом, рассматривание формы снежинок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Ловишки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бег с увертыванием. 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П/и </w:t>
            </w:r>
            <w:r>
              <w:rPr>
                <w:rFonts w:eastAsia="Times New Roman"/>
                <w:sz w:val="24"/>
                <w:szCs w:val="24"/>
              </w:rPr>
              <w:t>«Волк во рву»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развивать навыки пространственной ориентации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</w:rPr>
              <w:t>Д/и</w:t>
            </w:r>
            <w:r>
              <w:rPr>
                <w:rFonts w:eastAsia="Times New Roman"/>
                <w:sz w:val="24"/>
                <w:szCs w:val="24"/>
              </w:rPr>
              <w:t xml:space="preserve"> «Чего не хватает»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наблюдательност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уд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помочь малышам очистить одежду от снега. – Формирование желания помочь кому – либо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Игра м/п</w:t>
            </w:r>
            <w:r>
              <w:rPr>
                <w:sz w:val="24"/>
                <w:szCs w:val="24"/>
              </w:rPr>
              <w:t xml:space="preserve"> «Стоп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звивать быстроту реакции слушая сигн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Д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Попади в цель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силы броска, глазоме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детей пользоваться фразой «Помогите, пожалуйст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ы со снегом: «Снежная крепость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ы с выносным материалом: ведра, лопатки, машинки, формоч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исование на снегу (буквы, цифры)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по запросам родителей.</w:t>
            </w:r>
          </w:p>
        </w:tc>
      </w:tr>
      <w:tr>
        <w:trPr>
          <w:trHeight w:val="195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ЦЯ 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СОЦИАЛИЗА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ДОРОВЬ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/и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Вчера, сегодня, завтра</w:t>
            </w:r>
            <w:r>
              <w:rPr>
                <w:rFonts w:eastAsia="Times New Roman"/>
                <w:i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Цель: </w:t>
            </w:r>
            <w:r>
              <w:rPr>
                <w:sz w:val="22"/>
              </w:rPr>
              <w:t xml:space="preserve">продолжать учить детей ориентироваться во времени.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</w:rPr>
            </w:pPr>
            <w:r>
              <w:rPr>
                <w:sz w:val="22"/>
              </w:rPr>
              <w:t>Чтени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книги Огда Аксенова «В тундре лучшие слов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по столово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авило культуры поведения за стол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детям для рассматривания фотоальбом о Таймыр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КУЛЬТУРА.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ОРОВЬЕ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НИЕ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ОЦИАЛИЗАЦ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ая гимнасти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ьба по массажным дорожкам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оре волнуется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чить выполнять движения по показу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чер подготовки к 23 февраля (повторение песен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чнить 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ить знание детьми зимних месяце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Кто больше?» Ц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 простые формы фонемати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за освещенностью дн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КУЛЬТУРА,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ЦИ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ИЗАЦИЯ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 за погодой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i/>
                <w:spacing w:val="-6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Мы веселые ребята-бег, ловля»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Повторение пословиц про зиму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Один - много»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Труд: собираем игрушки в корзину, очищаем от снега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гра м/п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Карлики и великаны»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аучить действовать по сигналу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Пустое место»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</w:rPr>
              <w:t>развитие скоростных способностей, быстроты реакции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омнить о правилах поведения на улиц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Spacing"/>
        <w:rPr>
          <w:b/>
          <w:b/>
          <w:color w:val="00B050"/>
          <w:sz w:val="24"/>
          <w:szCs w:val="24"/>
        </w:rPr>
      </w:pPr>
      <w:r>
        <w:rPr>
          <w:rFonts w:eastAsia="Times New Roman"/>
          <w:b/>
          <w:color w:val="00B050"/>
          <w:sz w:val="24"/>
          <w:szCs w:val="24"/>
        </w:rPr>
        <w:t xml:space="preserve">                                                                                 </w:t>
      </w:r>
    </w:p>
    <w:tbl>
      <w:tblPr>
        <w:tblW w:w="1583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0"/>
        <w:gridCol w:w="1320"/>
        <w:gridCol w:w="4656"/>
        <w:gridCol w:w="1984"/>
        <w:gridCol w:w="2127"/>
        <w:gridCol w:w="33"/>
        <w:gridCol w:w="2943"/>
        <w:gridCol w:w="1560"/>
      </w:tblGrid>
      <w:tr>
        <w:trPr>
          <w:trHeight w:val="84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нь неде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Режи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ые области</w:t>
            </w:r>
          </w:p>
        </w:tc>
        <w:tc>
          <w:tcPr>
            <w:tcW w:w="8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рганизация развивающей среды</w:t>
            </w:r>
          </w:p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Для самостоятельной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Взаимодействие с родителями/</w:t>
            </w:r>
          </w:p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социальными партнерами (театрами, спортивными художественными школами, образовательными учреждениями)</w:t>
            </w:r>
          </w:p>
        </w:tc>
      </w:tr>
      <w:tr>
        <w:trPr>
          <w:trHeight w:val="9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09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  <w:t>Вторник 9.0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УТ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 ЗДОРОВЬЕ СОЦИАЛИЗАЦИЯ ТРУД ПОЗНАНИЕ КОММУНИКАЦ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тренний прием де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ние иллюстраций о жизни народов Севера зимой.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: развитие коммуникативных навыков; развитие речи. </w:t>
            </w:r>
            <w:r>
              <w:rPr>
                <w:b/>
                <w:sz w:val="24"/>
                <w:szCs w:val="24"/>
              </w:rPr>
              <w:t>Д/игра</w:t>
            </w:r>
            <w:r>
              <w:rPr>
                <w:sz w:val="24"/>
                <w:szCs w:val="24"/>
              </w:rPr>
              <w:t xml:space="preserve"> «Когда это бывает?   </w:t>
            </w:r>
            <w:r>
              <w:rPr>
                <w:b/>
                <w:i/>
                <w:sz w:val="24"/>
                <w:szCs w:val="24"/>
              </w:rPr>
              <w:t xml:space="preserve">                           Цель: </w:t>
            </w:r>
            <w:r>
              <w:rPr>
                <w:sz w:val="24"/>
                <w:szCs w:val="24"/>
              </w:rPr>
              <w:t>расширить словарный запас детей.</w:t>
            </w: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альчиковая гимнастика</w:t>
            </w:r>
            <w:r>
              <w:rPr>
                <w:sz w:val="24"/>
                <w:szCs w:val="24"/>
              </w:rPr>
              <w:t xml:space="preserve"> «Мальчики и девочки».                                                             </w:t>
            </w:r>
            <w:r>
              <w:rPr>
                <w:b/>
                <w:sz w:val="24"/>
                <w:szCs w:val="24"/>
              </w:rPr>
              <w:t>Д/игра</w:t>
            </w:r>
            <w:r>
              <w:rPr>
                <w:sz w:val="24"/>
                <w:szCs w:val="24"/>
              </w:rPr>
              <w:t xml:space="preserve"> «Скажи наоборот» - закреплять навыки правильного составления предложений с указанным количеством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есная игра «Тише, тише, Маша пишет» -упражнять детей в умении дифференцировать звуки в словах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. работа – артикуляционные упражнения «Улыбка», «Заборч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с детьми об уважительном отношении к старши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- Предложить счётные палочки для игры «Сделай фигуру»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 с мелким конструктором «Лего»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 в центрах активности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нести иллюстрации, картинки по теме: «Жизнь и быт народов Севера», «Одежда народов Севера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Рекомендации родителям: по семейному чтению в соответствии с темой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5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06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0" w:after="0"/>
              <w:ind w:left="106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233" w:firstLine="10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ПОСРЕДСТВЕННО ОБРАЗОВАТЕЛЬНАЯ ДЕЯТЕЛЬНОСТ</w:t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ЗНАНИЕ    МУЗЫКАЛЬНОЕ ТВОРЧЕСТВО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ХУД .ТВОРЧЕСТВО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Развитие речи  </w:t>
            </w:r>
            <w:r>
              <w:rPr>
                <w:rFonts w:eastAsia="Calibri"/>
                <w:sz w:val="20"/>
                <w:szCs w:val="20"/>
              </w:rPr>
              <w:t>9.00-9.1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:Звуковая культура речи: звуки </w:t>
            </w:r>
            <w:r>
              <w:rPr>
                <w:i/>
                <w:iCs/>
                <w:color w:val="000000"/>
                <w:sz w:val="24"/>
                <w:szCs w:val="24"/>
              </w:rPr>
              <w:t>6, б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Упражнять детей в правильном произношении звуко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6, бь </w:t>
            </w:r>
            <w:r>
              <w:rPr>
                <w:color w:val="000000"/>
                <w:sz w:val="24"/>
                <w:szCs w:val="24"/>
              </w:rPr>
              <w:t>(в звукосочетаниях, словах, фразах).</w:t>
            </w:r>
            <w:r>
              <w:rPr>
                <w:sz w:val="24"/>
                <w:szCs w:val="24"/>
              </w:rPr>
              <w:t>(В. В. Гербова, с. 60-6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/>
                <w:sz w:val="20"/>
                <w:szCs w:val="20"/>
              </w:rPr>
              <w:t xml:space="preserve">  9.25 - 9.40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:  Разучивание песен к 23 февраля «Бравые солдаты»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Calibri"/>
                <w:b/>
                <w:color w:val="00B05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35" w:right="113" w:hanging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ЗНАНИ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ЗДОРОВЬЕ СОЦИАЛИЗАЦИЯ КОММУНИКАЦИ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ХУД ЛИТЕРАТУР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блюдение за ветром, откуда дует ветер, определить его силу при помощи вертушек.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удожественное слово, приметы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нежная баба»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вать координацию движений, навыки работать в группе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</w:rPr>
              <w:t>Игра м/п</w:t>
            </w:r>
            <w:r>
              <w:rPr>
                <w:rFonts w:eastAsia="Times New Roman"/>
                <w:sz w:val="24"/>
                <w:szCs w:val="24"/>
              </w:rPr>
              <w:t xml:space="preserve"> «Замри!»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чить понимать схематические изображение позы человека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Труд – чистка дорожек от снега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воспитывать желание трудиться вместе, сообща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П/и «</w:t>
            </w:r>
            <w:r>
              <w:rPr>
                <w:sz w:val="24"/>
                <w:szCs w:val="24"/>
              </w:rPr>
              <w:t>Ловишка, бери ленту</w:t>
            </w:r>
            <w:r>
              <w:rPr>
                <w:b/>
                <w:sz w:val="24"/>
                <w:szCs w:val="24"/>
              </w:rPr>
              <w:t xml:space="preserve">».                     Цель: </w:t>
            </w:r>
            <w:r>
              <w:rPr>
                <w:sz w:val="24"/>
                <w:szCs w:val="24"/>
              </w:rPr>
              <w:t>тренироваться в беге в рассыпную, научиться уворачиваться от водящ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:</w:t>
            </w:r>
            <w:r>
              <w:rPr>
                <w:sz w:val="24"/>
                <w:szCs w:val="24"/>
              </w:rPr>
              <w:t xml:space="preserve"> прыжки на ногах попеременно с продвижением вперед – Стас.Во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самостоятельно одеваться и раздеваться в определенной последова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выносным материал ом – ведра, лопаты, вертушки, формочк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по запросам.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БОТА ПЕРЕД С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 СОЦИАЛИЗАЦИЯ ПОЗНАНИ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РУДОВА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/и</w:t>
            </w:r>
            <w:r>
              <w:rPr>
                <w:rFonts w:eastAsia="Times New Roman"/>
                <w:sz w:val="24"/>
                <w:szCs w:val="24"/>
              </w:rPr>
              <w:t xml:space="preserve"> «Найди противоположные слова»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чить подбирать противоположные по смыслу слова в задания разного типа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а- забава «Фанты» (эмоционально положительный настр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младшего воспитателя с дежурны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аккуратного складывания вещей в шкафчик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детям бумагу, карандаши и трафарет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ЕЧ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ФИЗКУЛЬТУРА. ЗДОРОВЬЕ ПОЗНАНИЕ 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черняя оздоровительная гимнастика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Ходьба по массажным дорожка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- р игра</w:t>
            </w:r>
            <w:r>
              <w:rPr>
                <w:sz w:val="24"/>
                <w:szCs w:val="24"/>
              </w:rPr>
              <w:t xml:space="preserve"> «Магазин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бучение детей реализовывать и развивать сюжет игры. Формирования навыков культурного поведения в общественных мес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ция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дней недели, частей суток – родион,Макси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«Ненцы»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центрах активност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художественная деятельность дет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, КОММУНИКАЦИЯ СОЦИАЛИЗАЦИЯ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. Наблюдение за транспортом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П/и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ва мороза?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вать ловкость и быстроту реакции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4. П/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Бездомный заяц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вать умение уворачиваться от водящего, развивать навыки пространственной ориентаци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 – собрать игрушки очистить от снега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6. </w:t>
            </w:r>
            <w:r>
              <w:rPr>
                <w:rFonts w:eastAsia="Times New Roman"/>
                <w:b/>
                <w:sz w:val="24"/>
                <w:szCs w:val="24"/>
              </w:rPr>
              <w:t>Игра м/п</w:t>
            </w:r>
            <w:r>
              <w:rPr>
                <w:rFonts w:eastAsia="Times New Roman"/>
                <w:sz w:val="24"/>
                <w:szCs w:val="24"/>
              </w:rPr>
              <w:t xml:space="preserve"> «Ровным кругом»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вать умение действовать сообща; координацию дви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мнить о дружелюбном отношен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 к другу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 детей на участке, игры по выбор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 xml:space="preserve">                                                                               </w:t>
      </w:r>
    </w:p>
    <w:tbl>
      <w:tblPr>
        <w:tblW w:w="1583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0"/>
        <w:gridCol w:w="1430"/>
        <w:gridCol w:w="4546"/>
        <w:gridCol w:w="1984"/>
        <w:gridCol w:w="2127"/>
        <w:gridCol w:w="2835"/>
        <w:gridCol w:w="1701"/>
      </w:tblGrid>
      <w:tr>
        <w:trPr>
          <w:trHeight w:val="84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нь неде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Режи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ые области</w:t>
            </w:r>
          </w:p>
        </w:tc>
        <w:tc>
          <w:tcPr>
            <w:tcW w:w="8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рганизация развивающей среды</w:t>
            </w:r>
          </w:p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Для самостоятельной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Взаимодействие с родителями/</w:t>
            </w:r>
          </w:p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социальными партнерами (театрами, спортивными художественными школами, образовательными учреждениями)</w:t>
            </w:r>
          </w:p>
        </w:tc>
      </w:tr>
      <w:tr>
        <w:trPr>
          <w:trHeight w:val="9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>
          <w:trHeight w:val="339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  <w:t>Среда 10.02.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УТР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 ЗДОРОВЬЕ СОЦИАЛИЗАЦИЯ КОММУНИКАЦ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тренний прием дете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Утренняя гимнастика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по сюжетной картинк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чить детей рассматривать сюжетную картинку в определенной последовательности; обогащать словарь детей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Д/и</w:t>
            </w:r>
            <w:r>
              <w:rPr>
                <w:rFonts w:eastAsia="Times New Roman"/>
                <w:sz w:val="24"/>
                <w:szCs w:val="24"/>
              </w:rPr>
              <w:t xml:space="preserve"> «Подумай и скажи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пражнять детей в образовании имен существительных в уменьшительной форме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Шире круг»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навыков общения и взаимодействия между детьми, развитие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матика: </w:t>
            </w:r>
            <w:r>
              <w:rPr>
                <w:sz w:val="24"/>
                <w:szCs w:val="24"/>
              </w:rPr>
              <w:t>Закрепление счету числа от 1 до 5 –  Тимофей,Сева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 раб.:</w:t>
            </w:r>
            <w:r>
              <w:rPr>
                <w:sz w:val="24"/>
                <w:szCs w:val="24"/>
              </w:rPr>
              <w:t xml:space="preserve"> развитие связной монологической речи по картин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и «</w:t>
            </w:r>
            <w:r>
              <w:rPr>
                <w:sz w:val="24"/>
                <w:szCs w:val="24"/>
              </w:rPr>
              <w:t>Линии с характером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закреплять понятия прямая-кривая лин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гры с конструк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ожить настольно-печатные игры по развитию реч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ожить из конструктора «Лего» выстроить чум для кукол Сев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pacing w:val="0"/>
                <w:sz w:val="24"/>
                <w:szCs w:val="24"/>
                <w:lang w:val="ru-RU" w:eastAsia="ru-RU"/>
              </w:rPr>
              <w:t>Консультация для родителей « ребенок кусаетс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064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-23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ХУД. ТВОРЧЕСТВО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u w:val="single"/>
              </w:rPr>
              <w:t>Математическое и сенсорное развитие</w:t>
            </w:r>
            <w:r>
              <w:rPr>
                <w:rFonts w:eastAsia="Calibri"/>
                <w:sz w:val="20"/>
                <w:szCs w:val="20"/>
              </w:rPr>
              <w:t xml:space="preserve"> 9.00-9.1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исло 3. Слева, справа, наверху. Большой, поменьше, ма</w:t>
              <w:softHyphen/>
              <w:t>ленький. Цель: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одолжать знакомить с числом 3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чить различать равенство по количеству предметов, вы</w:t>
              <w:softHyphen/>
              <w:t>ражая результаты определения в речи: поровну, столько же, сколько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одолжать учить сравнивать знакомые предметы по ве</w:t>
              <w:softHyphen/>
              <w:t>личине, обозначать словами соответствующие парамет</w:t>
              <w:softHyphen/>
              <w:t>ры (большой, поменьше, маленький)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родолжать учить различать и называть пространствен</w:t>
              <w:softHyphen/>
              <w:t>ные направления от себя (слева, справа, вверху, внизу, посередине)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чить отгадывать загадку на основе зрительно воспринимаемой информации, 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тические сравнения, лежащие в основе загад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/>
                <w:sz w:val="20"/>
                <w:szCs w:val="20"/>
              </w:rPr>
              <w:t xml:space="preserve"> 9.25 – 9.40</w:t>
            </w:r>
            <w:r>
              <w:rPr>
                <w:color w:val="00B050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Тема: Разучивание песен к 23 февраля и 8 марта(эл архи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3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ЗНАНИ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ИЗАЦИЯ КОММУНИКАЦИЯ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ХУД . ЛИТЕРАТУР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 Наблюде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небом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чить замечать незначительные изменения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Пустое место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вать физические качества, быстроту и ловкость</w:t>
            </w:r>
            <w:r>
              <w:rPr>
                <w:rFonts w:eastAsia="Times New Roman"/>
                <w:sz w:val="28"/>
                <w:lang w:eastAsia="ru-RU"/>
              </w:rPr>
              <w:t>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8"/>
                <w:lang w:eastAsia="ru-RU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Бросить и поймать»</w:t>
            </w:r>
          </w:p>
          <w:p>
            <w:pPr>
              <w:pStyle w:val="NoSpacing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координации движений, быстроты реакции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гра м/п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День-ноч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тие быстроты, ловкости, навыков пространственной ориентаци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руд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истить игрушки от снега — Формирование элементарных трудовых навыков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Д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ерепрыгивание предмета, приземление на две ноги – Маша,Сон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хоккей с мячом –Егор,Ар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детей пользоваться «Волшебными словам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гры со снегом, рисование на снегу геометрических фигу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снегу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выносным материалом: ведра, лопатки, машинки, формоч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БОТА ПЕРЕД СН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 СОЦИАЛИЗАЦИЯ ПОЗНАНИ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пражнения для снижения мышечного тонуса: «Мы топаем ногами», «Что вышло»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развивать и дифференцировать мышечное ощущение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 фигур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,Миш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самостоятельно развешивать одежду на стуле перед сн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ожить детям пазл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за комнатными растениями. Какие из растений нуждаются в поливе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ЕЧ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. ЗДОРОВЬЕ ПОЗНАНИЕ 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 гимнастика, ходьба по массажным дорожкам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инутка здоровья»: игровой массаж рук «Мыло». </w:t>
            </w:r>
            <w:r>
              <w:rPr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воздействие на биологически активные точки, активизация защитных сил орган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на развитие способности менять темп речи и тембр гол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ения коллективного рассказа</w:t>
            </w:r>
            <w:r>
              <w:rPr>
                <w:sz w:val="24"/>
                <w:szCs w:val="24"/>
              </w:rPr>
              <w:t xml:space="preserve"> «Жизнь людей на Севере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шашечному турниру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, КОММУНИКАЦИЯ СОЦИАЛИЗАЦИЯ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 за тенью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b/>
                <w:sz w:val="24"/>
                <w:szCs w:val="24"/>
              </w:rPr>
              <w:t>Д/и</w:t>
            </w:r>
            <w:r>
              <w:rPr>
                <w:rFonts w:eastAsia="Times New Roman"/>
                <w:sz w:val="24"/>
                <w:szCs w:val="24"/>
              </w:rPr>
              <w:t xml:space="preserve"> «Где солнышко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расширять словарь детей за счет использования в речи предлогов и наречий: </w:t>
            </w:r>
            <w:r>
              <w:rPr>
                <w:rFonts w:eastAsia="Times New Roman"/>
                <w:iCs/>
                <w:sz w:val="24"/>
                <w:szCs w:val="24"/>
              </w:rPr>
              <w:t>около, возле, перед, позади, слева, справа, между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ри описании местоположения дома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Трудовое поручение - очистить друг другу одежду от снега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Мяч водящего»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вать быстроту реакции. Умение ловить мяч двумя руками. 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гра м/п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«Колпачок». </w:t>
            </w: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развитие командного дух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мнить о дружелюбном отношен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 к друг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етей с выносным материал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ind w:firstLine="708"/>
        <w:rPr>
          <w:b/>
          <w:b/>
          <w:color w:val="00B050"/>
          <w:szCs w:val="28"/>
        </w:rPr>
      </w:pPr>
      <w:r>
        <w:rPr>
          <w:rFonts w:eastAsia="Times New Roman"/>
          <w:b/>
          <w:color w:val="00B050"/>
          <w:szCs w:val="28"/>
        </w:rPr>
        <w:t xml:space="preserve">    </w:t>
      </w:r>
      <w:r>
        <w:rPr>
          <w:rFonts w:eastAsia="Times New Roman"/>
          <w:b/>
          <w:color w:val="00B050"/>
          <w:sz w:val="32"/>
          <w:szCs w:val="28"/>
        </w:rPr>
        <w:t xml:space="preserve">  </w:t>
      </w:r>
      <w:r>
        <w:rPr>
          <w:rFonts w:eastAsia="Times New Roman"/>
          <w:b/>
          <w:color w:val="00B050"/>
          <w:szCs w:val="28"/>
        </w:rPr>
        <w:t xml:space="preserve">                                                                         </w:t>
      </w:r>
    </w:p>
    <w:tbl>
      <w:tblPr>
        <w:tblW w:w="1583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80"/>
        <w:gridCol w:w="1210"/>
        <w:gridCol w:w="4656"/>
        <w:gridCol w:w="1984"/>
        <w:gridCol w:w="2127"/>
        <w:gridCol w:w="2976"/>
        <w:gridCol w:w="1560"/>
      </w:tblGrid>
      <w:tr>
        <w:trPr>
          <w:trHeight w:val="55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нь не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Режи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ые области</w:t>
            </w:r>
          </w:p>
        </w:tc>
        <w:tc>
          <w:tcPr>
            <w:tcW w:w="8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рганизация развивающей среды</w:t>
            </w:r>
          </w:p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Для самостоятельной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Взаимодействие с родителями/</w:t>
            </w:r>
          </w:p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социальными партнерами (театрами, спортивными художественными школами, образовательными учреждениями)</w:t>
            </w:r>
          </w:p>
        </w:tc>
      </w:tr>
      <w:tr>
        <w:trPr>
          <w:trHeight w:val="9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>
          <w:trHeight w:val="3846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  <w:t xml:space="preserve"> </w:t>
            </w:r>
            <w:r>
              <w:rPr>
                <w:b/>
                <w:color w:val="4F81BD"/>
                <w:sz w:val="24"/>
                <w:szCs w:val="24"/>
              </w:rPr>
              <w:t xml:space="preserve">четверг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УТ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 ЗДОРОВЬЕ СОЦИАЛИЗАЦИЯ КОММУНИКАЦ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тренний прием де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Утренняя гимнастик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еседа: «Мои друзья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/и «Игра в загадке!»   Цель: </w:t>
            </w:r>
            <w:r>
              <w:rPr>
                <w:sz w:val="24"/>
                <w:szCs w:val="24"/>
                <w:lang w:eastAsia="ru-RU"/>
              </w:rPr>
              <w:t>расширить словарный запас дет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/и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  <w:lang w:eastAsia="ru-RU"/>
              </w:rPr>
              <w:t xml:space="preserve">Шире круг»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 xml:space="preserve">Развитие навыков общения и взаимодействия между детьми; развитие речи.          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b/>
                <w:sz w:val="24"/>
                <w:szCs w:val="24"/>
              </w:rPr>
              <w:t>Игра - развлечение</w:t>
            </w:r>
            <w:r>
              <w:rPr>
                <w:sz w:val="24"/>
                <w:szCs w:val="24"/>
              </w:rPr>
              <w:t xml:space="preserve"> «Считайте ногами</w:t>
            </w:r>
            <w:r>
              <w:rPr>
                <w:b/>
                <w:sz w:val="24"/>
                <w:szCs w:val="24"/>
              </w:rPr>
              <w:t xml:space="preserve">»  Цель: </w:t>
            </w:r>
            <w:r>
              <w:rPr>
                <w:sz w:val="24"/>
                <w:szCs w:val="24"/>
              </w:rPr>
              <w:t>развивать глазомер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Коммуникаци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скороговорок и чистоговор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Инд. раб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, направленное на развитие связной речи «Закончи предложение»- Максим, Сев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 «Кто больше назовет предметы одного ц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едложить конструктор «Лего»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а детей по выбору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 в шашки, домин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е беседы с родителями, о профилактике коронавирусной инфекци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9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ОД</w:t>
            </w:r>
          </w:p>
          <w:p>
            <w:pPr>
              <w:pStyle w:val="Normal"/>
              <w:spacing w:before="0" w:after="0"/>
              <w:ind w:right="-23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ПОЗНАНИЕ КОММУНИКАЦИЯ, 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   ЗДОРОВЬ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Познавательно-исследовательская  деят-ть (</w:t>
            </w:r>
            <w:r>
              <w:rPr>
                <w:rFonts w:eastAsia="Calibri"/>
                <w:sz w:val="20"/>
                <w:szCs w:val="20"/>
              </w:rPr>
              <w:t xml:space="preserve">2 нед.- иссследование объектов живой и неживой природы, экспериментирование; 4нед.- познание предметного и социального мира; освоение безопасного поведения) / </w:t>
            </w:r>
            <w:r>
              <w:rPr>
                <w:rFonts w:eastAsia="Calibri"/>
                <w:sz w:val="20"/>
                <w:szCs w:val="20"/>
                <w:u w:val="single"/>
              </w:rPr>
              <w:t xml:space="preserve">чтение худ.литературы(1, 3 – нед) </w:t>
            </w:r>
            <w:r>
              <w:rPr>
                <w:rFonts w:eastAsia="Calibri"/>
                <w:sz w:val="20"/>
                <w:szCs w:val="20"/>
              </w:rPr>
              <w:t>1п. 9.00-9.15</w:t>
            </w:r>
            <w:r>
              <w:rPr>
                <w:rFonts w:eastAsia="Calibri"/>
                <w:sz w:val="20"/>
                <w:szCs w:val="20"/>
                <w:u w:val="single"/>
              </w:rPr>
              <w:t xml:space="preserve"> ,</w:t>
            </w:r>
            <w:r>
              <w:rPr>
                <w:rFonts w:eastAsia="Calibri"/>
                <w:sz w:val="20"/>
                <w:szCs w:val="20"/>
              </w:rPr>
              <w:t>2п 9.15 -9.30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8"/>
              </w:rPr>
              <w:t>Тема: Свойства воздуха.(эл архив)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0"/>
                  <w:szCs w:val="28"/>
                </w:rPr>
                <w:t>https://www.maam.ru/detskijsad/konspekt-zanjatija-znakomstvo-so-svoistvami-vozduha-vo-2-mladshei-grupe.html</w:t>
              </w:r>
            </w:hyperlink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Calibri"/>
                <w:sz w:val="14"/>
                <w:szCs w:val="20"/>
              </w:rPr>
            </w:pPr>
            <w:r>
              <w:rPr>
                <w:sz w:val="20"/>
                <w:szCs w:val="28"/>
              </w:rPr>
              <w:t>Цель:Формировать представления о свойствах воздуха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 xml:space="preserve">Физическая культура </w:t>
            </w:r>
            <w:r>
              <w:rPr>
                <w:rFonts w:eastAsia="Calibri"/>
                <w:sz w:val="20"/>
                <w:szCs w:val="20"/>
              </w:rPr>
              <w:t xml:space="preserve">  9.45-10.00</w:t>
            </w:r>
          </w:p>
          <w:p>
            <w:pPr>
              <w:pStyle w:val="Normal"/>
              <w:spacing w:before="0" w:after="0"/>
              <w:ind w:left="35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Задачи:Упражнять в ходьбе и беге врассып</w:t>
              <w:softHyphen/>
              <w:t>ную; упражнять в умении группиро</w:t>
              <w:softHyphen/>
              <w:t>ваться в лазанье под дугу; повторить уп</w:t>
              <w:softHyphen/>
              <w:t>ражнение в равнове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.И.Пензулаева Физкультурные занятия в детском саду. Вторая младшая группа  Стр. 53</w:t>
            </w:r>
          </w:p>
          <w:p>
            <w:pPr>
              <w:pStyle w:val="Normal"/>
              <w:spacing w:before="0" w:after="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ФИЗКУЛЬТУРА ЗДОРОВЬЕ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ЗНАНИ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ИЗАЦИЯ КОММУНИКАЦИЯ ХУД ЛИТЕРАТУРА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РУДОВА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Наблюдение за ветром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Художественное слово – загадки о зиме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Два мороза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чить бегать в рассыпную, развивать навыки пространственной ориентации, быстроту и ловкость. 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Охотник и зайцы»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бег с увертыванием, развитие ловкости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гра м/п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День-ночь»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8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нимание; умение действовать по сигналу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Трудовое поручение – помочь очистить оборудование  от сне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Физкультура: 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брасывание и ловля снежка двумя руками- Даша,Алиса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правильно размещать свои вещи в шкафу.</w:t>
            </w:r>
          </w:p>
          <w:p>
            <w:pPr>
              <w:pStyle w:val="NoSpacing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Опытно-эксперементальная деятельность – предложить вертушки для наблюдения за ветром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 Предложить «краски» - рисунки на снегу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 Игры с выносным материал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БОТА ПЕРЕД СН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 ХУД ЛИТЕРАТУРА СОЦИАЛИЗАЦИЯ ПОЗНА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/и </w:t>
            </w:r>
            <w:r>
              <w:rPr>
                <w:rFonts w:eastAsia="Times New Roman"/>
                <w:sz w:val="24"/>
                <w:szCs w:val="24"/>
              </w:rPr>
              <w:t>«Закончи предложение</w:t>
            </w:r>
            <w:r>
              <w:rPr>
                <w:rFonts w:eastAsia="Times New Roman"/>
                <w:i/>
                <w:sz w:val="24"/>
                <w:szCs w:val="24"/>
              </w:rPr>
              <w:t>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чить понимать причинные связи между явлениями, упражнять в правильном подборе слов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РЛЗ </w:t>
            </w:r>
            <w:r>
              <w:rPr>
                <w:rFonts w:eastAsia="Times New Roman"/>
                <w:sz w:val="24"/>
                <w:szCs w:val="24"/>
              </w:rPr>
              <w:t>«Что случилось на прогулке»</w:t>
            </w:r>
          </w:p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</w:rPr>
              <w:t>побуждать детей находить выход из проблемной ситуации, уметь обосновывать свой вы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ладшего воспит. с дежурными – сервировка стола (нож, вилка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овершенствовать умения есть разные виды пищи, не меняя положения вилки в руке, а лишь слегка поворачивая кисть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тение из книги «Мир вокруг нас» «Домашние опасности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ЕЧ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. ЗДОРОВЬЕ ПОЗНАНИЕ СОЦИАЛИЗАЦ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черняя оздоровительная гимнастика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одьба по массажным дорожкам. 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Стоп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чить выполнять движения в соответствии с текс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тематика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чет до 4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мофей Анд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дактическое упражнение: «Чьи это вещи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упражнять детей в образовании притяж. прилаг.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центрах активност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материал для изо-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, КОММУНИКАЦИЯ 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РУДОВАЯ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 за погодой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П/и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Чей дальше?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вать координацию движений, ловкость, глазомер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П/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Кто скорее перенесет предметы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вать внимание, волевую регуляцию, командный дух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Игра м/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eastAsia="ru-RU"/>
              </w:rPr>
              <w:t>Стоп»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Развивать быстроту реакции, слушая сигна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Труд поручение</w:t>
            </w:r>
            <w:r>
              <w:rPr>
                <w:sz w:val="24"/>
                <w:szCs w:val="24"/>
              </w:rPr>
              <w:t xml:space="preserve"> – соберем игрушки, красиво, аккурат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едложить детям шнуровки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закреплять умение завязывать шнур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 детей на участке, игры по выбору дете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ind w:firstLine="708"/>
        <w:rPr>
          <w:b/>
          <w:b/>
          <w:color w:val="00B050"/>
          <w:szCs w:val="28"/>
        </w:rPr>
      </w:pPr>
      <w:r>
        <w:rPr>
          <w:rFonts w:eastAsia="Times New Roman"/>
          <w:b/>
          <w:color w:val="00B050"/>
          <w:szCs w:val="28"/>
        </w:rPr>
        <w:t xml:space="preserve">    </w:t>
      </w:r>
      <w:r>
        <w:rPr>
          <w:rFonts w:eastAsia="Times New Roman"/>
          <w:b/>
          <w:color w:val="00B050"/>
          <w:sz w:val="32"/>
          <w:szCs w:val="28"/>
        </w:rPr>
        <w:t xml:space="preserve">  </w:t>
      </w:r>
      <w:r>
        <w:rPr>
          <w:rFonts w:eastAsia="Times New Roman"/>
          <w:b/>
          <w:color w:val="00B050"/>
          <w:szCs w:val="28"/>
        </w:rPr>
        <w:t xml:space="preserve">                                                                                     </w:t>
      </w:r>
    </w:p>
    <w:tbl>
      <w:tblPr>
        <w:tblW w:w="16069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50"/>
        <w:gridCol w:w="990"/>
        <w:gridCol w:w="5442"/>
        <w:gridCol w:w="1984"/>
        <w:gridCol w:w="108"/>
        <w:gridCol w:w="2019"/>
        <w:gridCol w:w="2976"/>
        <w:gridCol w:w="1560"/>
      </w:tblGrid>
      <w:tr>
        <w:trPr>
          <w:trHeight w:val="84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нь недел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Режи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ые области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рганизация развивающей среды</w:t>
            </w:r>
          </w:p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Для самостоятельной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Взаимодействие с родителями/</w:t>
            </w:r>
          </w:p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szCs w:val="18"/>
              </w:rPr>
              <w:t>социальными партнерами (театрами, спортивными художественными школами, образовательными учреждениями)</w:t>
            </w:r>
          </w:p>
        </w:tc>
      </w:tr>
      <w:tr>
        <w:trPr>
          <w:trHeight w:val="9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Групповая, подгруппова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 xml:space="preserve"> </w:t>
            </w:r>
            <w:r>
              <w:rPr>
                <w:b/>
                <w:color w:val="4F81BD"/>
                <w:sz w:val="24"/>
                <w:szCs w:val="24"/>
              </w:rPr>
              <w:t xml:space="preserve"> </w:t>
            </w:r>
            <w:r>
              <w:rPr>
                <w:b/>
                <w:color w:val="4F81BD"/>
                <w:sz w:val="24"/>
                <w:szCs w:val="24"/>
              </w:rPr>
              <w:t xml:space="preserve">пятниц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ТР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 ЗДОРОВЬЕ СОЦИАЛИЗАЦИЯ ПОЗНАНИЕ КОММУНИКАЦИЯ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тренний прием детей.</w:t>
            </w:r>
          </w:p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седа с детьми «Наши добрые дела»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ближение детей друг с другом и воспитателем через доверительное дружеское общение.</w:t>
            </w:r>
          </w:p>
          <w:p>
            <w:pPr>
              <w:pStyle w:val="NoSpacing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/и</w:t>
            </w:r>
            <w:r>
              <w:rPr>
                <w:rFonts w:eastAsia="Times New Roman"/>
                <w:sz w:val="24"/>
                <w:szCs w:val="24"/>
              </w:rPr>
              <w:t xml:space="preserve"> «Птицы, звери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закреплять умения классифицировать и называть животных, птиц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/и</w:t>
            </w:r>
            <w:r>
              <w:rPr>
                <w:rFonts w:eastAsia="Times New Roman"/>
                <w:sz w:val="24"/>
                <w:szCs w:val="24"/>
              </w:rPr>
              <w:t xml:space="preserve"> «Хитрая лиса»</w:t>
            </w:r>
          </w:p>
          <w:p>
            <w:pPr>
              <w:pStyle w:val="NoSpacing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</w:rPr>
              <w:t>развитие бега с увертыванием, внимание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на образование грамматических категорий «Гном и Велика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ша,Сон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-описания «Зима в тундре» (по вопроса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вершенствовать навыки рассказа-описания; составление предложений, развивать память, внимание, мышле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сти иллюстрации по теме «Жизнь и быт народов Севера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 Предложить игру «Один дома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гровая деятельность детей в центрах активност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 родителями о самочувствии детей</w:t>
            </w:r>
          </w:p>
        </w:tc>
      </w:tr>
      <w:tr>
        <w:trPr>
          <w:trHeight w:val="3405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ПОСРЕДСТВЕННО ОБРАЗОВАТЕЛЬНАЯ  ДЕЯТЕЛЬНОСТЬ</w:t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113" w:firstLine="106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right="-23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064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ПОЗНАНИЕ КОММУНИКАЦИЯ,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ХУД.  ТВОРЧ 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 ЗДОРОВЬЕ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Рисование (1,3 нед); лепка (2,4 нед.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9.00-9.15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Тема: Белый медведь.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eastAsia="Calibri"/>
                  <w:sz w:val="20"/>
                  <w:szCs w:val="20"/>
                </w:rPr>
                <w:t>https://nsportal.ru/detskiy-sad/applikatsiya-lepka/2019/03/30/konspekt-integrirovannoy-nod-po-obrazovatelnoy-oblasti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Style w:val="C2"/>
                <w:color w:val="111111"/>
                <w:u w:val="single"/>
                <w:shd w:fill="FFFFFF" w:val="clear"/>
              </w:rPr>
              <w:t>Цель</w:t>
            </w:r>
            <w:r>
              <w:rPr>
                <w:rStyle w:val="C2"/>
                <w:color w:val="111111"/>
                <w:shd w:fill="FFFFFF" w:val="clear"/>
              </w:rPr>
              <w:t>: расширять и уточнять представлений детей об окружающем мире и закрепления и обобщения знаний об изменениях в природе, воспитывать интерес к природе, закрепление навыков работы с </w:t>
            </w:r>
            <w:r>
              <w:rPr>
                <w:rStyle w:val="C2"/>
                <w:color w:val="111111"/>
                <w:u w:val="single"/>
                <w:shd w:fill="FFFFFF" w:val="clear"/>
              </w:rPr>
              <w:t>пластилином</w:t>
            </w:r>
            <w:r>
              <w:rPr>
                <w:rStyle w:val="C2"/>
                <w:color w:val="111111"/>
                <w:shd w:fill="FFFFFF" w:val="clear"/>
              </w:rPr>
              <w:t>: знакомство с новыми приемами (надавливание и размазывание).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ая культура 15.30-15.45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и: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жнять в ходьбе и беге врассып</w:t>
              <w:softHyphen/>
              <w:t>ную; упражнять в умении группиро</w:t>
              <w:softHyphen/>
              <w:t>ваться в лазанье под дугу; повторить уп</w:t>
              <w:softHyphen/>
              <w:t>ражнение в равновесии</w:t>
            </w:r>
            <w:r>
              <w:rPr>
                <w:sz w:val="22"/>
              </w:rPr>
              <w:t xml:space="preserve"> Л.И.Пензулаева Физкультурные занятия в детском саду. Вторая младшая групп Стр. 53</w:t>
            </w: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b/>
                <w:szCs w:val="18"/>
              </w:rPr>
              <w:t>ФИЗКУЛЬТУРА ЗДОРОВЬЕ СОЦИАЛИЗАЦИЯ КОММУНИКАЦИЯ ХУД.  ЛИТЕРАТУРА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 за красотой зимней природы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имняя забава «Снежная карусель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Назови ласково»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пражнять детей в образовании ласкательных сло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Мороз Красный нос»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ь: развитие внимания, быстроты реакции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Игра м/п «Замри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чить понимать схематические изображения позы человека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Трудовое поручение - помочь собрать малышам игрушки в корзину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ание снежков в цел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меткости и глазомера-МИЛАНА,Миш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детей пользоваться «волшебными словам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ы с выносным материалом: ведра, лопатки, машинки, формоч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ытно-эксперементальная деятельность рисование на снегу цветной водо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ями «Как провести выходной день с ребенком».</w:t>
            </w:r>
          </w:p>
        </w:tc>
      </w:tr>
      <w:tr>
        <w:trPr>
          <w:trHeight w:val="213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БОТА ПЕРЕД СН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КОММУНИКАЦИ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ЗДОРОВЬЕ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направленные на развитие восприятия, внимания, памяти: слушай хлопки, зев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произвольного внимания, быстроты реакции, овладение навыками управление своим телом и выполнение инструкций.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о геометрических фигурах-Платон,Во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овершенствовать умение держать нож во время е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ить детям материал для изо-деятельности, раскрас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ЕЧ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Cs w:val="18"/>
              </w:rPr>
              <w:t>ФИЗКУЛЬТУРА. ЗДОРОВЬЕ.  ПОЗНАНИ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  <w:highlight w:val="yellow"/>
              </w:rPr>
            </w:pPr>
            <w:r>
              <w:rPr>
                <w:b/>
                <w:szCs w:val="18"/>
              </w:rPr>
              <w:t>СОЦИАЛИЗАЦИЯ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ая гимнастика, ходьба по массажным дорожкам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тение сказки по выбору дете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Словесная игра </w:t>
            </w:r>
            <w:r>
              <w:rPr>
                <w:bCs/>
                <w:sz w:val="24"/>
                <w:szCs w:val="24"/>
                <w:lang w:eastAsia="ru-RU"/>
              </w:rPr>
              <w:t xml:space="preserve"> «Как живешь?»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тие навыков общения и взаимодействия между детьми; развитие речи. </w:t>
            </w:r>
          </w:p>
          <w:p>
            <w:pPr>
              <w:pStyle w:val="NoSpacing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ние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названия дней недели, частей суток – соня,Саш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м в порядок игровые уголки - показ приемов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е игры «Шашки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продолжать подготавливать детей к шашечному турниру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УЛ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КУЛЬТУРА,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ИКАЦИ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ИЗАЦИЯ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Наблюдение - рассматривание следов на снегу.</w:t>
            </w:r>
          </w:p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де птичка?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сширять словарь детей; использовать в речи предлоги и наречия: около, возле, перед, позади, слева, справ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Два мороза»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вать ловкость и быстроту реакции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/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Бездомный заяц»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вать умение уворачиваться от водящего, развивать навыки пространственной ориентации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уд поручение: очистим игрушки от снег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6. </w:t>
            </w:r>
            <w:r>
              <w:rPr>
                <w:rFonts w:eastAsia="Times New Roman"/>
                <w:b/>
                <w:sz w:val="24"/>
                <w:szCs w:val="24"/>
              </w:rPr>
              <w:t>Игра м/п.</w:t>
            </w:r>
            <w:r>
              <w:rPr>
                <w:rFonts w:eastAsia="Times New Roman"/>
                <w:sz w:val="24"/>
                <w:szCs w:val="24"/>
              </w:rPr>
              <w:t xml:space="preserve"> «Колпачок». </w:t>
            </w:r>
            <w:r>
              <w:rPr>
                <w:rFonts w:eastAsia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/>
                <w:sz w:val="24"/>
                <w:szCs w:val="24"/>
              </w:rPr>
              <w:t xml:space="preserve"> развитие командного дух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Зимняя забав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Снайперы!»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вивать меткость и ловк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2" w:right="253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pacing w:val="-6"/>
      <w:sz w:val="1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pacing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pacing w:val="-6"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pacing w:val="-6"/>
      <w:sz w:val="28"/>
      <w:szCs w:val="28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HeaderChar1">
    <w:name w:val="Header Char1"/>
    <w:qFormat/>
    <w:rPr>
      <w:rFonts w:ascii="Times New Roman" w:hAnsi="Times New Roman" w:cs="Times New Roman"/>
      <w:spacing w:val="-6"/>
      <w:sz w:val="18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Calibri" w:cs="Verdana"/>
      <w:spacing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rFonts w:eastAsia="Calibri"/>
      <w:spacing w:val="0"/>
      <w:sz w:val="28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konspekt-zanjatija-znakomstvo-so-svoistvami-vozduha-vo-2-mladshei-grupe.html" TargetMode="External"/><Relationship Id="rId3" Type="http://schemas.openxmlformats.org/officeDocument/2006/relationships/hyperlink" Target="https://nsportal.ru/detskiy-sad/applikatsiya-lepka/2019/03/30/konspekt-integrirovannoy-nod-po-obrazovatelnoy-oblast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28:00Z</dcterms:created>
  <dc:creator>ИЛЬЯ</dc:creator>
  <dc:description/>
  <cp:keywords/>
  <dc:language>en-US</dc:language>
  <cp:lastModifiedBy>user</cp:lastModifiedBy>
  <cp:lastPrinted>2014-01-26T12:49:00Z</cp:lastPrinted>
  <dcterms:modified xsi:type="dcterms:W3CDTF">2021-02-07T10:00:00Z</dcterms:modified>
  <cp:revision>9</cp:revision>
  <dc:subject/>
  <dc:title>ТЕМА НЕДЕЛИ: «Жизнь и быт народов Севера»</dc:title>
</cp:coreProperties>
</file>