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на неделю в 2 младш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Безопасность всегда и везде»(19.04.2021-23.04.2021)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sz w:val="22"/>
          <w:szCs w:val="22"/>
        </w:rPr>
        <w:t>Цель:</w:t>
      </w:r>
      <w:r>
        <w:rPr>
          <w:color w:val="111111"/>
          <w:sz w:val="22"/>
          <w:szCs w:val="22"/>
        </w:rPr>
        <w:t xml:space="preserve"> </w:t>
      </w:r>
      <w:r>
        <w:rPr>
          <w:sz w:val="22"/>
          <w:szCs w:val="22"/>
        </w:rPr>
        <w:t>Формировать основы безопасности собственной жизнедеятельности (формирование представлений о некоторых видах опасных ситуаций и способах поведения в них;  приобщение к правилам безопасного поведения). Элементарные правила безопасного обращения с предметами в ванной, за столом, во время одевания и раздевания, с игрушками в группе и на улице. Знакомство с ситуациями, которые угрожают здоровью. Сведения о том, как позвать на помощь взрослого в опасных ситуаци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ероприятие недели: ООД «Моя безопасность»</w:t>
      </w:r>
      <w:r>
        <w:rPr/>
        <w:t xml:space="preserve"> Ответственный :воспитатель Левашова О.В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64"/>
        <w:gridCol w:w="3020"/>
        <w:gridCol w:w="2358"/>
        <w:gridCol w:w="2228"/>
        <w:gridCol w:w="67"/>
        <w:gridCol w:w="2461"/>
        <w:gridCol w:w="2453"/>
        <w:gridCol w:w="2251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недели/числ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обла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ая работа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недельник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ее приветствие "Собрались все дети в круг". Цель: содействовать сплочению коллектива, разучить слова нового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еседа "Как сохранить своё здоровье". Цель: напомнить детям способы сохранения здоровья, о безопасном поведен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несение  и рассматривание плаката по безопасности. Цель: привлечь внимание детей к теме недели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с подгруппой "Разный транспорт" (атрибуты для подвижных и сюжетных игр, картинки для нагрудных кармашков). Цель: формировать желание участвовать в ручном труде, видеть значимость свое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а З., Арин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Консультация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«Как знакомить детей с правилами дорожного движен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вместная работа в комнате природы. Цель: формирование практических навыков по созданию необходимых условий для растений.</w:t>
            </w:r>
          </w:p>
        </w:tc>
      </w:tr>
      <w:tr>
        <w:trPr>
          <w:trHeight w:val="437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Художественно-эстетическое (изобразительная деятельность и конструирование), физическое (двигательная деят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(1,3нед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Тема:    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https://www.maam.ru/detskijsad/konspekt-zanjatija-vo-vtoroi-mladshei-grupe-aplikacija-bezopasnost-na-doroge.html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>«Безопасность на дороге.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Цель: Закрепить знания детей об элементарных правилах дорожного движения. Совершенствовать навыки работы с бумагой и клеем при выполнении апплик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(2,4-н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п. 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п 9.15 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9.35 – 9.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Совершенствовать  ходьбу с остановкой по сигналу воспитателя; повторить ползание между предметами; продолжать упражнять в сохранении устойчивого равновесия при ходьбе на повышенной опоре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Л.И.Пензулаева Физкультурные занятия в детском саду. Вторая младшая группа  Стр. 64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82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1 с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сенним небом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дворнику в уборке территории. Цель: формировать желание трудиться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"Ловишки". Цель: вспомнить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Подскажи словечко". Цель: активизировать словарь детей, учить подбирать нужные по смыслу слов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« Как узнать ель?» С.Н. Николаева с.67</w:t>
            </w:r>
          </w:p>
        </w:tc>
      </w:tr>
      <w:tr>
        <w:trPr>
          <w:trHeight w:val="551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 бутонов нарциссов и тюльпанов. Цель: рассказать детям о том, что  бутоны превратятся в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Чтение О.Емельянова "Не беги через дорогу". Цель: вспомнить правила поведения на дорог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лушание песни "Почему медведь зимой спит". Цель: формировать умение слушать музыкальное произведение, отвечать на вопросы по содержани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Бусы для березки". Цель: формировать умение отбирать теплые оттенки цветов.Милана,Сев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родителям дома совместно с детьми посмотреть мультипликационный фильм «Уроки тётушки совы. Мои домашние питомц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руках человека, обогащение слова ( « Умные руки», « золотые руки», «добрые руки».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недели/числ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обла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ая работа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39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торни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"Опасные предметы дома". Цель: предостеречь детей от несчастных случаев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Кто скорее свернёт ленту". Цель: познакомить с игрой, развивать умение делать простейшие вывод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гры на макете "Дорожное движение". Цель: вспомнить некоторые дорожные знаки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ыхательное упражнение "Подуй на одуванчик". Цель: способствовать укреплению здоровь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Консультация для родителей. Что должны знать родители, находясь с ребенком на улиц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 Зимний лес». Цель: научить рисовать на тонированной бумаге заснеженные деревья. Закрепить представления о зиме. Ф.Г. Азнабаева</w:t>
            </w:r>
          </w:p>
        </w:tc>
      </w:tr>
      <w:tr>
        <w:trPr>
          <w:trHeight w:val="3531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Речевое развитие (коммуникативнаядеят-ть); Художественно-эстетическое (музыкальная деят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9.00-9.1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ема: Чтение и драматизация русско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 (В. В. Гербова, с. 73-7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родной песенки «Курочка-рябушеч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накомить детей с русской народной песенкой «Курочка-рябушечка». Продолжать учить рассматривать сюжетную картину и рассказывать о том, что на ней изображ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</w:rPr>
              <w:t xml:space="preserve">   9.25 - 9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: Песни к  9 мая «С папой мамой в день победы»</w:t>
            </w:r>
          </w:p>
        </w:tc>
      </w:tr>
      <w:tr>
        <w:trPr>
          <w:trHeight w:val="39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 де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2 с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.и. "У медведя во бору". Цель: вспомнить слова, учить выбирать ведущего по считалк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чистка участка от веток . Цель: воспитывать желание коллективно облагораживать свой участок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Сбей кеглю". Цель: развивать глазомер и меткость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« Как узнать ель?» С.Н. Николаева с.67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"Попрыгунья и упрямец" (автор неизвестен). Цель: закрепить на художественных примерах представление детей о пользовании остр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зей Филимоновской игрушки. Цель: расширять представления о декоративно-прикладном искусств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гра - LEGO "Собери зимнее растение". Цель: способствовать закреплению знаний частей растен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Весёлый счёт". Цель: закрепить умение образовывать существительные множественного числ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Папка передвижка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«Пожарная безопасность»; Предложить родителям дома совместно с детьми  имитировать звонки в службы спа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руках человека, обогащение слова ( « Умные руки», « золотые руки», «добрые руки».</w:t>
            </w:r>
          </w:p>
        </w:tc>
      </w:tr>
      <w:tr>
        <w:trPr>
          <w:trHeight w:val="8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недели/числ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обла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ая работа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ед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"У кого в шкафу порядок". Цель: продолжить формировать желание содержать вещи в чист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Вызовем скорую помощь". Цель: формировать умение разговаривать по телефону, правильно называть свой домашний адрес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весенних пейзажей. Цель: формировать желание передавать в рисунке красоту природы, закрепить понятие "репродукция"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игра "Картинки". Цель: способствовать развитию памяти дете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мятка для родителей «Правила безопасности на детской горк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м.ООД</w:t>
            </w:r>
          </w:p>
        </w:tc>
      </w:tr>
      <w:tr>
        <w:trPr>
          <w:trHeight w:val="4661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Познавательное  (познавательно-исследователькаядеят-ть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Художественно-эстетическое (музыкальная деят-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Математическое и сенсор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9.00-9.15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25" w:leader="none"/>
              </w:tabs>
              <w:spacing w:lineRule="exact" w:line="265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Тема: Треугольник Петерсон Л.Г.«Игралочка»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25" w:leader="none"/>
              </w:tabs>
              <w:spacing w:lineRule="exact" w:line="265" w:before="0" w:after="0"/>
              <w:ind w:left="0" w:firstLine="320"/>
              <w:rPr/>
            </w:pPr>
            <w:r>
              <w:rPr/>
              <w:t>треугольнике как общей форме некоторых предметов, умение распознавать треугольную форму в предме-</w:t>
              <w:br/>
              <w:t>тах окружающей обстановки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34" w:leader="none"/>
              </w:tabs>
              <w:spacing w:lineRule="exact" w:line="265" w:before="0" w:after="0"/>
              <w:ind w:left="0" w:firstLine="320"/>
              <w:rPr/>
            </w:pPr>
            <w:r>
              <w:rPr/>
              <w:t>сформировать опыт самостоятельного преодоления затруднения под руководством воспитателя (на основе рефлексивного ме-</w:t>
              <w:br/>
              <w:t>т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</w:rPr>
              <w:t xml:space="preserve">   9.25 – 9.40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: Танец «Ты морячка ты моряк»</w:t>
            </w:r>
          </w:p>
        </w:tc>
      </w:tr>
      <w:tr>
        <w:trPr>
          <w:trHeight w:val="251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3 с.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.и. "Хитрая лиса". Цель: упражнять детей в спрыгивании, формировать умение мягко приземляться на две ног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мощь дворнику в уборке территории. Цель: формировать желание трудиться вмест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минутка по выбору воспитателя. «У оленя дом большой»(муз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Цель: снять напряжени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« Как узнать березу?»</w:t>
            </w:r>
          </w:p>
        </w:tc>
      </w:tr>
      <w:tr>
        <w:trPr>
          <w:trHeight w:val="3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"Где бывают витамины?". Цель: напомнить, что варенье и компоты тоже содержат вит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Чтение О.Емельянова "Светофор". Цель: продолжать формировать интерес к литератур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а "Филимоновская игрушка". Цель: обратить внимание на орнамент, подготовиться к рисовани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Когда это бывает". Цель: расширять представления детей о частях суток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родителям дома с детьми найти и рассмотреть опасные предметы; памятка для родителей «Безопасность ребёнка до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декоративное по мотивам кружевоплетения. «Морозные узоры» (зимнее окошко). Цель: Свободное творческое применение разных декоративных элементов  (точка, круг, завиток и др.)</w:t>
            </w:r>
          </w:p>
        </w:tc>
      </w:tr>
      <w:tr>
        <w:trPr>
          <w:trHeight w:val="21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недели/числ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обла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ая работа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етверг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"Зачем говорят "Здравствуйте". Цель: расширять представление о нравственности и культурном по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игра "Что изменилось". Цель: развивать наблюдательность и зрительное восприят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альбома "Мы любим закаляться". Цель: формировать привычку к здоровому образу жизни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Наоборот". Цель: упражнять в подборе антонимов, обогащать словарь дете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пка – передвижка «Ребёнок один до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ппликация-мозаика с элементами рисования «Тучи по небу беж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И.А. Лыкова с. 52)</w:t>
            </w:r>
          </w:p>
        </w:tc>
      </w:tr>
      <w:tr>
        <w:trPr>
          <w:trHeight w:val="62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Познавательное (познавательно-исследовательская деят-ть), социально-коммуникативное(социально-коммуникативная деят-ть) / речевое (чтение худ.лит-р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физическое (двигательная деят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</w:rPr>
              <w:t>Познавательно-исследовательская  деят-ть (</w:t>
            </w:r>
            <w:r>
              <w:rPr>
                <w:rFonts w:eastAsia="Calibri" w:cs="Times New Roman" w:ascii="Times New Roman" w:hAnsi="Times New Roman"/>
              </w:rPr>
              <w:t xml:space="preserve">2 нед.- иссследование объектов живой и неживой природы, экспериментирование; 4нед.- познание предметного и социального мира; освоение безопасного поведения) / </w:t>
            </w:r>
            <w:r>
              <w:rPr>
                <w:rFonts w:eastAsia="Calibri" w:cs="Times New Roman" w:ascii="Times New Roman" w:hAnsi="Times New Roman"/>
                <w:u w:val="single"/>
              </w:rPr>
              <w:t>чтение худ.литературы(1, 3 – н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п. 9.00-9.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</w:rPr>
              <w:t>2п 9.15 -9.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Тема: Таблетки растут на ветке, таблетке растут на грядк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ель:Познакомить детей с понятием витамины. Закрепить знания об овощах и фруктах, об их значении в питании. Воспитывать у детей культуру еды, чувство меры. Развивать логическое мышление, внима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олчкова В.Н., Степанова с.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 xml:space="preserve">Физическая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45-10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Совершенствовать  ходьбу с остановкой по сигналу воспитателя; повторить ползание между предметами; продолжать упражнять в сохранении устойчивого равновесия при ходьбе на повышенной опоре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Л.И.Пензулаева Физкультурные занятия в детском саду. Вторая младшая группа  Стр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огулка 4 с.106 Наблюдение за льдом на лужах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скамеек от снега. Цель: закреплять умение работать вени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"Мышеловка". Цель: формировать умение играть по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И. « Подбери похожие слова».Антон,Сева Цель: Развивать слуховое внимание; учить дете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блюдение « Как узнать березу?» 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детей "Что я раньше не умел". Цель: способствовать восприятию ребёнком себя, как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ов "Смешарики. Азбука безопасности." Цель: обсудить мультфильм, вспомнить правила поведения с огнём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Как мышки". Цель: закрепить умение ходить на носка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е силуэтов филимоновских игрушек. Цель: формировать умение изображать узоры по образцу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Предложить родителям повторить дома домашний адрес и Ф.И.О. родителей и родственников;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Подбор информации в приёмной «Ребёнок один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декоративное по мотивам кружевоплетения. «Морозные узоры» (зимнее окошко). Цель: Свободное творческое применение разных декоративных элементов  (точка, круг, завиток и др.)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недели/числ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обла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ая работа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ятниц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пытно-исследовательская деятельность: что можно делать ножницами, иголкой, кнопками и другими опасными предметами. Цель: продолжить расширять представления об опасных предмета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Геометрическая мозаика". Цель: формировать умение конструировать по образцу и по представлению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"Цветовое лото". Цель: уточнить названия цвет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Индивидуальные беседы и консультации с родителями на тему: «Головной убор»;</w:t>
            </w:r>
          </w:p>
          <w:p>
            <w:pPr>
              <w:pStyle w:val="C10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м.ООД</w:t>
            </w:r>
          </w:p>
        </w:tc>
      </w:tr>
      <w:tr>
        <w:trPr>
          <w:trHeight w:val="381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художественно-эстетическое (изобразительная деятельность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физическое (двигательная деятельность</w:t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u w:val="single"/>
              </w:rPr>
              <w:t xml:space="preserve">Рисование (1,3 нед); лепка (2,4 нед.)    </w:t>
            </w:r>
            <w:r>
              <w:rPr>
                <w:rFonts w:eastAsia="Calibri" w:cs="Times New Roman" w:ascii="Times New Roman" w:hAnsi="Times New Roman"/>
              </w:rPr>
              <w:t>9.00-9.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Я флажок держу в руке»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:продолжать учить детей рисовать предметы квадратной и прямоугольной формы. Уточнить представление о геометрических фигурах. Вызвать интерес к изображению флажков разной формы (прямоугольных, квадратных, полукруглых, треугольных). чувство формы и цвета.</w:t>
            </w:r>
            <w:r>
              <w:rPr>
                <w:rFonts w:cs="Arial" w:ascii="Arial" w:hAnsi="Arial"/>
                <w:color w:val="000000"/>
                <w:sz w:val="25"/>
                <w:szCs w:val="25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кова И.А. с. 134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</w:rPr>
              <w:t>Физическая культура     15.30-15.45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hyperlink r:id="rId3">
              <w:r>
                <w:rPr>
                  <w:rStyle w:val="InternetLink"/>
                  <w:rFonts w:eastAsia="Calibri"/>
                </w:rPr>
                <w:t>https://www.maam.ru/detskijsad/razvlechenie-po-obzh-vo-vtoroi-mladshei-grupe-opasnosti-vokrug-nas.html</w:t>
              </w:r>
            </w:hyperlink>
            <w:r>
              <w:rPr>
                <w:rFonts w:eastAsia="Calibri"/>
              </w:rPr>
              <w:t xml:space="preserve"> 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>«</w:t>
            </w:r>
            <w:r>
              <w:rPr>
                <w:rStyle w:val="StrongEmphasis"/>
                <w:b w:val="false"/>
                <w:color w:val="111111"/>
                <w:szCs w:val="27"/>
              </w:rPr>
              <w:t>Опасности вокруг нас</w:t>
            </w:r>
            <w:r>
              <w:rPr>
                <w:color w:val="111111"/>
                <w:szCs w:val="27"/>
              </w:rPr>
              <w:t>"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Cs w:val="27"/>
                <w:u w:val="single"/>
              </w:rPr>
              <w:t>Цель</w:t>
            </w:r>
            <w:r>
              <w:rPr>
                <w:color w:val="111111"/>
                <w:szCs w:val="27"/>
              </w:rPr>
              <w:t>: Закрепить знание детей правила пожарной </w:t>
            </w:r>
            <w:r>
              <w:rPr>
                <w:rStyle w:val="StrongEmphasis"/>
                <w:b w:val="false"/>
                <w:color w:val="111111"/>
                <w:szCs w:val="27"/>
              </w:rPr>
              <w:t>безопасности</w:t>
            </w:r>
            <w:r>
              <w:rPr>
                <w:color w:val="111111"/>
                <w:szCs w:val="27"/>
              </w:rPr>
              <w:t>. Закрепить знание детей об </w:t>
            </w:r>
            <w:r>
              <w:rPr>
                <w:rStyle w:val="StrongEmphasis"/>
                <w:b w:val="false"/>
                <w:color w:val="111111"/>
                <w:szCs w:val="27"/>
              </w:rPr>
              <w:t>опасных предметах</w:t>
            </w:r>
            <w:r>
              <w:rPr>
                <w:color w:val="111111"/>
                <w:szCs w:val="27"/>
              </w:rPr>
              <w:t>, встречающихся в окружающем пространстве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Cs w:val="27"/>
                <w:u w:val="single"/>
              </w:rPr>
              <w:t>Задачи</w:t>
            </w:r>
            <w:r>
              <w:rPr>
                <w:color w:val="111111"/>
                <w:szCs w:val="27"/>
              </w:rPr>
              <w:t>: Дать представление о том, во что нельзя играть, а во что можно. Воспитывать чувство осторожности и самосохранения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111111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7"/>
                <w:szCs w:val="27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5 с.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неж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и. "Найди, что скажу". Цель: упражнять в не быстрой ходьбе.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погодой. Цель: учить самостоятельно выделять и называть изменения в природе зи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.и. "Мышеловка". Цель: развлечь дет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и. "Наоборот". Цель: упражнять в подборе антонимов, обогащать словарь дете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« Как узнать березу?»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"Что такое перекрёсток". Цель: уточнить знания детей о перекрёстке, вспомнить 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й Т.Шорыгиной из книги "Осторожные сказки". Цель: формировать представления о безопасном поведении через литературу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 по теме "Транспорт". Цель: закрепить умение детей раскрашивать, не выходя за контур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амомассаж "Поиграем с носиком". Цель: закрепить технику выполнения упражн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пражнение "Чей хвост". Цель: вспомнить особенности диких и домашних животны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чатная консультация «Конфликты между детьм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 В гостях у курочки Рябы» ( знакомство с кошкой и собакой) Цель: Расширение представлений о домашних животных.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недели/ Раз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Д </w:t>
            </w:r>
            <w:r>
              <w:rPr>
                <w:rFonts w:cs="Times New Roman" w:ascii="Times New Roman" w:hAnsi="Times New Roman"/>
                <w:bCs/>
              </w:rPr>
              <w:t>«Моя безопаснос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ли: 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чить детей правилам безопасного поведения на улице и дома, повторить правила пожарной безопасности и действия в случае пожара, закрепить правила поведения пешеходов и пассажиров, воспитывать культуру поведения на улице, дома, в транспорте, развивать внимание, умение действовать по сигнал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4">
    <w:name w:val="c14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  <w:ind w:hanging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konspekt-zanjatija-vo-vtoroi-mladshei-grupe-aplikacija-bezopasnost-na-doroge.html" TargetMode="External"/><Relationship Id="rId3" Type="http://schemas.openxmlformats.org/officeDocument/2006/relationships/hyperlink" Target="https://www.maam.ru/detskijsad/razvlechenie-po-obzh-vo-vtoroi-mladshei-grupe-opasnosti-vokrug-na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07:00Z</dcterms:created>
  <dc:creator>Админ</dc:creator>
  <dc:description/>
  <cp:keywords/>
  <dc:language>en-US</dc:language>
  <cp:lastModifiedBy>user</cp:lastModifiedBy>
  <cp:lastPrinted>2020-02-05T13:23:00Z</cp:lastPrinted>
  <dcterms:modified xsi:type="dcterms:W3CDTF">2021-04-21T10:26:00Z</dcterms:modified>
  <cp:revision>24</cp:revision>
  <dc:subject/>
  <dc:title/>
</cp:coreProperties>
</file>