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Лист самооценки</w:t>
      </w:r>
    </w:p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071"/>
        <w:gridCol w:w="1067"/>
        <w:gridCol w:w="1755"/>
        <w:gridCol w:w="1472"/>
        <w:gridCol w:w="1030"/>
      </w:tblGrid>
      <w:tr>
        <w:trPr>
          <w:trHeight w:val="326" w:hRule="atLeast"/>
        </w:trPr>
        <w:tc>
          <w:tcPr>
            <w:tcW w:w="7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______________________________________</w:t>
            </w:r>
          </w:p>
        </w:tc>
      </w:tr>
      <w:tr>
        <w:trPr>
          <w:trHeight w:val="279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 групп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правил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 пар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едение итог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>
          <w:trHeight w:val="284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23495</wp:posOffset>
                      </wp:positionV>
                      <wp:extent cx="314325" cy="30099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30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.9pt;margin-top:1.85pt;width:24.7pt;height:23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23495</wp:posOffset>
                      </wp:positionV>
                      <wp:extent cx="314325" cy="30099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30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25pt;margin-top:1.85pt;width:24.7pt;height:23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23495</wp:posOffset>
                      </wp:positionV>
                      <wp:extent cx="314325" cy="30099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30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.2pt;margin-top:1.85pt;width:24.7pt;height:23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23495</wp:posOffset>
                      </wp:positionV>
                      <wp:extent cx="314325" cy="30099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30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6.85pt;margin-top:1.85pt;width:24.7pt;height:23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23495</wp:posOffset>
                      </wp:positionV>
                      <wp:extent cx="314325" cy="30099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30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.1pt;margin-top:1.85pt;width:24.7pt;height:23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23495</wp:posOffset>
                      </wp:positionV>
                      <wp:extent cx="314325" cy="30099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30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.75pt;margin-top:1.85pt;width:24.7pt;height:23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1463" w:hRule="atLeast"/>
        </w:trPr>
        <w:tc>
          <w:tcPr>
            <w:tcW w:w="7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лёный - я доволен свое работо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ёлтый - я старался, но не всё получилось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ый - я не доволен своей работо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терии отметки: «5» - зелёный круг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</w:t>
            </w:r>
            <w:r>
              <w:rPr>
                <w:sz w:val="18"/>
                <w:szCs w:val="18"/>
              </w:rPr>
              <w:t>«4» - синий круг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</w:t>
            </w:r>
            <w:r>
              <w:rPr>
                <w:sz w:val="18"/>
                <w:szCs w:val="18"/>
              </w:rPr>
              <w:t>«3» - красный кру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я оценка: 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учителя: _________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Лист самооценки</w:t>
      </w:r>
    </w:p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071"/>
        <w:gridCol w:w="1067"/>
        <w:gridCol w:w="1755"/>
        <w:gridCol w:w="1472"/>
        <w:gridCol w:w="1030"/>
      </w:tblGrid>
      <w:tr>
        <w:trPr>
          <w:trHeight w:val="326" w:hRule="atLeast"/>
        </w:trPr>
        <w:tc>
          <w:tcPr>
            <w:tcW w:w="7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. И. ______________________________________</w:t>
            </w:r>
          </w:p>
        </w:tc>
      </w:tr>
      <w:tr>
        <w:trPr>
          <w:trHeight w:val="279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 групп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правил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 пар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едение итог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>
          <w:trHeight w:val="284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23495</wp:posOffset>
                      </wp:positionV>
                      <wp:extent cx="314325" cy="30099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30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.9pt;margin-top:1.85pt;width:24.7pt;height:23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23495</wp:posOffset>
                      </wp:positionV>
                      <wp:extent cx="314325" cy="300990"/>
                      <wp:effectExtent l="5715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30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25pt;margin-top:1.85pt;width:24.7pt;height:23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23495</wp:posOffset>
                      </wp:positionV>
                      <wp:extent cx="314325" cy="30099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30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.2pt;margin-top:1.85pt;width:24.7pt;height:23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23495</wp:posOffset>
                      </wp:positionV>
                      <wp:extent cx="314325" cy="300990"/>
                      <wp:effectExtent l="571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30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6.85pt;margin-top:1.85pt;width:24.7pt;height:23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23495</wp:posOffset>
                      </wp:positionV>
                      <wp:extent cx="314325" cy="300990"/>
                      <wp:effectExtent l="571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30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.1pt;margin-top:1.85pt;width:24.7pt;height:23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23495</wp:posOffset>
                      </wp:positionV>
                      <wp:extent cx="314325" cy="300990"/>
                      <wp:effectExtent l="571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30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.75pt;margin-top:1.85pt;width:24.7pt;height:23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1463" w:hRule="atLeast"/>
        </w:trPr>
        <w:tc>
          <w:tcPr>
            <w:tcW w:w="7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лёный - я доволен свое работо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ёлтый - я старался, но не всё получилось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ый - я не доволен своей работо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терии отметки: «5» - зелёный круг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</w:t>
            </w:r>
            <w:r>
              <w:rPr>
                <w:sz w:val="18"/>
                <w:szCs w:val="18"/>
              </w:rPr>
              <w:t>«4» - синий круг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</w:t>
            </w:r>
            <w:r>
              <w:rPr>
                <w:sz w:val="18"/>
                <w:szCs w:val="18"/>
              </w:rPr>
              <w:t>«3» - красный кру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я оценка: 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учителя: _________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Лист самооценки</w:t>
      </w:r>
    </w:p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071"/>
        <w:gridCol w:w="1067"/>
        <w:gridCol w:w="1755"/>
        <w:gridCol w:w="1472"/>
        <w:gridCol w:w="1030"/>
      </w:tblGrid>
      <w:tr>
        <w:trPr>
          <w:trHeight w:val="326" w:hRule="atLeast"/>
        </w:trPr>
        <w:tc>
          <w:tcPr>
            <w:tcW w:w="7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______________________________________</w:t>
            </w:r>
          </w:p>
        </w:tc>
      </w:tr>
      <w:tr>
        <w:trPr>
          <w:trHeight w:val="279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 групп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правил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 пар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едение итог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>
          <w:trHeight w:val="284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23495</wp:posOffset>
                      </wp:positionV>
                      <wp:extent cx="314325" cy="30099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30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.9pt;margin-top:1.85pt;width:24.7pt;height:23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23495</wp:posOffset>
                      </wp:positionV>
                      <wp:extent cx="314325" cy="30099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30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25pt;margin-top:1.85pt;width:24.7pt;height:23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23495</wp:posOffset>
                      </wp:positionV>
                      <wp:extent cx="314325" cy="300990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30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.2pt;margin-top:1.85pt;width:24.7pt;height:23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23495</wp:posOffset>
                      </wp:positionV>
                      <wp:extent cx="314325" cy="30099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30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6.85pt;margin-top:1.85pt;width:24.7pt;height:23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23495</wp:posOffset>
                      </wp:positionV>
                      <wp:extent cx="314325" cy="30099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30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.1pt;margin-top:1.85pt;width:24.7pt;height:23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23495</wp:posOffset>
                      </wp:positionV>
                      <wp:extent cx="314325" cy="30099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30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.75pt;margin-top:1.85pt;width:24.7pt;height:23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1463" w:hRule="atLeast"/>
        </w:trPr>
        <w:tc>
          <w:tcPr>
            <w:tcW w:w="7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лёный - я доволен свое работо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ёлтый - я старался, но не всё получилось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ый - я не доволен своей работо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терии отметки: «5» - зелёный круг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</w:t>
            </w:r>
            <w:r>
              <w:rPr>
                <w:sz w:val="18"/>
                <w:szCs w:val="18"/>
              </w:rPr>
              <w:t>«4» - синий круг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</w:t>
            </w:r>
            <w:r>
              <w:rPr>
                <w:sz w:val="18"/>
                <w:szCs w:val="18"/>
              </w:rPr>
              <w:t>«3» - красный кру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я оценка: 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учителя: _________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Лист самооценки</w:t>
      </w:r>
    </w:p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071"/>
        <w:gridCol w:w="1067"/>
        <w:gridCol w:w="1755"/>
        <w:gridCol w:w="1472"/>
        <w:gridCol w:w="1030"/>
      </w:tblGrid>
      <w:tr>
        <w:trPr>
          <w:trHeight w:val="326" w:hRule="atLeast"/>
        </w:trPr>
        <w:tc>
          <w:tcPr>
            <w:tcW w:w="7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______________________________________</w:t>
            </w:r>
          </w:p>
        </w:tc>
      </w:tr>
      <w:tr>
        <w:trPr>
          <w:trHeight w:val="279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 групп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правил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 пар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едение итог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>
          <w:trHeight w:val="284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23495</wp:posOffset>
                      </wp:positionV>
                      <wp:extent cx="314325" cy="30099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30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.9pt;margin-top:1.85pt;width:24.7pt;height:23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23495</wp:posOffset>
                      </wp:positionV>
                      <wp:extent cx="314325" cy="30099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30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25pt;margin-top:1.85pt;width:24.7pt;height:23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23495</wp:posOffset>
                      </wp:positionV>
                      <wp:extent cx="314325" cy="300990"/>
                      <wp:effectExtent l="571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30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.2pt;margin-top:1.85pt;width:24.7pt;height:23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23495</wp:posOffset>
                      </wp:positionV>
                      <wp:extent cx="314325" cy="300990"/>
                      <wp:effectExtent l="571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30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6.85pt;margin-top:1.85pt;width:24.7pt;height:23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23495</wp:posOffset>
                      </wp:positionV>
                      <wp:extent cx="314325" cy="30099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30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.1pt;margin-top:1.85pt;width:24.7pt;height:23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23495</wp:posOffset>
                      </wp:positionV>
                      <wp:extent cx="314325" cy="300990"/>
                      <wp:effectExtent l="5715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30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.75pt;margin-top:1.85pt;width:24.7pt;height:23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1463" w:hRule="atLeast"/>
        </w:trPr>
        <w:tc>
          <w:tcPr>
            <w:tcW w:w="7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лёный - я доволен свое работо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ёлтый - я старался, но не всё получилось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ый - я не доволен своей работо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терии отметки: «5» - зелёный круг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</w:t>
            </w:r>
            <w:r>
              <w:rPr>
                <w:sz w:val="18"/>
                <w:szCs w:val="18"/>
              </w:rPr>
              <w:t>«4» - синий круг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</w:t>
            </w:r>
            <w:r>
              <w:rPr>
                <w:sz w:val="18"/>
                <w:szCs w:val="18"/>
              </w:rPr>
              <w:t>«3» - красный кру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я оценка: 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учителя: _________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Лист самооценки</w:t>
      </w:r>
    </w:p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071"/>
        <w:gridCol w:w="1067"/>
        <w:gridCol w:w="1755"/>
        <w:gridCol w:w="1472"/>
        <w:gridCol w:w="1030"/>
      </w:tblGrid>
      <w:tr>
        <w:trPr>
          <w:trHeight w:val="326" w:hRule="atLeast"/>
        </w:trPr>
        <w:tc>
          <w:tcPr>
            <w:tcW w:w="7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______________________________________</w:t>
            </w:r>
          </w:p>
        </w:tc>
      </w:tr>
      <w:tr>
        <w:trPr>
          <w:trHeight w:val="279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 групп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правил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 пар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едение итог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>
          <w:trHeight w:val="284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23495</wp:posOffset>
                      </wp:positionV>
                      <wp:extent cx="314325" cy="300990"/>
                      <wp:effectExtent l="5715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30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.9pt;margin-top:1.85pt;width:24.7pt;height:23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23495</wp:posOffset>
                      </wp:positionV>
                      <wp:extent cx="314325" cy="300990"/>
                      <wp:effectExtent l="5715" t="5080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30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25pt;margin-top:1.85pt;width:24.7pt;height:23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23495</wp:posOffset>
                      </wp:positionV>
                      <wp:extent cx="314325" cy="300990"/>
                      <wp:effectExtent l="5715" t="5080" r="508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30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.2pt;margin-top:1.85pt;width:24.7pt;height:23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23495</wp:posOffset>
                      </wp:positionV>
                      <wp:extent cx="314325" cy="300990"/>
                      <wp:effectExtent l="5715" t="5080" r="508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30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6.85pt;margin-top:1.85pt;width:24.7pt;height:23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23495</wp:posOffset>
                      </wp:positionV>
                      <wp:extent cx="314325" cy="300990"/>
                      <wp:effectExtent l="5715" t="5080" r="508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30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.1pt;margin-top:1.85pt;width:24.7pt;height:23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23495</wp:posOffset>
                      </wp:positionV>
                      <wp:extent cx="314325" cy="300990"/>
                      <wp:effectExtent l="5715" t="5080" r="508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30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.75pt;margin-top:1.85pt;width:24.7pt;height:23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1463" w:hRule="atLeast"/>
        </w:trPr>
        <w:tc>
          <w:tcPr>
            <w:tcW w:w="7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лёный - я доволен свое работо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ёлтый - я старался, но не всё получилось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ый - я не доволен своей работо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терии отметки: «5» - зелёный круг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</w:t>
            </w:r>
            <w:r>
              <w:rPr>
                <w:sz w:val="18"/>
                <w:szCs w:val="18"/>
              </w:rPr>
              <w:t>«4» - синий круг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</w:t>
            </w:r>
            <w:r>
              <w:rPr>
                <w:sz w:val="18"/>
                <w:szCs w:val="18"/>
              </w:rPr>
              <w:t>«3» - красный кру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я оценка: 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учителя: _________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Лист самооценки</w:t>
      </w:r>
    </w:p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071"/>
        <w:gridCol w:w="1067"/>
        <w:gridCol w:w="1755"/>
        <w:gridCol w:w="1472"/>
        <w:gridCol w:w="1030"/>
      </w:tblGrid>
      <w:tr>
        <w:trPr>
          <w:trHeight w:val="326" w:hRule="atLeast"/>
        </w:trPr>
        <w:tc>
          <w:tcPr>
            <w:tcW w:w="7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______________________________________</w:t>
            </w:r>
          </w:p>
        </w:tc>
      </w:tr>
      <w:tr>
        <w:trPr>
          <w:trHeight w:val="279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 групп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правил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 пар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едение итог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>
          <w:trHeight w:val="284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23495</wp:posOffset>
                      </wp:positionV>
                      <wp:extent cx="314325" cy="300990"/>
                      <wp:effectExtent l="5715" t="5080" r="508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30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.9pt;margin-top:1.85pt;width:24.7pt;height:23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23495</wp:posOffset>
                      </wp:positionV>
                      <wp:extent cx="314325" cy="300990"/>
                      <wp:effectExtent l="5715" t="5080" r="508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30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25pt;margin-top:1.85pt;width:24.7pt;height:23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23495</wp:posOffset>
                      </wp:positionV>
                      <wp:extent cx="314325" cy="300990"/>
                      <wp:effectExtent l="5715" t="5080" r="508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30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.2pt;margin-top:1.85pt;width:24.7pt;height:23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23495</wp:posOffset>
                      </wp:positionV>
                      <wp:extent cx="314325" cy="300990"/>
                      <wp:effectExtent l="5715" t="5080" r="5080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30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6.85pt;margin-top:1.85pt;width:24.7pt;height:23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23495</wp:posOffset>
                      </wp:positionV>
                      <wp:extent cx="314325" cy="300990"/>
                      <wp:effectExtent l="5715" t="5080" r="5080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30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.1pt;margin-top:1.85pt;width:24.7pt;height:23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23495</wp:posOffset>
                      </wp:positionV>
                      <wp:extent cx="314325" cy="300990"/>
                      <wp:effectExtent l="5715" t="5080" r="5080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30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.75pt;margin-top:1.85pt;width:24.7pt;height:23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1463" w:hRule="atLeast"/>
        </w:trPr>
        <w:tc>
          <w:tcPr>
            <w:tcW w:w="7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лёный - я доволен свое работо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ёлтый - я старался, но не всё получилось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ый - я не доволен своей работо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терии отметки: «5» - зелёный круг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</w:t>
            </w:r>
            <w:r>
              <w:rPr>
                <w:sz w:val="18"/>
                <w:szCs w:val="18"/>
              </w:rPr>
              <w:t>«4» - синий круг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</w:t>
            </w:r>
            <w:r>
              <w:rPr>
                <w:sz w:val="18"/>
                <w:szCs w:val="18"/>
              </w:rPr>
              <w:t>«3» - красный кру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я оценка: 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учителя: 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18:02:00Z</dcterms:created>
  <dc:creator>User</dc:creator>
  <dc:description/>
  <cp:keywords/>
  <dc:language>en-US</dc:language>
  <cp:lastModifiedBy>user</cp:lastModifiedBy>
  <dcterms:modified xsi:type="dcterms:W3CDTF">2021-05-27T16:44:00Z</dcterms:modified>
  <cp:revision>6</cp:revision>
  <dc:subject/>
  <dc:title/>
</cp:coreProperties>
</file>