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autoSpaceDE w:val="false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/>
        </w:rPr>
        <w:t>Вторая младшая группа «Солнышко»      3-я неделя мая с 17.05.2021г. - 21.05.2021г.     Тема «Мониторинг»</w:t>
      </w:r>
    </w:p>
    <w:p>
      <w:pPr>
        <w:pStyle w:val="Style19"/>
        <w:shd w:fill="FFFFFF" w:val="clear"/>
        <w:spacing w:before="0" w:after="0"/>
        <w:ind w:firstLine="360"/>
        <w:jc w:val="left"/>
        <w:rPr/>
      </w:pPr>
      <w:r>
        <w:rPr>
          <w:b/>
          <w:iCs/>
          <w:sz w:val="20"/>
          <w:szCs w:val="20"/>
          <w:lang w:eastAsia="ru-RU"/>
        </w:rPr>
        <w:t>Задачи:</w:t>
      </w:r>
      <w:r>
        <w:rPr>
          <w:sz w:val="20"/>
          <w:szCs w:val="20"/>
        </w:rPr>
        <w:t xml:space="preserve">  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  <w:lang w:eastAsia="ru-RU"/>
        </w:rPr>
        <w:t xml:space="preserve">- </w:t>
      </w:r>
      <w:r>
        <w:rPr>
          <w:color w:val="111111"/>
          <w:sz w:val="22"/>
          <w:szCs w:val="27"/>
          <w:lang w:eastAsia="ru-RU"/>
        </w:rPr>
        <w:t>определить уровень усвоения детьми программного материала по образовательным областям;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>
          <w:rFonts w:ascii="Times New Roman" w:hAnsi="Times New Roman" w:eastAsia="Times New Roman" w:cs="Times New Roman"/>
          <w:color w:val="111111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определить уровень усвоения программного материала по </w:t>
      </w:r>
      <w:r>
        <w:rPr>
          <w:rFonts w:eastAsia="Times New Roman" w:cs="Times New Roman" w:ascii="Times New Roman" w:hAnsi="Times New Roman"/>
          <w:bCs/>
          <w:color w:val="111111"/>
          <w:lang w:eastAsia="ru-RU"/>
        </w:rPr>
        <w:t>группе в целом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оптимизировать работу с детьми, наметить направление работы по итогам </w:t>
      </w:r>
      <w:r>
        <w:rPr>
          <w:rFonts w:eastAsia="Times New Roman" w:cs="Times New Roman" w:ascii="Times New Roman" w:hAnsi="Times New Roman"/>
          <w:bCs/>
          <w:color w:val="111111"/>
          <w:lang w:eastAsia="ru-RU"/>
        </w:rPr>
        <w:t>мониторинга по группе в целом</w:t>
      </w: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>
          <w:rFonts w:ascii="Times New Roman" w:hAnsi="Times New Roman" w:eastAsia="Times New Roman" w:cs="Times New Roman"/>
          <w:color w:val="111111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построить образовательную траекторию развития каждого ребенка;</w:t>
      </w:r>
    </w:p>
    <w:p>
      <w:pPr>
        <w:pStyle w:val="Normal"/>
        <w:autoSpaceDE w:val="false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Сюжетно-ролевая игра «Семья»</w:t>
      </w:r>
    </w:p>
    <w:tbl>
      <w:tblPr>
        <w:tblW w:w="15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689"/>
        <w:gridCol w:w="426"/>
        <w:gridCol w:w="2268"/>
        <w:gridCol w:w="2265"/>
        <w:gridCol w:w="137"/>
        <w:gridCol w:w="3264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6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17 мая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4, стр.24</w:t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>Беседа о семье, об ее членах, о том, как зовут родственников и кто живет с детьми дома.</w:t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>Потешка и пальчиковая игра «Семья».</w:t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>Слушание аудио сказки «Колобок».</w:t>
            </w:r>
          </w:p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>Разучивание песенки колобк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 работа по рисованию - продолжать учить правильно держать кисть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са Максим Саша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буждать убирать игрушки, ставить аккуратно стульчи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едложить игры в сенсорном уголке: вкладыши, д/и «Собери картинку» (из 3 частей), шнуровка и застегивание пуговиц «Черепаха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влечение родителей к участию в оформлении участ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Развитие реч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Чтение русской народной сказк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Бычок — черный бочок, белые копытц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Литературная викторин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ль:Познакомить с русской народной сказкой «Бычок — чер</w:t>
              <w:softHyphen/>
              <w:t>ный бочок, белые копытца» (обр. М. Булатова). Помочь детям вспом</w:t>
              <w:softHyphen/>
              <w:t>нить названия и содержание сказок, которые им читали на занятиях.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 xml:space="preserve"> (В. В. Гербова, с. 76-77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Музыка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 - 9.40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  Цель: самостоятельно определять жанр. Узнать песню по вступлению. Начанать и заканчивать пение одновременно. Петь хором, соло, цепочкой. Петь спокойно. Проявлять творческую фантазию, выполнять движения под неизвестную музыку.                                                И. Каплунова, стр.10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людение за небом и облаками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формировать понятия об облаках, воспитывать интерес к окружающему мир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и «Раздувайся пузырь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выполнять действия в соответствии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О -упражнять в сохранении равновесия.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а ., Алиса ., Ариш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/и «Какой игрушки не хватает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звитие памяти и внимания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уд - собрать все выносные игрушки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иучать к аккуратност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 Напомнить детям о навыках опрятност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color w:val="000000"/>
                <w:sz w:val="20"/>
                <w:szCs w:val="20"/>
                <w:lang w:eastAsia="ru-RU"/>
              </w:rPr>
              <w:t>Беседа о наших бабушках и дедушках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ививать уважение к старшим членам семьи, учить помогать и заботиться о ни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ихотворения «Вот и лето подоспело» В. Даньк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целостной картины мира через ознакомление с художествен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о ФИЗО - закрепление геометрических фор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а ,Арте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соблюдать порядок и чистоту в групповой комнате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/р игра «Салон красоты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 формировать первичные представления о труде взрослых и положительное отношение к нему. Расширять, обогащать и закреплять ранее полученные знания о труде парикмахе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состоянием погоды. Цель: учить определять время года по характерным признака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и «Воробушки и кот». Цель: учить мягко спрыгивать, сгибая ноги в коленях; бегать, не задевая друг друга, увертываться от водящего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 «Съедобное-несъедобное». Цель: развитие мышления и внимательност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826"/>
        <w:gridCol w:w="6"/>
        <w:gridCol w:w="2408"/>
        <w:gridCol w:w="2408"/>
        <w:gridCol w:w="3401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18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4, стр.24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стихотворений А. Барто «Машенька», «Разговор с мамой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обратить внимание детей на стиль общения мамы с ребенком, вызвать желание заботиться о малыш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ых картин «Семья» - развивать внимание, расширять знания детей о семье, воспитывать уважение к близким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- упражнение «Волшебная коробочка»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тие логики, мышления, умения различать формы.  Алиса,Максим., Саш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гров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«Как зайка учился правильно ложку держать» 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закрепить правила поведения за столом и правила пользования столовыми предмета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редложить детям посуду, продукты для игры. 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Самостоятельные игры детей.</w:t>
            </w:r>
          </w:p>
          <w:p>
            <w:pPr>
              <w:pStyle w:val="Normal"/>
              <w:shd w:fill="FFFFFF" w:val="clear"/>
              <w:spacing w:before="1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Игры детей в ИЗО- уголке. </w:t>
            </w:r>
          </w:p>
          <w:p>
            <w:pPr>
              <w:pStyle w:val="Normal"/>
              <w:shd w:fill="FFFFFF" w:val="clear"/>
              <w:spacing w:before="1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Д/и «Рисуем разные линии» 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Цель: научить детей рисовать прямые, ломанные, волнистые линии по образцу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Беседы с родителями об индивидуальных особенностях дете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атематическое и сенсор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пражнять в сравнении двух групп предметов способами наложения и приложения, пользоваться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олько-сколько, больше-меньш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различать и называть части суток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нь, ноч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крепление)   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раева И. А., Позина В.А., стр.35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Музыка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 – 9.40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  Цель: самостоятельно определять жанр. Узнать песню по вступлению. Начанать и заканчивать пение одновременно. Петь хором, соло, цепочкой. Петь спокойно. Проявлять творческую фантазию, выполнять движения под неизвестную музыку.                                                И. Каплунова, стр.10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блюдение за погодой.</w:t>
            </w:r>
          </w:p>
          <w:p>
            <w:pPr>
              <w:pStyle w:val="Normal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Цель: учить называть, какая погода: солнце светит, солнце закрыто тучами, дует сильный ветер и т.д.</w:t>
            </w:r>
          </w:p>
          <w:p>
            <w:pPr>
              <w:pStyle w:val="Normal"/>
              <w:spacing w:before="10" w:after="1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П/и «Мыши и кот», «Птички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Инд. работа по ФИЗО - упражнять детей в умении действовать по сигналу воспитателя, выполнять простейшие правила игр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/и «Какой игрушки не хватает». </w:t>
            </w:r>
          </w:p>
          <w:p>
            <w:pPr>
              <w:pStyle w:val="Normal"/>
              <w:spacing w:before="10" w:after="1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тие памяти и вним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  <w:t xml:space="preserve">Игры с выносным материалом. </w:t>
            </w: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  <w:t>Продолжать учить соблюдать правила личной гигиены и безопасности на прогулке.</w:t>
            </w:r>
          </w:p>
          <w:p>
            <w:pPr>
              <w:pStyle w:val="Subtitle"/>
              <w:spacing w:before="0" w:after="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  <w:t>Побуждать убирать игрушки по окончанию самостоятельных игр на прогулк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Хождение по массажным коврикам, дыхательные упражнения Чтение сказки С. Маршака «Сказка о глупом мышонке». Беседа по содержанию сказки – маму надо слушаться всегд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rStyle w:val="Style14"/>
                <w:i w:val="false"/>
                <w:color w:val="000000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9"/>
              <w:shd w:fill="FFFFFF" w:val="clear"/>
              <w:spacing w:before="0" w:after="0"/>
              <w:ind w:left="38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еседа на тему «Семья» Цель: формировать у детей понятие «семья». Воспитывать любовь и чувство привязанности к своим родителям, родственника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left="38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 xml:space="preserve">Д/и «Кто я в семье?» 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left="38" w:hanging="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ru-RU"/>
              </w:rPr>
              <w:t>Цель: формирование представлений о родственных связях. Учить правильно употреблять такие слова, как сын, внук, брат, дочь, внучка, сестр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Инд. работа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закрепление геометрических форм с </w:t>
            </w: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</w:rPr>
              <w:t>Севой Есени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Продолжать учить детей пользоваться мылом и полотенцем (чисто вымывать руки и насухо вытирать). Продолжать учить есть ложкой аккуратно, доедать пищу. Закреплять умение находить свое полотенц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беспечить детям возможность выбрать занятия по интересам, отдохнуть от интенсивного общения со сверстниками, для чего использовать настольные игры и игруш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состоянием погоды. Цель: учить определять время года по характерным признака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и «Воробушки и кот». Цель: учить мягко спрыгивать, сгибая ноги в коленях; бегать, не задевая друг друга, увертываться от водящего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 «Съедобное-несъедобное». Цель: развитие мышления и внимательност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684"/>
        <w:gridCol w:w="6"/>
        <w:gridCol w:w="2545"/>
        <w:gridCol w:w="7"/>
        <w:gridCol w:w="2406"/>
        <w:gridCol w:w="3401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19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4, стр.24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о семье, об ее членах, о том, как зовут родственников и кто живет с детьми дом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шка и пальчиковая игра «Семья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ние аудио сказки «Колобок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учивание песенки колоб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различать количество предметов: много - мало.Соня,Маша.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 мытье рук  перед приемом пищи, после  туале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 цветов вместе с детьми в уголке природы. Наблюдение за растениями в уголке приро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Консультация «Роль семьи в воспитании детей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 деят-ть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.- иссследование объектов живой и неживой природы, экспериментирование; 4нед.- познание предметного и социального мира; освоение безопасного поведения) /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 худ.литературы(1, 3 – нед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. 9.00-9.15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п 9.15 -9.30 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Сравнение одуванчика и тюльпана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Цель: Учить детей различать и называть первоцветы. Развивать умение сравнивать, находить признаки сходства и различия у одуванчика и тюльпана, пользоваться предметно-схематическими моделями. Закреплять умение правильно называть основные части растений, воспитывать бережное отношение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.А.Воронкевич с.5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изическая культур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45-10.005 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и беге между предметами; в прыжках со скамейки на полусогнутые ноги; в прокатывании мяча друг другу.      Л.И. Пензулаева, стр.66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транспортом. Цель: закреплять названия частей машины (кузов, кабина, колеса, руль); отмечать большое разнообразие машин, их назначени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и «Самолеты» Цель: улучшать точность ориентировки в пространств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/и «Найди, что назову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научить узнавать предметы по перечисленным признака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«Прыжки на двух ногах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 подгруппа)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том, что надо быть добрыми, внимательными к своим товарища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аботать сообща, добиваясь выполнения задания общими усилия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на прогулке по выбору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. Помощь в поливании песка для игры. Цель: Приучать соблюдать чистоту и порядок на участке, оказывать помощь взрослым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ждение по массажным коврикам. Приучать детей перед сном аккуратно вешать одежду на стульчики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по желанию дете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Д/и «Чего не стало?»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Цель: развитие зрительного внима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Кого вы знаете в детском саду». Цель: познакомить детей с сотрудниками детского са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д/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удесный мешочек» -  развивать тактильные ощущ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иша ,Антон,Тимофей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/и «Что бывает круглым»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тие мышления, умение называть круглые предмет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игровая деятельность в центре сенсорного развития. Цель: учить детей находить игры по интере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 - совершенствовать конструктивные умения и навыки де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небом и облаками. Цель: формировать понятия об облаках, воспитывать интерес к окружающему мир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и «Раздувайся пузырь». Цель: учить выполнять действия в соответствии со словам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 «Какой игрушки не хватает». Цель: развитие памяти и внимания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827"/>
        <w:gridCol w:w="2415"/>
        <w:gridCol w:w="2404"/>
        <w:gridCol w:w="3402"/>
        <w:gridCol w:w="17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 социальны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Cs w:val="20"/>
              </w:rPr>
              <w:t>Пятница 20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4, стр.24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сматривание иллюстраций о весне, учить видеть изменения в природе (листья распустились, солнце греет, тепло)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обрать ситуацию «Поделимся игрушками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звивать дружеские чувств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/и «Какого цвета?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ить знание основных цвет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а ,Миша ,С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Шнуровки» - формировать умение детей выполнять шнуровку. Развивать мелкую моторику рук, самостоятельность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играть рядо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для родителей «Родителям о поощрении и наказани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исование (1,3 нед); лепка (2,4 нед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:Угощение для кукол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Цель: закрепить умение детей отбирать из полученных впечатлений то, что можно изобразить в лепке. Закрепит правильные приёмы работы с пластилином. Развивать воображение.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Т. С. Комарова, стр.101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45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  Цель: развивать умение реагировать на сигналы: «беги», «лови».  Приучать выполнять правила в игровых упражнениях. Воспитывать интерес к физическим упражнениям.    Л.И. Пензулаева, стр.77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проезжей частью дороги. Цель: 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и «Воробушки и автомобиль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/и «Цвет – движение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ить знание основных цветов; развивать зрительное внимание, быстроту реакции, координацию движений, чувство ритма, двигательную активность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Попади в круг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вать умение бросать предметы в определенном направлении двумя ру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С., Саша З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том, что надо быть добрыми, внимательными к своим товарищ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 - приучать соблюдать порядок и чистоту на участке детского сада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на прогулке с выносным материалом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знакомых потешек. Напомнить детям о навыках опрятности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Оздоровительная гимнастика после сна.  </w:t>
            </w:r>
            <w:r>
              <w:rPr>
                <w:rStyle w:val="Emphasis"/>
                <w:i w:val="false"/>
                <w:sz w:val="20"/>
                <w:szCs w:val="20"/>
                <w:lang w:eastAsia="ru-RU"/>
              </w:rPr>
              <w:t xml:space="preserve">Д/ «Шнурочки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Цель: развивать мелкую моторику рук.</w:t>
            </w:r>
          </w:p>
          <w:p>
            <w:pPr>
              <w:pStyle w:val="Style19"/>
              <w:shd w:fill="FFFFFF" w:val="clear"/>
              <w:spacing w:before="0" w:after="0"/>
              <w:jc w:val="left"/>
              <w:rPr/>
            </w:pPr>
            <w:r>
              <w:rPr>
                <w:rStyle w:val="Emphasis"/>
                <w:i w:val="false"/>
                <w:sz w:val="20"/>
                <w:szCs w:val="20"/>
                <w:lang w:eastAsia="ru-RU"/>
              </w:rPr>
              <w:t>Чтение сказки К. Чуковского «Мойдодыр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Цель: воспитание любви к художественному слов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Инд. работа - </w:t>
            </w:r>
            <w:r>
              <w:rPr>
                <w:rStyle w:val="Emphasis"/>
                <w:i w:val="false"/>
                <w:sz w:val="20"/>
                <w:szCs w:val="20"/>
                <w:lang w:eastAsia="ru-RU"/>
              </w:rPr>
              <w:t xml:space="preserve">д/и лото «Транспорт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Цель: расширять представление о наземном транспорте; развивать наблюдательность и внимание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Никита Ст., Саша З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Напомнить детям, что игрушки после игры следует убирать на свое место.</w:t>
            </w:r>
          </w:p>
          <w:p>
            <w:pPr>
              <w:pStyle w:val="Style19"/>
              <w:shd w:fill="FFFFFF" w:val="clear"/>
              <w:spacing w:before="0" w:after="0"/>
              <w:jc w:val="lef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  <w:lang w:eastAsia="ru-RU"/>
              </w:rPr>
              <w:t>Цель: прививать трудолюбие, учить помогать друг другу в труде.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1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Всему своё место. Вместе с детьми навести порядок на полочках с игрушками. Беседа о том, что и дома ребята должны помогать маме убирать всё на свои места (свою комнату, свои игрушки)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Игра с конструктором ЛЕГО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Цель: учить соединять детали между собой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333333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  <w:t>Наблюдение за погодой. Цель: напомнить детям, что наступила весн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и «Найди свой домик». Цель: воспитывать умение ориентироваться в пространстве, бегать по одному, всей группой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  <w:p>
            <w:pPr>
              <w:pStyle w:val="Normal"/>
              <w:spacing w:before="1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autoSpaceDE w:val="false"/>
        <w:spacing w:before="10" w:after="0"/>
        <w:ind w:left="284" w:hanging="0"/>
        <w:jc w:val="left"/>
        <w:rPr/>
      </w:pPr>
      <w:r>
        <w:rPr>
          <w:rFonts w:cs="Times New Roman" w:ascii="Times New Roman" w:hAnsi="Times New Roman"/>
          <w:b/>
        </w:rPr>
        <w:t>Вторая младшая группа «Солнышко»              3-я неделя мая с 24.05.21г. - 28.05.21г.     Тема: «Азбука безопасности» Мониторинг</w:t>
      </w:r>
    </w:p>
    <w:p>
      <w:pPr>
        <w:pStyle w:val="Style19"/>
        <w:shd w:fill="FFFFFF" w:val="clear"/>
        <w:spacing w:before="0" w:after="0"/>
        <w:ind w:firstLine="360"/>
        <w:jc w:val="left"/>
        <w:rPr/>
      </w:pPr>
      <w:r>
        <w:rPr>
          <w:b/>
          <w:iCs/>
          <w:sz w:val="20"/>
          <w:szCs w:val="20"/>
          <w:lang w:eastAsia="ru-RU"/>
        </w:rPr>
        <w:t xml:space="preserve">Задачи: </w:t>
      </w:r>
      <w:r>
        <w:rPr>
          <w:sz w:val="20"/>
          <w:szCs w:val="20"/>
        </w:rPr>
        <w:t>расширение представлений о правилах поведения в детском саду (не толкаться, не бегать по ступенькам, играть рядом, не мешая друг другу, уходить из детского сада только с родителями, не брать угощения у незнакомцев, сообщать воспитателю о появлении незнакомца)</w:t>
      </w:r>
      <w:r>
        <w:rPr>
          <w:b/>
          <w:iCs/>
          <w:sz w:val="20"/>
          <w:szCs w:val="20"/>
          <w:lang w:eastAsia="ru-RU"/>
        </w:rPr>
        <w:t xml:space="preserve"> Задачи:</w:t>
      </w:r>
      <w:r>
        <w:rPr>
          <w:sz w:val="20"/>
          <w:szCs w:val="20"/>
        </w:rPr>
        <w:t xml:space="preserve">  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  <w:lang w:eastAsia="ru-RU"/>
        </w:rPr>
        <w:t xml:space="preserve">- </w:t>
      </w:r>
      <w:r>
        <w:rPr>
          <w:color w:val="111111"/>
          <w:sz w:val="22"/>
          <w:szCs w:val="27"/>
          <w:lang w:eastAsia="ru-RU"/>
        </w:rPr>
        <w:t>определить уровень усвоения детьми программного материала по образовательным областям;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>
          <w:rFonts w:ascii="Times New Roman" w:hAnsi="Times New Roman" w:eastAsia="Times New Roman" w:cs="Times New Roman"/>
          <w:color w:val="111111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определить уровень усвоения программного материала по </w:t>
      </w:r>
      <w:r>
        <w:rPr>
          <w:rFonts w:eastAsia="Times New Roman" w:cs="Times New Roman" w:ascii="Times New Roman" w:hAnsi="Times New Roman"/>
          <w:bCs/>
          <w:color w:val="111111"/>
          <w:lang w:eastAsia="ru-RU"/>
        </w:rPr>
        <w:t>группе в целом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оптимизировать работу с детьми, наметить направление работы по итогам </w:t>
      </w:r>
      <w:r>
        <w:rPr>
          <w:rFonts w:eastAsia="Times New Roman" w:cs="Times New Roman" w:ascii="Times New Roman" w:hAnsi="Times New Roman"/>
          <w:bCs/>
          <w:color w:val="111111"/>
          <w:lang w:eastAsia="ru-RU"/>
        </w:rPr>
        <w:t>мониторинга по группе в целом</w:t>
      </w: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0" w:after="0"/>
        <w:ind w:firstLine="360"/>
        <w:jc w:val="left"/>
        <w:rPr>
          <w:rFonts w:ascii="Times New Roman" w:hAnsi="Times New Roman" w:eastAsia="Times New Roman" w:cs="Times New Roman"/>
          <w:color w:val="111111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Cs w:val="27"/>
          <w:lang w:eastAsia="ru-RU"/>
        </w:rPr>
        <w:t>- построить образовательную траекторию развития каждого ребенка;</w:t>
      </w:r>
    </w:p>
    <w:p>
      <w:pPr>
        <w:pStyle w:val="Normal"/>
        <w:autoSpaceDE w:val="false"/>
        <w:spacing w:before="0" w:after="0"/>
        <w:ind w:left="284" w:hanging="0"/>
        <w:jc w:val="left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 xml:space="preserve">Итоговое мероприятие: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НОД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«Как мы помогли зайцу- смешарику с светофороми».</w:t>
      </w:r>
    </w:p>
    <w:p>
      <w:pPr>
        <w:pStyle w:val="Normal"/>
        <w:autoSpaceDE w:val="false"/>
        <w:spacing w:before="0" w:after="0"/>
        <w:ind w:left="284" w:hanging="0"/>
        <w:jc w:val="left"/>
        <w:rPr>
          <w:rFonts w:ascii="Times New Roman" w:hAnsi="Times New Roman" w:cs="Times New Roman"/>
          <w:b/>
          <w:b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>Ответственный :воспитатели :Урусова А.М., Левашова О.В.</w:t>
      </w:r>
    </w:p>
    <w:tbl>
      <w:tblPr>
        <w:tblW w:w="1588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257"/>
        <w:gridCol w:w="2410"/>
        <w:gridCol w:w="2263"/>
        <w:gridCol w:w="3118"/>
        <w:gridCol w:w="1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Понеде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5, стр.25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Я – пешеход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одолжать знакомить детей с правилами поведения на улице (правилами пешеходов)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стихотворения Б. Заходера «Шофёр» - вызвать эмоциональный отклик на литературное произ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-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 «Шнуровка-машина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ить детей правильно пользоваться игрой, развивать моторику пальце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а ,Артем,А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/р игры «Шоферы», «Автобус» - учить детей разворачивать освоенные ими ролевые действия в рамках других сюж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лнение уголка рисования тематическими раскраскам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тельная деятельность детей в зонах активност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журство в уголке природы – протираем листья растений.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беседы с родителями о самочувствии дете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орекомендовать родителям обсудить с детьми опасные ситуации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3нед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стру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2,4-нед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. 9.00-9.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 9.15 -9.30</w:t>
            </w:r>
          </w:p>
          <w:p>
            <w:pPr>
              <w:pStyle w:val="Normal"/>
              <w:spacing w:before="10" w:after="0"/>
              <w:ind w:right="72" w:hanging="4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:«Конструирование из песка». </w:t>
            </w:r>
          </w:p>
          <w:p>
            <w:pPr>
              <w:pStyle w:val="Normal"/>
              <w:spacing w:before="10" w:after="0"/>
              <w:ind w:right="72" w:hanging="4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Цель:Закреплять знание о свойствах песка.</w:t>
            </w:r>
          </w:p>
          <w:p>
            <w:pPr>
              <w:pStyle w:val="Normal"/>
              <w:spacing w:before="1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ить строить башенку, домик для собачки, дорожки, скамейки, столы и т. д.</w:t>
            </w:r>
          </w:p>
          <w:p>
            <w:pPr>
              <w:pStyle w:val="Normal"/>
              <w:spacing w:before="1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оспитывать интерес к конструированию из песка.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В. Куцакова «Конструирование и ручной труд в детском саду», стр. 32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Физическая культура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 – 9.50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Цель: ходьба с выполнением заданий по сигналу воспитателя; упражнять в бросании мяча вверх и ловля его; ползание по гимнастической скамейке.      Л.И. Пензулаева, стр.67</w:t>
            </w:r>
          </w:p>
          <w:p>
            <w:pPr>
              <w:pStyle w:val="Normal"/>
              <w:autoSpaceDE w:val="false"/>
              <w:spacing w:before="10" w:after="0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ветр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Цель: посмотреть, как раскачиваются деревья, послушать шелест листьев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й веселый, звонкий мяч…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детей подпрыгивать на двух ногах, внимательно слушать текст и догонять мяч только тогда, когда будут произнесены последни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п/и «С кочки на кочку» 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продолжать учить подпрыгивать на двух ногах, спрыгивать с высоких предмет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 /и «Что изменилось?» - формировать умение действовать по инструкции, развивать внимание, память, зрительное восприя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овая деятельность - учить проявлять инициативу в оказании помощи воспитателю (уборка выносного материала)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тельные игры с выносным оборудованием и спортивным инвентарё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13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Чтение художественной литературы:</w:t>
            </w:r>
            <w:r>
              <w:rPr>
                <w:rStyle w:val="C3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сказка «Петух, заяц и лиса». Обсудить действия героев, дать оценку их поступкам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Формирование КГН -  продолжать учить аккуратно складывать и вешать одежду на свой стульчи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 «Опасно – не опасно».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нировать в запоминании предметов, опасных для жизни и здоровья; учить самостоятельно делать выводы о последствиях неосторожного обращения с опасными предметам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-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ть составлять рассказ по серии сюжетных картинок.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(2-3 ребёнка) Максим Егор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гров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«Неопрятный Мишка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формировать потребность в соблюдении правил личной гигиены перед сн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стольные игры «Лото», «Пазлы» - у</w:t>
            </w:r>
            <w:r>
              <w:rPr>
                <w:rStyle w:val="C1"/>
                <w:color w:val="000000"/>
                <w:sz w:val="20"/>
                <w:szCs w:val="20"/>
              </w:rPr>
              <w:t>чить детей правильно использовать обобщающие слова, развивать зрительное восприятие, быстроту реак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с движениями. Игра "На шоссе"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 развивать координацию слов с движениями, развить творческое воображение, добиться автоматизации шипящих звуков в реч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71"/>
        <w:gridCol w:w="4252"/>
        <w:gridCol w:w="2552"/>
        <w:gridCol w:w="2268"/>
        <w:gridCol w:w="2976"/>
        <w:gridCol w:w="1711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Вторни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5, стр.25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альчиковая гимнастика «Апельсин»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: координация речи с движением, развитие общей моторик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на тему «Кто они, пожарные?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: дать понятие о пожарнике, ознакомление с одеждой пожарник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матривание иллюстраций с изображением пожарника и пожарной маши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д/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Четвертый лишний» - закреплять умение классифицировать предме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а  ,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овая ситуация «Таня простудилась» - формировать навык пользования носовым платком, салфеткой. Учить правильно прикрывать рот при кашле и чиха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музыкальном уголке – концерт для кукол. Предложить исполнить знакомые песни и танцы, поиграть на муз. инструментах. Развивать творческие способности. В книжном уголке иллюстрации по теме «Азбука безопасности»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во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вуковая культура речи: звук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пражнять детей в четком произношении звук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В. Гербова.  стр.77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9.25 - 9.40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амостоятельно определять жанр. Узнать песню по вступлению. Начанать и заканчивать пение одновременно. Петь хором, соло, цепочкой. Петь спокойно. Проявлять творческую фантазию, выполнять движения под неизвестную музыку. И. Каплунова, стр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евая прогулка на огород.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ссмотреть растения на грядках /морковь, редис/. закрепить их названия. Объяснить, что урожай моркови собирают осенью, а редис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/и «Зайка серенький»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чать детей слушать текст и выполнять движения в соответствии с текстом. Доставить детям радость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– п/и «Ловишки».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Цель: упражнять в беге в разных направлениях.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 ,Стас., Саш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/и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 бабушки Арины на огороде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детей сравнивать и обобщать, развивать речь, мышление. Активизировать словарь словами: овощи, урожай.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тей играть дружно, делиться игрушками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лаксация перед сном: прослушивание музыкальной композиции «Звуки природы: дуновение ветра». Воспитание КГН, навыков самообслуживания и взаимопомощи при раздевании. Цель: учить детей аккуратно снимать и складывать одежду. 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/и «Квадрат, треугольник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ознакомить детей с треугольником, учить различать и называть фигуру. Учить сравнивать треугольник и квадрат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смотр мультфильм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«Аркадий Паровозов» с огнем играть нельз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 xml:space="preserve">«Строим гараж для машины» 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Цель: учить строить по образцу.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 подгруппа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Упражнение «Покажи своё полотенце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учить узнавать своё полотенце, правильно вытирать ру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Создать условия для с/р игры «Больница». Цель: вызвать у детей интерес к профессиям врача, медсестры; воспитывать чуткое, внимательное отношение к больному, доброту, отзывчивость, культуру общения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амостоятельная игровая деятельность детей на участке, игры по выбору. </w:t>
            </w:r>
            <w:r>
              <w:rPr>
                <w:color w:val="111111"/>
                <w:sz w:val="20"/>
                <w:szCs w:val="20"/>
                <w:lang w:eastAsia="ru-RU"/>
              </w:rPr>
              <w:t>П/и «Догони самолет». Цель: учить быстро бегать по сигналу воспитателя, не оглядываясь назад.   Выносной материал: лопатки, совочки, ведерки, носилки, бумажный самолет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114"/>
        <w:gridCol w:w="2269"/>
        <w:gridCol w:w="2544"/>
        <w:gridCol w:w="8"/>
        <w:gridCol w:w="3114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Ср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5, стр.2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  <w:t>Рассматривания картинок «Опасные предметы дома и правила обращения с ними». Цель: дать объяснения детям какие предметы нельзя трогать детям и поч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  <w:t>Д/и «Красный, желтый, зеленый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  <w:t>Цель: развитие внимания, памят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льчиковая игра «На дороге» - развивать мелкую моторику рук, реч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- д/и «Части тел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ориентировку в пространств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, Саша ,Тимоф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ежурство по столовой: напомнить детям, что ложки нужно раскладывать справа от тарелки. Воспитывать желание выполнять несложные поруч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Создать условия для с/р игры «Водитель автобуса» Цель: знакомить детей с работой транспорта, трудом шофера, дать знания о том, что шоферы перевозят большое количество пассажиров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тельная деятельность детей в зонах активност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беседы с родителями о самочувствии дете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мендовать родителям посмотреть мультфильм «Смешарики», серия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Азбука безопасност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атематическое и сенсорное развит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1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овершенствовать умение различать и называть геометрические фигуры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руг, квадрат, треугольник, шар, куб.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Помораева И. А., Позина В.А., стр.4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9.25 – 9.4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амостоятельно определять жанр. Определить характер, отобразить в движении. Узнать песню по вступлению. Начинать и заканчивать пение одновременно. Петь хором, соло, цепочкой. Петь спокойно. Вызвать эмоциональный отклик на весёлую песню, желание играть.    И. Каплунова, стр.10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состоянием приро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редставления за состоянием природы летом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пло, много зеленой травы, цветов, летают бабочки, жуки, дети легко одеты и играют с песком и водой)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гровое упражн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пражнять в прыжках на двух ногах с продвижением впере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«Один - много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формировать умение детей образовывать множественное число имен существитель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ша З., Кристина К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надевать обувь, штаны, свитер, застёгивать куртку с помощью взрослого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Труд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ить детям собрать сухие веточки, камушки в ведерко. Обратить внимание, как стало чисто на участк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ать детей к элементарным трудовым действия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носной, материа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патки, венички, форм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ьба по массажным коврикам, дыхательные упражнения.  Закрепление навыков аккуратного последовательного раздев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слушивание колыбельных песен. Цель: развивать слуховое восприятие, настроить детей на сон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Ситуация общения «Что должен знать шофер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оизведения В.И. Мирясовой «Пожарная машина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гадки о транспорте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звивать мышление, фантазию, памят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нд. работа – д/и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«Чудесный мешочек» 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детей различать знакомые предметы на ощупь и называть и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актическое упражнение «Румяные щеч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». Цель: учить следить за своим внешним видом, мыть руки и лицо с мылом, пользоваться индивидуальным полотенцем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амостоятельн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Игры с любимыми игрушками. Цель: развивать фантаз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книжном уголке иллюстрации по теме «Азбука безопасности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 - формировать представление о роли транспорт, его назначении для людей.  П/и «Птичка в гнёздышке», «Найди свой домик» - учить свободно бегать, не наталкиваясь друг на друга, реагировать на сигнал, возвращаясь на место.                                   Игры по желанию детей. Развитие двигательной активности под контролем воспитател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968"/>
        <w:gridCol w:w="2550"/>
        <w:gridCol w:w="2559"/>
        <w:gridCol w:w="2972"/>
        <w:gridCol w:w="1710"/>
      </w:tblGrid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Четвер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5, стр.25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седа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ожарной безопасности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дать понятие об использовании огня в хозяйстве, промышленности; закрепить знания о том, какие материалы легко воспламеняются, какие являются огнестойкими; сформировать понятие о том, что необходимо быть всегда осторожными с огне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смотр мультфильм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«Аркадий Паровозов» Безопасность с огне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д/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Один-много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тие первых математических способно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а З,Мила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.                                 Игровая ситуация «Научим зайчика пользоваться туалетной комнатой и туалетными принадлежностям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люстрации по безопасности до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Опасно - не опасно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вопросам родител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 деят-ть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.- иссследование объектов живой и неживой природы, экспериментирование; 4нед.- познание предметного и социального мира; освоение безопасного поведения) /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 худ.литературы(1, 3 – нед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. 9.00-9.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 9.15 -9.30</w:t>
            </w:r>
          </w:p>
          <w:p>
            <w:pPr>
              <w:pStyle w:val="Normal"/>
              <w:autoSpaceDE w:val="false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«Корова, коза, лошадь – домашние животные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s://yandex.ru/video/preview/?filmId=16310646077977744764&amp;text=презентация+ферма+для+дошкольников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представление о знакомых домашних животных: их облике, отличительных особенностях, «речи», о том, что они живут в деревне в сарае, хозяин их любит: кормит сеном, козу – ветками, лошадь – овсом, поит водой, летом пасет на лугу – там они едят зеленую травку. Развивать речь детей, активизировать словарь. Упражнять в строительстве домика из кубиков.      С.Н. Николаева, стр.8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45-1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ходьба с выполнением заданий по сигналу воспитателя; упражнять в бросании мяча вверх и ловля его; ползание по гимнастической скамейке.      Л.И. Пензулаева, стр.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Наблюдение за трудом взрослых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знакомить с трудом дворника. Воспитывать уважение и желание помогать: не оставлять после себя мусор на участк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/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ейся венок» (хороводная игра) – способствовать развитию умения водить хоро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- развитие движений - создавать эмоциональный настрой от прогулки.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ита Ст., Ибрагим Я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пражнение «Мы умеем одеватьс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Цель: развивать умение правильно одеваться и раздеваться с небольшой помощью взрослых, размещать свои вещи в шкафу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на прогулке. Игры с выносным материалом по выбору дете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опатки, ведерки, кукл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сследовательская деятельность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о будет, если не поливать цветы?» Цель: развивать умение размышлять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коврикам, дыхательные упражнения. Слушание аудиасказки «Гуси – лебеди». Закреплять навык аккуратного складывания одежды на стульчик; учить аккуратно ставить обувь около кроват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Физминутка «Пешеходы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/и «Найди опасные предметы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: помочь детям запомнить предметы, опасные для жизни и здоровья; помочь самостоятельно сделать выводы 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Инд. работа – д/и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«Найди, о чем расскажу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найти предметы по перечисленным признак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 К., Андрей В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 – беседа о правильном питании и соблюдении режима дн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центре игрушки -  вместе с детьми навести порядок на полочках с игрушкам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ые игры по желанию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е рисования «Раскраски» - продолжать учить раскрашивать по образцу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солнцем. 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редставление о том, что, когда светит солнце – на улице тепло. Поддерживать радостное настроение. «Смотрит солнышко в окошко  Смотрит в нашу комнату.  Мы захлопали в ладошки,  Очень рады солнышку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 «Кот и мыши». Цель: 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ать, не наталкиваясь друг на друг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826"/>
        <w:gridCol w:w="2416"/>
        <w:gridCol w:w="2551"/>
        <w:gridCol w:w="3256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тнерами 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Пятн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5, стр.2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Пешеходный переход или как перейти дорогу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Цель: расширять знания детей о транспорте; знакомить детей с элементарными правилами дорожного движения, пешеходным переходом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Чте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С.Я. Маршак «Кошкин дом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.И. Чуковский «Путаниц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. работа –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«Четвёртый лишний» Цель: Закреплять умение классифицировать предмет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2 подгруппа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Неопрятный Мишка». Цель: формировать потребность в соблюдении правил личной гигиены перед сном (умывание, аккуратно складывать одежду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гровые ситу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«Как Маша платье гладила», «Как Маша обед готовила», «Как Маша дома осталась одна» -познакомить детей с опасными бытовыми предметами (утюг, плита, чайник, розетки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родителям принять участие в сборе игрушек, не нужных дома, для игр на прогулк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исование (1,3 нед); лепка (2,4 нед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«Утенок»</w:t>
            </w:r>
            <w:r>
              <w:rPr/>
              <w:t xml:space="preserve"> (Видео мастер класс)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8"/>
                  <w:lang w:eastAsia="ru-RU"/>
                </w:rPr>
                <w:t>https://yandex.ru/video/preview/?text=видео%20мастер%20класс%20для%20дошкольников%203-4%20лет%20из%20пластилина%20утенок&amp;path=wizard&amp;parent-reqid=1621243772219402-54469544897259453000159-production-app-host-vla-web-yp-213&amp;wiz_type=vital&amp;filmId=16488459502727561493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Цель:Учить детей лепить предмет, состоящий из нескольких частей, передавая некоторые характерные особенности. Упражнять в использовании приема прищипывания, оттягивания. Закреплять умение соединять части, плотно прижимая их друг к друг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( Комарова Т.С. с.102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45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реагировать на сигналы: «беги», «лови». Приучать выполнять правила в игровых упражнениях. Воспитывать интерес к физическим упражнениям.      Л.И. Пензулаева, ст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погодой. 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учить детей, вместе с воспитателем отмечать состояние погоды, светит солнышко и идет дождь, который быстро проходит. По небу плывут белые, легкие облак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 «Воробушки и автомобиль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иучать детей бегать в разных направлениях, не наталкиваясь друг на друг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гровое упражнение «Лошадки». Цель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детей в беге с высоким подниманием но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., София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я общения «Почему нужно одеваться по погоде?» - продолжать приобщать детей к здоровому образу жизн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Самостоятельная игровая деятельность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учать детей к совместным играм небольшими групп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ытническая деятельнос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аправление ветра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ьба босиком по массажным коврикам.     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самостоятельно раздеваться, аккуратно складывать и вешать одежду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/и «Разрешено-запрещено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одолжаем закреплять знания о сигнале светофора. (Красный –стоять, зелёный – идти)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рточки «Транспорт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определять и различать транспорт, виды транспорта, выделять основные признаки (цвет, форма, величина, строение, функции)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. работа – д/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Разрезные картинки» Цель: способствовать развитию зрительного восприятия и мышлен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 ,София ,Вова З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убирать игрушки на место, расставлять их на определённые места, раскладывать книжки, расставлять стуль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е рисования «Раскраски» - продолжать учить раскрашивать по образцу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мостоятельная игровая деятельность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чать детей играть небольшими группками, играть дружно, не ссорясь, делиться игрушкам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дождем. 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ь, что летний дождь может быть разным (теплым, с громом и молнией), после дождя появляются лужи, деревья, асфальт, земля мокры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лоподвижная игра «Солнышко и дождик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ь эмоциональный заряд, вызвать двигательную активность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autoSpaceDE w:val="false"/>
        <w:spacing w:before="0" w:after="0"/>
        <w:ind w:left="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ая младшая группа «Звёздочки»            4-я неделя мая с 25.05.20г. - 29.05.20г.     Тема: «Здравствуй, лето!»</w:t>
      </w:r>
    </w:p>
    <w:p>
      <w:pPr>
        <w:pStyle w:val="Normal"/>
        <w:autoSpaceDE w:val="false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 xml:space="preserve">Задачи: </w:t>
      </w:r>
      <w:r>
        <w:rPr>
          <w:rFonts w:cs="Times New Roman" w:ascii="Times New Roman" w:hAnsi="Times New Roman"/>
          <w:sz w:val="20"/>
          <w:szCs w:val="20"/>
        </w:rPr>
        <w:t>Расширять представления детей о лете, о сезонных изменениях. Формировать исследовательский и познавательный интерес в ходе экспериментирования с песком и</w:t>
      </w:r>
    </w:p>
    <w:p>
      <w:pPr>
        <w:pStyle w:val="Normal"/>
        <w:autoSpaceDE w:val="false"/>
        <w:spacing w:before="0" w:after="0"/>
        <w:ind w:left="28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ой. Воспитывать бережное отношение к природе, учить замечать красоту летней природы.</w:t>
      </w:r>
    </w:p>
    <w:p>
      <w:pPr>
        <w:pStyle w:val="Normal"/>
        <w:autoSpaceDE w:val="false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тоговое мероприятие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раздник «Здравствуй, лето!»</w:t>
      </w:r>
    </w:p>
    <w:tbl>
      <w:tblPr>
        <w:tblW w:w="160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256"/>
        <w:gridCol w:w="2411"/>
        <w:gridCol w:w="2690"/>
        <w:gridCol w:w="2834"/>
        <w:gridCol w:w="18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25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6, стр.25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Беседа</w:t>
            </w:r>
            <w:r>
              <w:rPr>
                <w:rStyle w:val="C1"/>
                <w:color w:val="000000"/>
                <w:sz w:val="20"/>
                <w:szCs w:val="20"/>
              </w:rPr>
              <w:t> «Здравствуй, лето!» Цель: развивать диалогическую речь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Рассматривание картинок</w:t>
            </w:r>
            <w:r>
              <w:rPr>
                <w:rStyle w:val="C1"/>
                <w:color w:val="000000"/>
                <w:sz w:val="20"/>
                <w:szCs w:val="20"/>
              </w:rPr>
              <w:t> с цветам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поминание </w:t>
            </w:r>
            <w:r>
              <w:rPr>
                <w:rStyle w:val="C1"/>
                <w:color w:val="000000"/>
                <w:sz w:val="20"/>
                <w:szCs w:val="20"/>
              </w:rPr>
              <w:t>о том, что надо быть опрятным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формирование привычки следить за своим внешним вид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. работа – д/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«Опиши цветок» 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вать умение употреблять в речи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В., София С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итуативный разговор </w:t>
            </w:r>
            <w:r>
              <w:rPr>
                <w:rStyle w:val="C1"/>
                <w:color w:val="000000"/>
                <w:sz w:val="20"/>
                <w:szCs w:val="20"/>
              </w:rPr>
              <w:t>«Полезные продукты»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закрепление представлений о вкусной и здоровой пище (об овощах, фруктах и молочных продуктах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бота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 xml:space="preserve">уголке творчества - </w:t>
            </w:r>
            <w:r>
              <w:rPr>
                <w:rStyle w:val="C1"/>
                <w:color w:val="000000"/>
                <w:sz w:val="20"/>
                <w:szCs w:val="20"/>
              </w:rPr>
              <w:t>книжки-раскраски «Цветы».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Уголок театрализации (пальчиковый театр)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«Волк и семеро козля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с родителями об активном отдыхе детей в летне - оздоровительный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    Цель: самостоятельно определять жанр. Узнать песню по вступлению. Начанать и заканчивать пение одновременно. Петь хором, соло, цепочкой. Петь спокойно. Проявлять творческую фантазию, выполнять движения под неизвестную музыку.                                                            И. Каплунова, стр.10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оциально-коммуникативное развитие. Формирование основ жизнедеятельност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поведения при общении с животными»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домашними животными, их местами обитания, повадками, особенностями жизни.  К.Ю. Белая, стр.5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е</w:t>
            </w:r>
            <w:r>
              <w:rPr>
                <w:rStyle w:val="C1"/>
                <w:color w:val="000000"/>
                <w:sz w:val="20"/>
                <w:szCs w:val="20"/>
              </w:rPr>
              <w:t> за небом</w:t>
            </w:r>
          </w:p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продолжить знакомство с различными природными явлениями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1"/>
                <w:color w:val="000000"/>
                <w:sz w:val="20"/>
                <w:szCs w:val="20"/>
              </w:rPr>
              <w:t>научить отличать состояния неба (ясно, облачно, пасмурно, облака, тучи).</w:t>
            </w:r>
          </w:p>
          <w:p>
            <w:pPr>
              <w:pStyle w:val="C17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  <w:shd w:fill="FFFFFF" w:val="clear"/>
              </w:rPr>
              <w:t xml:space="preserve">П/и 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«Лохматый пес».</w:t>
            </w:r>
            <w:r>
              <w:rPr>
                <w:rStyle w:val="C1"/>
                <w:color w:val="000000"/>
                <w:sz w:val="20"/>
                <w:szCs w:val="20"/>
              </w:rPr>
              <w:t> </w:t>
            </w:r>
          </w:p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повышать двигательную активность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д. работа по развитию движени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пражнять в подскоках на месте с поворотами вправо, налево, вокруг себ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итуативный разговор </w:t>
            </w:r>
            <w:r>
              <w:rPr>
                <w:rStyle w:val="C1"/>
                <w:color w:val="000000"/>
                <w:sz w:val="20"/>
                <w:szCs w:val="20"/>
              </w:rPr>
              <w:t>«Как правильно спускаться с лестницы»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формирование навыков безопасного поведения в помеще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играть дружно, делиться игрушками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Формировать культурно-гигиенические навыки: </w:t>
            </w:r>
            <w:r>
              <w:rPr>
                <w:rStyle w:val="C1"/>
                <w:color w:val="000000"/>
                <w:sz w:val="20"/>
                <w:szCs w:val="20"/>
              </w:rPr>
              <w:t>приучать самостоятельно снимать с себя одежду и аккуратно развешивать на стульчике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Релаксация перед сном: </w:t>
            </w:r>
            <w:r>
              <w:rPr>
                <w:rStyle w:val="C1"/>
                <w:color w:val="000000"/>
                <w:sz w:val="20"/>
                <w:szCs w:val="20"/>
              </w:rPr>
              <w:t>прослушивание музыкальной композиции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shd w:fill="FFFFFF" w:val="clear"/>
              <w:spacing w:before="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гровая ситуация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бери куклу на прогулку» Цель: закрепить название одежды. Закрепить умение дифференцировать мужскую и женскую одежд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нд. работа – д/и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«Назови предметы на картин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я Д., Саша Г.-С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 разговор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Мы дружные ребята, не ссоримся совсем». Цель: поощрение желание детей жить дружно, вместе пользовались игрушками, книга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гащение центра ИЗО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канчиками формочками, палочкам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нижном уголк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 желанию детей)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ы с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ртушками.    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е </w:t>
            </w:r>
            <w:r>
              <w:rPr>
                <w:rStyle w:val="C1"/>
                <w:color w:val="000000"/>
                <w:sz w:val="20"/>
                <w:szCs w:val="20"/>
              </w:rPr>
              <w:t>за погодой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амостоятельная </w:t>
            </w:r>
            <w:r>
              <w:rPr>
                <w:rStyle w:val="C1"/>
                <w:color w:val="000000"/>
                <w:sz w:val="20"/>
                <w:szCs w:val="20"/>
              </w:rPr>
              <w:t>деятельность детей.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 Напомнить </w:t>
            </w:r>
            <w:r>
              <w:rPr>
                <w:rStyle w:val="C1"/>
                <w:color w:val="000000"/>
                <w:sz w:val="20"/>
                <w:szCs w:val="20"/>
              </w:rPr>
              <w:t>о дружелюбном отношении друг к другу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П/и </w:t>
            </w:r>
            <w:r>
              <w:rPr>
                <w:rStyle w:val="C1"/>
                <w:color w:val="000000"/>
                <w:sz w:val="20"/>
                <w:szCs w:val="20"/>
              </w:rPr>
              <w:t>«Солнышко и дождик». Цель: упражнять в умении действовать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3"/>
        <w:gridCol w:w="3827"/>
        <w:gridCol w:w="2551"/>
        <w:gridCol w:w="2552"/>
        <w:gridCol w:w="139"/>
        <w:gridCol w:w="2975"/>
        <w:gridCol w:w="1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26 м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6, стр.25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Беседа</w:t>
            </w:r>
            <w:r>
              <w:rPr>
                <w:rStyle w:val="C1"/>
                <w:color w:val="000000"/>
                <w:sz w:val="20"/>
                <w:szCs w:val="20"/>
              </w:rPr>
              <w:t> о значении цветов, их пользе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Отгадывание загадок</w:t>
            </w:r>
            <w:r>
              <w:rPr>
                <w:rStyle w:val="C1"/>
                <w:color w:val="000000"/>
                <w:sz w:val="20"/>
                <w:szCs w:val="20"/>
              </w:rPr>
              <w:t> о цветах, насекомых. Цель: развивать мышл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О пользе и вреде солнечных лучик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bCs/>
                <w:sz w:val="20"/>
                <w:szCs w:val="20"/>
              </w:rPr>
              <w:t>Инд. работа – д/и</w:t>
            </w:r>
            <w:r>
              <w:rPr>
                <w:rStyle w:val="C0"/>
                <w:bCs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Далеко – близко» 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тие умения определять расположение предметов по отношению к себе (далеко - близко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 К., Ваня Д., Саша 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 разговор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то нужно делать, чтобы не болеть». Цель: формирование представление о ценности здоровья, желание вести ЗОЖ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Книжный уголок - </w:t>
            </w:r>
            <w:r>
              <w:rPr>
                <w:rStyle w:val="C1"/>
                <w:color w:val="000000"/>
                <w:sz w:val="20"/>
                <w:szCs w:val="20"/>
              </w:rPr>
              <w:t>оформление выставки на тему «Лето» (фотографии, репродукции, иллюстрации, книги)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гры </w:t>
            </w:r>
            <w:r>
              <w:rPr>
                <w:rStyle w:val="C1"/>
                <w:color w:val="000000"/>
                <w:sz w:val="20"/>
                <w:szCs w:val="20"/>
              </w:rPr>
              <w:t>с любимой игрушкой, куклами и ролевыми атрибутам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книг, альбомов, открыток по данной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Физическое развитие. Физическая культура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  Цель: упражнять в ходьбе и беге по сигналу воспитателя; в лазании по наклонной лесенке; повторить задание в равновесии.                                         Л.И. Пензулаева, стр.68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Речевое развитие. Развитие речи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торение стихотворений. Заучивание стихотворения И. Белоусова «Весенняя гостья»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мочь детям вспомнить стихи, которые они учили в течение года; запомнить новое стихотворение.        В.В. Гербова.  стр.79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за ветро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формировать представление о том, что весной ветер тёплый, ласковы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Ловишки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пражнять в беге с увёртывание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. работа по развитию движений -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броске и ловле мяча друг друг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ша Г., Андрей В., Софья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 разговор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очему нельзя ломать кусты и деревья». Цель: воспитывать бережное отношение к природе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ыносной   материал:</w:t>
            </w:r>
            <w:r>
              <w:rPr>
                <w:rStyle w:val="C1"/>
                <w:color w:val="000000"/>
                <w:sz w:val="20"/>
                <w:szCs w:val="20"/>
              </w:rPr>
              <w:t> лопатки, совочки, вертушк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инвентарь: </w:t>
            </w:r>
            <w:r>
              <w:rPr>
                <w:rStyle w:val="C1"/>
                <w:color w:val="000000"/>
                <w:sz w:val="20"/>
                <w:szCs w:val="20"/>
              </w:rPr>
              <w:t>мяч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рудовая деятельность: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 поломанных веток на участке. Цель: 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Формирование культурно-гигиенических навыков: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приучать самостоятельно снимать с себя одежду и аккуратно развешивать на стульчике.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Чтение </w:t>
            </w:r>
            <w:r>
              <w:rPr>
                <w:rStyle w:val="C1"/>
                <w:color w:val="000000"/>
                <w:sz w:val="20"/>
                <w:szCs w:val="20"/>
              </w:rPr>
              <w:t>потешек об умыва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Трудовые поручения: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ытье поддонов. Цель:</w:t>
            </w:r>
            <w:r>
              <w:rPr>
                <w:rStyle w:val="C0"/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влечь детей к работе по уходу за комнатными растениями, формиро -вать соответствующие трудовые навыки. Учить действовать аккуратно, последователь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. работа – д/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«Что в саду растет?» 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упражнять в правильном употреблении существительны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подгруппа)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оспитание КГН -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мение брать мыло из мыльницы, намыливать руки до образования пен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стольные игры:</w:t>
            </w:r>
            <w:r>
              <w:rPr>
                <w:rStyle w:val="C1"/>
                <w:color w:val="000000"/>
                <w:sz w:val="20"/>
                <w:szCs w:val="20"/>
              </w:rPr>
              <w:t> сложи из частей, лото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гры в</w:t>
            </w: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строительном уголке</w:t>
            </w:r>
            <w:r>
              <w:rPr>
                <w:rStyle w:val="C1"/>
                <w:color w:val="000000"/>
                <w:sz w:val="20"/>
                <w:szCs w:val="20"/>
              </w:rPr>
              <w:t>: построим мебель для куклы (материалы по выбору детей)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Уголок театрализации: </w:t>
            </w:r>
            <w:r>
              <w:rPr>
                <w:rStyle w:val="C1"/>
                <w:color w:val="000000"/>
                <w:sz w:val="20"/>
                <w:szCs w:val="20"/>
              </w:rPr>
              <w:t>театр на палоч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в неживой природе: солнцем, облаками. П/и «Ловишки» Цель: развивать подвижность, ловкость.  Игры с выносным материалом: мячики, машин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969"/>
        <w:gridCol w:w="141"/>
        <w:gridCol w:w="2410"/>
        <w:gridCol w:w="2557"/>
        <w:gridCol w:w="2971"/>
        <w:gridCol w:w="17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27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6, стр.25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ссказ воспитател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о лесных, луговых и садовых цветах, насекомых, рассматривание картин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учивание подвижной игры «Пчел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 xml:space="preserve">Инд. работа – д/и </w:t>
            </w:r>
            <w:r>
              <w:rPr>
                <w:rStyle w:val="C1"/>
                <w:color w:val="000000"/>
                <w:sz w:val="20"/>
                <w:szCs w:val="20"/>
              </w:rPr>
              <w:t>«Что в саду растет?»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формировать умения узнавать садовые раст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й К., Ибрагим Я., Полина Иг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Что такое хорошо, что такое плохо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воспитывать умения правильно общаться друг с другом. Совершать хорошие поступк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бота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книжном уголке </w:t>
            </w:r>
            <w:r>
              <w:rPr>
                <w:rStyle w:val="C1"/>
                <w:color w:val="000000"/>
                <w:sz w:val="20"/>
                <w:szCs w:val="20"/>
              </w:rPr>
              <w:t>(книги, иллюстрации о лете)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гровой уголок: </w:t>
            </w:r>
            <w:r>
              <w:rPr>
                <w:rStyle w:val="C1"/>
                <w:color w:val="000000"/>
                <w:sz w:val="20"/>
                <w:szCs w:val="20"/>
              </w:rPr>
              <w:t>конструктор Lego, деревян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ы с родителями о предстоящем летнем периоде: требования к одежде, режим дня в летний период и д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   Цель: самостоятельно определять жанр. Определить характер, отобразить в движении. Узнать песню по вступлению. Начинать и заканчивать пение одновременно. Петь хором, соло, цепочкой. Петь спокойно. Вызвать эмоциональный отклик на весёлую песню, желание играть.    И. Каплунова, стр.10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Художественно-эстетическое развитие. Рисовани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Платочек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Цель: учить детей рисовать узор, состоящий из вертикальных и горизонтальных линий. Следить за правильным положением руки и кисти, добиваясь слитного, непрерывного движения. Учить самостоятельно подбирать сочетания красок для платочка (платья); при рисовании дома передавать его основные части: стены, окна и др. Развивать эстетическое восприятие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 С. Комарова, стр.10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е</w:t>
            </w:r>
            <w:r>
              <w:rPr>
                <w:rStyle w:val="C1"/>
                <w:color w:val="000000"/>
                <w:sz w:val="20"/>
                <w:szCs w:val="20"/>
              </w:rPr>
              <w:t> за природой.</w:t>
            </w:r>
          </w:p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при знакомстве с деревьями учить постепенно запоминать их, находить отличительные признаки, называть отдельные части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П/и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Не попадись». 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пражнять в беге в разных направлениях; развивать медленный и быстрый бег, ориентировку в пространстве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Инд. работа - трудовая деятельность -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ление поврежденных и сухих веток с участка. Цель: 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Беседа </w:t>
            </w:r>
            <w:r>
              <w:rPr>
                <w:rStyle w:val="C1"/>
                <w:color w:val="000000"/>
                <w:sz w:val="20"/>
                <w:szCs w:val="20"/>
              </w:rPr>
              <w:t>«Береги природу»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закрепить знания о живой и неживой природе, о правилах пове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ыносной   материал:</w:t>
            </w:r>
            <w:r>
              <w:rPr>
                <w:rStyle w:val="C1"/>
                <w:color w:val="000000"/>
                <w:sz w:val="20"/>
                <w:szCs w:val="20"/>
              </w:rPr>
              <w:t> лопатки, формочки для песка, совочки, машинк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материал: </w:t>
            </w:r>
            <w:r>
              <w:rPr>
                <w:rStyle w:val="C1"/>
                <w:color w:val="000000"/>
                <w:sz w:val="20"/>
                <w:szCs w:val="20"/>
              </w:rPr>
              <w:t>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оспитание культуры поведения: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прислушиваться к указаниям взрослых. 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Чтение </w:t>
            </w:r>
            <w:r>
              <w:rPr>
                <w:rStyle w:val="C1"/>
                <w:color w:val="000000"/>
                <w:sz w:val="20"/>
                <w:szCs w:val="20"/>
              </w:rPr>
              <w:t>книг по желанию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гра-путешествие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В гости к лету»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закрепить признаки ранней весны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Рассказывание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 с помощью кукольного театра сказки «Репка».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добиваться рассказывания деть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. работа - игра по 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енсорике 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анизывание бусинок на шнурок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тие мелкой моторик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азговор о бережном отношении к книгам и игрушка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голок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театрализации -</w:t>
            </w:r>
            <w:r>
              <w:rPr>
                <w:rStyle w:val="C1"/>
                <w:color w:val="000000"/>
                <w:sz w:val="20"/>
                <w:szCs w:val="20"/>
              </w:rPr>
              <w:t>настольный театр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«Дикие животные»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 xml:space="preserve">Уголок ряжения - </w:t>
            </w:r>
            <w:r>
              <w:rPr>
                <w:rStyle w:val="C1"/>
                <w:color w:val="000000"/>
                <w:sz w:val="20"/>
                <w:szCs w:val="20"/>
              </w:rPr>
              <w:t>юбочки, косыночки, бусы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уголок: </w:t>
            </w:r>
            <w:r>
              <w:rPr>
                <w:rStyle w:val="C1"/>
                <w:color w:val="000000"/>
                <w:sz w:val="20"/>
                <w:szCs w:val="20"/>
              </w:rPr>
              <w:t>мяч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Ярче, солнышко, свети»  Цель: продолжать знакомить с природными явлениями (солнц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Беги к тому, что назову» Цель: напомнить названия предметов, уметь слушать взросл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74"/>
        <w:gridCol w:w="2693"/>
        <w:gridCol w:w="2552"/>
        <w:gridCol w:w="3255"/>
        <w:gridCol w:w="18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28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6, стр.25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– рассматривание «Самые разные цветы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ссмотреть цветы (на клумбе, на деревьях, на садовых растениях, кустарниках и травах), сравнить их по величине, форме, цвету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. работа – д/и 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омашние животные». Цель: продолжать формировать диалогическую речь, умение вступать в разговор. 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я Д., Влад Ш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тамины необходимы для здоровья». Цель: формирование представлений о здоровой пище (об овощах и фруктах)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еятельность в центрах активности.  </w:t>
            </w:r>
            <w:r>
              <w:rPr>
                <w:rStyle w:val="C1"/>
                <w:color w:val="000000"/>
                <w:sz w:val="20"/>
                <w:szCs w:val="20"/>
              </w:rPr>
              <w:t>Игры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сенсорном уголке</w:t>
            </w:r>
            <w:r>
              <w:rPr>
                <w:rStyle w:val="C1"/>
                <w:color w:val="000000"/>
                <w:sz w:val="20"/>
                <w:szCs w:val="20"/>
              </w:rPr>
              <w:t>: шнуровка, мозаика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бота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в уголке творчества</w:t>
            </w:r>
            <w:r>
              <w:rPr>
                <w:rStyle w:val="C1"/>
                <w:color w:val="000000"/>
                <w:sz w:val="20"/>
                <w:szCs w:val="20"/>
              </w:rPr>
              <w:t>: дощечки, пластилин, карандаши, альбомы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нсультирование родителей по вопросам профилактики кишечных инфекц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Физическое развитие. Физическая культура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  Цель: упражнять в ходьбе и беге по сигналу воспитателя; в лазании по наклонной лесенке; повторить задание в равновесии.                                         Л.И. Пензулаева, стр.68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ознавательное развитие. ФЭМП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  Цель: закреплять умение сравнивать две равные и неравные группы предметов способами наложения и приложения, пользоваться выраж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олько-сколько, больше-меньш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в сравнении двух предметов по величине, обозначать результаты сравнения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ольшой, маленьк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определять пространственное расположение предметов, используя предлог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, под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 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мораева И. А., Позина В.А., стр.41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е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за работой дворника.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продолжать наблюдать за работой дворника. Научить уважать труд взрослых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П/и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догони мяч».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пражнять в беге по сигналу.</w:t>
            </w:r>
          </w:p>
          <w:p>
            <w:pPr>
              <w:pStyle w:val="Normal"/>
              <w:spacing w:before="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азвитию движений -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прыжках на двух ногах на месте.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ья Г., Саша З., Матвей 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 разговор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 правилах поведения на улице. Формировать элементарные представления о том, что хорошо и что плохо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ыносной материал:</w:t>
            </w:r>
            <w:r>
              <w:rPr>
                <w:rStyle w:val="C1"/>
                <w:color w:val="000000"/>
                <w:sz w:val="20"/>
                <w:szCs w:val="20"/>
              </w:rPr>
              <w:t> лопатки, атрибуты для игр, формочки, машинки.</w:t>
            </w:r>
          </w:p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инвентарь: </w:t>
            </w:r>
            <w:r>
              <w:rPr>
                <w:rStyle w:val="C1"/>
                <w:color w:val="000000"/>
                <w:sz w:val="20"/>
                <w:szCs w:val="20"/>
              </w:rPr>
              <w:t>мячи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Труд - к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оллективный труд по уборке территории.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приучать трудиться сообща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  <w:shd w:fill="FFFFFF" w:val="clear"/>
              </w:rPr>
              <w:t>Игровая ситуация «Убаюкиваем куклу».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Цель: формировать элементарные навыки сочинения мелодии по образц</w:t>
            </w:r>
            <w:r>
              <w:rPr>
                <w:rStyle w:val="C1"/>
                <w:color w:val="000000"/>
                <w:sz w:val="20"/>
                <w:szCs w:val="20"/>
              </w:rPr>
              <w:t>у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Формировать культурно-гигиенические навыки: </w:t>
            </w:r>
            <w:r>
              <w:rPr>
                <w:rStyle w:val="C1"/>
                <w:color w:val="000000"/>
                <w:sz w:val="20"/>
                <w:szCs w:val="20"/>
              </w:rPr>
              <w:t>приучать самостоятельно снимать с себя одежду и аккуратно развешивать на стульчик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C1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  <w:shd w:fill="FFFFFF" w:val="clear"/>
              </w:rPr>
              <w:t>С/р игра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«Магазин»: сюжет «Отдел игрушек». Цель: способствовать расширению круга ролевых действий в знакомой игре, обогащать представления о способах ролевого по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«В гостях у Маши. Из какой посуды будем пить чай» 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формировать умение группировать чайная посуда и столов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ита Ст., Владик Ш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оспитание КГН -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мение брать мыло из мыльницы, намыливать руки до образования пены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гры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кукольном уголке</w:t>
            </w:r>
            <w:r>
              <w:rPr>
                <w:rStyle w:val="C1"/>
                <w:color w:val="000000"/>
                <w:sz w:val="20"/>
                <w:szCs w:val="20"/>
              </w:rPr>
              <w:t> (куклы, игрушечная посуда)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уголок: </w:t>
            </w:r>
            <w:r>
              <w:rPr>
                <w:rStyle w:val="C1"/>
                <w:color w:val="000000"/>
                <w:sz w:val="20"/>
                <w:szCs w:val="20"/>
              </w:rPr>
              <w:t>кегли, мяч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бота с трафаретами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уголке творчества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</w:t>
            </w:r>
            <w:r>
              <w:rPr>
                <w:rStyle w:val="C1"/>
                <w:color w:val="000000"/>
                <w:sz w:val="20"/>
                <w:szCs w:val="20"/>
              </w:rPr>
              <w:t>е за вечерними сумерками. Цель: формировать у детей представления об этом времени суток – вечер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П/и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У медведя во бору». Цель: упражнять в беге не наталкиваясь друг на друга.   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Игры</w:t>
            </w:r>
            <w:r>
              <w:rPr>
                <w:rStyle w:val="C1"/>
                <w:color w:val="000000"/>
                <w:sz w:val="20"/>
                <w:szCs w:val="20"/>
              </w:rPr>
              <w:t> с выносным материало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832"/>
        <w:gridCol w:w="2694"/>
        <w:gridCol w:w="2551"/>
        <w:gridCol w:w="3397"/>
        <w:gridCol w:w="18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29 мая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36, стр.25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Беседа</w:t>
            </w:r>
            <w:r>
              <w:rPr>
                <w:rStyle w:val="C1"/>
                <w:color w:val="000000"/>
                <w:sz w:val="20"/>
                <w:szCs w:val="20"/>
              </w:rPr>
              <w:t> о признаках наступающего лета.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Рассматривание</w:t>
            </w:r>
            <w:r>
              <w:rPr>
                <w:rStyle w:val="C1"/>
                <w:color w:val="000000"/>
                <w:sz w:val="20"/>
                <w:szCs w:val="20"/>
              </w:rPr>
              <w:t> сюжетной картинки «лето»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Чтени</w:t>
            </w:r>
            <w:r>
              <w:rPr>
                <w:rStyle w:val="C1"/>
                <w:color w:val="000000"/>
                <w:sz w:val="20"/>
                <w:szCs w:val="20"/>
              </w:rPr>
              <w:t>е стихотворений о лет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есная игра «Кто что делает?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имер: что делает птичка? (Летит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–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/и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то мы видим».</w:t>
            </w:r>
          </w:p>
          <w:p>
            <w:pPr>
              <w:pStyle w:val="Normal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закрепить знания о предметах, которые нас окружают, их назначением (стол, стулья, посуда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 К., Рита Т., Ваня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  <w:shd w:fill="FFFFFF" w:val="clear"/>
              </w:rPr>
              <w:t>Трудовые поручения: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 xml:space="preserve">помощь в сервировке стола. 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Цель: поощрять у детей стремление помогать взрослым сервировать стол к завтраку, действовать аккуратно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 xml:space="preserve">Уголок сенсорики - </w:t>
            </w:r>
            <w:r>
              <w:rPr>
                <w:rStyle w:val="C1"/>
                <w:color w:val="000000"/>
                <w:sz w:val="20"/>
                <w:szCs w:val="20"/>
              </w:rPr>
              <w:t>шнуровки, пуговицы, мозаика.</w:t>
            </w:r>
          </w:p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амостоятельная деятельность детей в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уголке творчества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формация «Солнце, воздух и вода – наши лучшие друзья!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Солнечные и воздушные ванны, профилактика теплового удара)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Физическое развитие. Физическая культура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Цель: развивать умение реагировать на сигналы: «беги»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«лови»...Приучать выполнять правила в игровых упражнениях. Воспитывать интерес к физическим упражнениям.     Л.И. Пензулаева, стр.79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Художественно-эстетическое развитие. Лепк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Утёнок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Цель: учить детей лепить предмет, состоящий из нескольких частей, передавая некоторые характерные особенности (вытянутый клюв). Упражнять в использовании приёма прищипывания и оттягивания. Закреплять умение соединять части, плотно прижимая их друг к другу.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Т. С. Комарова, стр.102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берёзо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расширять представления детей о деревьях; 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У медведя во бору»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пражнять в беге с увёртывание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. работа – д/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Поручение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ить умение понимать значение слов «вверх», «вниз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Формирование КГН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ывать умение пользоваться носовым платко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прогулке, игры по выбору.                                           Обратить внимание на взаимоотношения детей.</w:t>
            </w:r>
            <w:r>
              <w:rPr>
                <w:rStyle w:val="WW8Num1z1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Выносной   материал -</w:t>
            </w:r>
            <w:r>
              <w:rPr>
                <w:rStyle w:val="C1"/>
                <w:color w:val="000000"/>
                <w:sz w:val="20"/>
                <w:szCs w:val="20"/>
              </w:rPr>
              <w:t> лопатки, машинк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1"/>
                <w:color w:val="000000"/>
                <w:sz w:val="20"/>
                <w:szCs w:val="20"/>
              </w:rPr>
              <w:t>формочк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инвентарь: </w:t>
            </w:r>
            <w:r>
              <w:rPr>
                <w:rStyle w:val="C1"/>
                <w:color w:val="000000"/>
                <w:sz w:val="20"/>
                <w:szCs w:val="20"/>
              </w:rPr>
              <w:t>кегли, мячи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лушание </w:t>
            </w:r>
            <w:r>
              <w:rPr>
                <w:rStyle w:val="C1"/>
                <w:color w:val="000000"/>
                <w:sz w:val="20"/>
                <w:szCs w:val="20"/>
              </w:rPr>
              <w:t>музыки из детских мультипликационных сериалов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оспитание культурно-гигиенических навыков: </w:t>
            </w:r>
            <w:r>
              <w:rPr>
                <w:rStyle w:val="C1"/>
                <w:color w:val="000000"/>
                <w:sz w:val="20"/>
                <w:szCs w:val="20"/>
              </w:rPr>
              <w:t>не крошить хлеб, пережёвывать пищу с закрытым рто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C11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Вечер загадок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Отгадай загадки». 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развивать мышление, сообразительность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Наблюдение</w:t>
            </w:r>
            <w:r>
              <w:rPr>
                <w:rStyle w:val="C1"/>
                <w:color w:val="000000"/>
                <w:sz w:val="20"/>
                <w:szCs w:val="20"/>
              </w:rPr>
              <w:t> за работой воспитателя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в уголке природы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- подкорма растений. Вспомнить части растений (корень, стебель, лист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. работа – д/и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то «Разноцветные игрушки»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одобрать группы предметов одинаковой величины, соединить их в сери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ша Г-С., Матвей 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итуативный разговор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«Вежливые слова»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приучение детей к вежливости (здороваться, прощаться, благодарить за помощь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Игровой уголок: </w:t>
            </w:r>
            <w:r>
              <w:rPr>
                <w:rStyle w:val="C1"/>
                <w:color w:val="000000"/>
                <w:sz w:val="20"/>
                <w:szCs w:val="20"/>
              </w:rPr>
              <w:t>машинки, куклы, посуда и одежда для кукол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Уголок творчества</w:t>
            </w:r>
            <w:r>
              <w:rPr>
                <w:rStyle w:val="C1"/>
                <w:color w:val="000000"/>
                <w:sz w:val="20"/>
                <w:szCs w:val="20"/>
              </w:rPr>
              <w:t>: карандаши, шаблоны, пластилин, доски для лепк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Спортивный уголок:</w:t>
            </w:r>
            <w:r>
              <w:rPr>
                <w:rStyle w:val="C1"/>
                <w:color w:val="000000"/>
                <w:sz w:val="20"/>
                <w:szCs w:val="20"/>
              </w:rPr>
              <w:t> кегли, мяч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Рассматривание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машин, проезжающих по дороге. Цель: расширять знания о транспорте. 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П/и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«Попади в цель. Цель: упражнять в броске в цель, развивать ловкость.  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Самостоятельная деятельность</w:t>
            </w:r>
            <w:r>
              <w:rPr>
                <w:rStyle w:val="C1"/>
                <w:color w:val="000000"/>
                <w:sz w:val="20"/>
                <w:szCs w:val="20"/>
              </w:rPr>
              <w:t> на участк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678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1"/>
    <w:qFormat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Style10">
    <w:name w:val="Верхний колонтитул Знак"/>
    <w:basedOn w:val="1"/>
    <w:qFormat/>
    <w:rPr/>
  </w:style>
  <w:style w:type="character" w:styleId="C7">
    <w:name w:val="c7"/>
    <w:basedOn w:val="1"/>
    <w:qFormat/>
    <w:rPr/>
  </w:style>
  <w:style w:type="character" w:styleId="C1">
    <w:name w:val="c1"/>
    <w:basedOn w:val="1"/>
    <w:qFormat/>
    <w:rPr/>
  </w:style>
  <w:style w:type="character" w:styleId="A0">
    <w:name w:val="a0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C13">
    <w:name w:val="c13"/>
    <w:qFormat/>
    <w:rPr/>
  </w:style>
  <w:style w:type="character" w:styleId="C32">
    <w:name w:val="c32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10">
    <w:name w:val="c1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Times New Roman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10" w:after="10"/>
      <w:ind w:left="720" w:right="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33">
    <w:name w:val="c33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6310646077977744764&amp;text=&#1087;&#1088;&#1077;&#1079;&#1077;&#1085;&#1090;&#1072;&#1094;&#1080;&#1103;+&#1092;&#1077;&#1088;&#1084;&#1072;+&#1076;&#1083;&#1103;+&#1076;&#1086;&#1096;&#1082;&#1086;&#1083;&#1100;&#1085;&#1080;&#1082;&#1086;&#1074;" TargetMode="External"/><Relationship Id="rId3" Type="http://schemas.openxmlformats.org/officeDocument/2006/relationships/hyperlink" Target="https://yandex.ru/video/preview/?text=&#1074;&#1080;&#1076;&#1077;&#1086; &#1084;&#1072;&#1089;&#1090;&#1077;&#1088; &#1082;&#1083;&#1072;&#1089;&#1089; &#1076;&#1083;&#1103; &#1076;&#1086;&#1096;&#1082;&#1086;&#1083;&#1100;&#1085;&#1080;&#1082;&#1086;&#1074; 3-4 &#1083;&#1077;&#1090; &#1080;&#1079; &#1087;&#1083;&#1072;&#1089;&#1090;&#1080;&#1083;&#1080;&#1085;&#1072; &#1091;&#1090;&#1077;&#1085;&#1086;&#1082;&amp;path=wizard&amp;parent-reqid=1621243772219402-54469544897259453000159-production-app-host-vla-web-yp-213&amp;wiz_type=vital&amp;filmId=1648845950272756149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7:48:00Z</dcterms:created>
  <dc:creator>Дима</dc:creator>
  <dc:description/>
  <cp:keywords/>
  <dc:language>en-US</dc:language>
  <cp:lastModifiedBy>user</cp:lastModifiedBy>
  <cp:lastPrinted>2014-02-03T17:57:00Z</cp:lastPrinted>
  <dcterms:modified xsi:type="dcterms:W3CDTF">2021-05-17T09:30:00Z</dcterms:modified>
  <cp:revision>3</cp:revision>
  <dc:subject/>
  <dc:title/>
</cp:coreProperties>
</file>