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сновные ошибки при организации проектной деятельности с детьми</w:t>
      </w:r>
    </w:p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рший воспитатель Пантюхова А.С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Не любую совместную деятельность воспитателя, дошкольников и родителей, связанную с определенной темой, можно отнести к проектной. </w:t>
      </w:r>
      <w:r>
        <w:rPr>
          <w:b/>
          <w:sz w:val="24"/>
          <w:szCs w:val="24"/>
        </w:rPr>
        <w:t>Проектом является</w:t>
      </w:r>
      <w:r>
        <w:rPr>
          <w:sz w:val="24"/>
          <w:szCs w:val="24"/>
        </w:rPr>
        <w:t xml:space="preserve"> комплекс мероприятий, в которых дети выступают активными участниками, авторами идей и исполнителями. Как грамотно организовать проектную деятельность, какие ошибки при ее организации допускают воспитатели, что делать, чтобы проект принес желаемый результат, а не стал проектом ради проекта, читайте в данной статье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Проектная деятельность прочно вошла в практику работы педагогов дошкольных образовательных организаций и широко используется, о чем свидетельствует выбор ее в качестве темы компьютерной презентации практических достижений профессиональной деятельности. </w:t>
      </w:r>
    </w:p>
    <w:p>
      <w:pPr>
        <w:pStyle w:val="Normal"/>
        <w:spacing w:lineRule="auto" w:line="240"/>
        <w:jc w:val="both"/>
        <w:rPr/>
      </w:pPr>
      <w:r>
        <w:rPr>
          <w:i/>
          <w:sz w:val="24"/>
          <w:szCs w:val="24"/>
        </w:rPr>
        <w:t>Несомненно, проектная деятельность интересна всем ее участникам и позволяет достичь высоких результатов.</w:t>
      </w:r>
      <w:r>
        <w:rPr>
          <w:sz w:val="24"/>
          <w:szCs w:val="24"/>
        </w:rPr>
        <w:t xml:space="preserve"> Однако приходится признать, что многие воспитатели находятся в заблуждении относительно самого понятия и содержания проектной деятельности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Самая большая проблема кроется в том, какой смысл вкладывается в понятие </w:t>
      </w:r>
      <w:r>
        <w:rPr>
          <w:b/>
          <w:sz w:val="24"/>
          <w:szCs w:val="24"/>
        </w:rPr>
        <w:t>«педагогический проект»</w:t>
      </w:r>
      <w:r>
        <w:rPr>
          <w:sz w:val="24"/>
          <w:szCs w:val="24"/>
        </w:rPr>
        <w:t xml:space="preserve">. По большому счету педагогическим можно назвать любой проект, имеющий педагогические цели. Однако здесь необходимо четко определиться, что есть проект педагогов и что такое детский проект. </w:t>
      </w:r>
      <w:r>
        <w:rPr>
          <w:i/>
          <w:sz w:val="24"/>
          <w:szCs w:val="24"/>
        </w:rPr>
        <w:t xml:space="preserve">Проект педагогов — это деятельность, где субъектом является педагог, а дети организуются им на различные им же придуманные мероприятия. </w:t>
      </w:r>
      <w:r>
        <w:rPr>
          <w:sz w:val="24"/>
          <w:szCs w:val="24"/>
        </w:rPr>
        <w:t xml:space="preserve">Детский проект тоже организуется педагогом, но субъектами деятельности в данном случае выступают воспитанники. </w:t>
      </w:r>
    </w:p>
    <w:p>
      <w:pPr>
        <w:pStyle w:val="Normal"/>
        <w:spacing w:lineRule="auto" w:line="240"/>
        <w:jc w:val="both"/>
        <w:rPr/>
      </w:pPr>
      <w:r>
        <w:rPr>
          <w:i/>
          <w:sz w:val="24"/>
          <w:szCs w:val="24"/>
        </w:rPr>
        <w:t>Так какие же ошибки в организации проектной деятельности с дошкольниками встречаются наиболее часто?</w:t>
      </w:r>
      <w:r>
        <w:rPr>
          <w:sz w:val="24"/>
          <w:szCs w:val="24"/>
        </w:rPr>
        <w:t xml:space="preserve"> Прежде всего это </w:t>
      </w:r>
      <w:r>
        <w:rPr>
          <w:rStyle w:val="Spanhighlighted"/>
          <w:sz w:val="24"/>
          <w:szCs w:val="24"/>
        </w:rPr>
        <w:t>представление в виде детской проектной деятельности системы работы по какому-либо вопросу</w:t>
      </w:r>
      <w:r>
        <w:rPr>
          <w:sz w:val="24"/>
          <w:szCs w:val="24"/>
        </w:rPr>
        <w:t xml:space="preserve">. Например, рассказывая о формировании у детей представлений о здоровом образе жизни, педагоги перечисляют разные формы работы, организуемые в течение учебного года, — занятия с воспитанниками, праздники и досуги, выставки детского творчества, совместная с родителями деятельность и т. д. Данные мероприятия они называют детским проектом по формированию у детей здорового образа жизни. Несомненно, все перечисленные формы работы интересны и дают положительный результат. Многие из них при соответствующей организации могут быть детскими проектами, но только в том случае, если дети выступят в качестве их активных участников, авторов идей и их исполнителей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Другой пример подмены понятий. Рассказывая о проекте «Наша летняя площадка», воспитатель перечисляет, как много разных мероприятий прошло в течение лета на спортивной площадке детского сада. Возможно, это </w:t>
      </w:r>
      <w:r>
        <w:rPr>
          <w:rStyle w:val="Spanhighlighted"/>
          <w:sz w:val="24"/>
          <w:szCs w:val="24"/>
        </w:rPr>
        <w:t>проект педагогов</w:t>
      </w:r>
      <w:r>
        <w:rPr>
          <w:sz w:val="24"/>
          <w:szCs w:val="24"/>
        </w:rPr>
        <w:t xml:space="preserve">, которые в ходе совместного обсуждения предлагали свои идеи, думали о том, как сделать жизнь детей в летний период интересной и насыщенной. Назвать все эти мероприятия детским проектом невозможно. Ведь воспитанники не выступили в данном случае субъектом деятельности, они не предложили ни одной идеи, не находились в поиске, они только участвовали в мероприятиях, которые были организованы педагогами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Авторы публикаций, методических пособий по организации проектной деятельности с детьми рекомендуют начинать работу над проектом </w:t>
      </w:r>
      <w:r>
        <w:rPr>
          <w:i/>
          <w:sz w:val="24"/>
          <w:szCs w:val="24"/>
        </w:rPr>
        <w:t>с </w:t>
      </w:r>
      <w:r>
        <w:rPr>
          <w:rStyle w:val="Spanhighlighted"/>
          <w:i/>
          <w:sz w:val="24"/>
          <w:szCs w:val="24"/>
        </w:rPr>
        <w:t>создания «копилки»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Многие воспитатели понимают это буквально и перед тем, как приступить к реализации проекта, делают подборку игр, пособий, плакатов по теме, а потом демонстрируют на слайдах, как много материала им удалось собрать. Но под словом «копилка» в данном случае кроется несколько иное содержание. Чаще всего имеется в виду копилка идей, вариантов решения проблемы. Это то, что будет в дальнейшем обсуждаться, анализироваться в ходе поиска наиболее приемлемого и результативного варианта. Это может быть копилка и в прямом смысле, например, календариков, значков, шишек, крышек и т. д. Но они должны быть собраны детьми и использоваться в процессе проектной деятельности. Подбор методических пособий осуществляется на этапе подготовки педагога к проекту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Исходя из собственной практики и наблюдений за деятельностью воспитателей, можно выделить еще ряд проблем, с которыми сталкиваются педагоги при организации проектной деятельности с детьми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Как известно, в каждой группе есть активные, инициативные воспитанники, которые всегда находятся в поле деятельности воспитателя, и пассивные дети, не проявляющие инициативы и предпочитающие делать то, что делают другие. В результате</w:t>
      </w:r>
      <w:r>
        <w:rPr>
          <w:rStyle w:val="Spanhighlighted"/>
          <w:sz w:val="24"/>
          <w:szCs w:val="24"/>
        </w:rPr>
        <w:t xml:space="preserve"> участниками проектов чаще всего становятся одни и те же, активные воспитанники группы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i/>
          <w:sz w:val="24"/>
          <w:szCs w:val="24"/>
        </w:rPr>
        <w:t xml:space="preserve">Между тем одна из задач проектной деятельности заключается в том, чтобы раскрепостить дошкольников, научить их быть самостоятельными, более инициативными. </w:t>
      </w:r>
    </w:p>
    <w:p>
      <w:pPr>
        <w:pStyle w:val="Normal"/>
        <w:spacing w:lineRule="auto" w:line="240"/>
        <w:jc w:val="both"/>
        <w:rPr/>
      </w:pPr>
      <w:r>
        <w:rPr>
          <w:i/>
          <w:sz w:val="24"/>
          <w:szCs w:val="24"/>
        </w:rPr>
        <w:t>Что для этого нужно?</w:t>
      </w:r>
      <w:r>
        <w:rPr>
          <w:sz w:val="24"/>
          <w:szCs w:val="24"/>
        </w:rPr>
        <w:t xml:space="preserve"> Прежде всего, поддержка воспитателя, принятие ребенка таким, какой он есть. Что касается проектной деятельности, то самая большая возможность у детей проявить самостоятельность, свободу мысли в начале проекта, на этапе выдвижения идей. И здесь педагоги часто допускают очередную ошибку. Важно удержать себя от </w:t>
      </w:r>
      <w:r>
        <w:rPr>
          <w:rStyle w:val="Spanhighlighted"/>
          <w:sz w:val="24"/>
          <w:szCs w:val="24"/>
        </w:rPr>
        <w:t>немедленного реагирования на предложения воспитанников</w:t>
      </w:r>
      <w:r>
        <w:rPr>
          <w:sz w:val="24"/>
          <w:szCs w:val="24"/>
        </w:rPr>
        <w:t xml:space="preserve">. Ведь от того, как воспитатель выразит свое отношение к высказыванию ребенка, зависит степень его дальнейшего участия в этой деятельности. Можно дать понять воспитаннику, что его идея «не очень удачная», взглядом, вздохом, рукой, неосторожными высказываниями или молчанием. И если активные дети в ответ на это будут изобиловать все новыми и новыми идеями, то робкие и нерешительные дошкольники замолчат на полуслове, заняв позицию пассивных участников, или, что еще хуже, потеряют интерес к предстоящей проектной деятельности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На этапе воплощения идей проекта воспитателям очень сложно удержать себя от прямых указаний, </w:t>
      </w:r>
      <w:r>
        <w:rPr>
          <w:rStyle w:val="Spanhighlighted"/>
          <w:sz w:val="24"/>
          <w:szCs w:val="24"/>
        </w:rPr>
        <w:t>прямого руководства деятельностью детей</w:t>
      </w:r>
      <w:r>
        <w:rPr>
          <w:sz w:val="24"/>
          <w:szCs w:val="24"/>
        </w:rPr>
        <w:t xml:space="preserve">. Даже при хорошем развитии проекта часто приходится слышать: «А теперь мы будем делать то-то…», «А теперь сделайте вот так…». В ходе проектной деятельности воспитанникам нужно давать больше свободы, чтобы они пытались самостоятельно находить решения поставленной перед ними задачи, учились анализировать и делать выводы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бывает так, что </w:t>
      </w:r>
      <w:r>
        <w:rPr>
          <w:rStyle w:val="Spanhighlighted"/>
          <w:sz w:val="24"/>
          <w:szCs w:val="24"/>
        </w:rPr>
        <w:t>продукт проекта оказывается невостребованным</w:t>
      </w:r>
      <w:r>
        <w:rPr>
          <w:sz w:val="24"/>
          <w:szCs w:val="24"/>
        </w:rPr>
        <w:t xml:space="preserve">. Например, результатом нормативных проектов становится какое-то правило или знак. В ходе проектной деятельности этих знаков накапливается достаточно много, они собираются в специальной коробочке, но в реальной жизни не используются. Со временем в группе происходят конфликты, нарушаются правила, а про знаки никто не помнит. Проект по придумыванию и изготовлению знаков закончился, и они просто пополнили коробочку. Зачем тогда их было вообще придумывать? Получается, что этот проект был ради проекта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Проекты, нацеленные на создание какого-либо материального продукта, например макета, требуют значительных затрат сил всех участников, а также определенных средств, времени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Как правило, результат совместной деятельности всех радует, вызывает чувство удовлетворения. Воспитатель с гордостью демонстрирует продукт проекта гостям группы, который долго потом украшает собой групповую комнату. К чему это приводит? Дети спрашивают у педагога: «Можно мы поиграем с крепостью (замком, кораблем, ракетой и т. д.)?». «Нет, — отвечает воспитатель, — пусть крепость пока постоит. Мы так долго трудились над ней, а вы ее быстро сломаете». Комментарии здесь излишни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То, что </w:t>
      </w:r>
      <w:r>
        <w:rPr>
          <w:rStyle w:val="Spanhighlighted"/>
          <w:sz w:val="24"/>
          <w:szCs w:val="24"/>
        </w:rPr>
        <w:t>ребенок просит разрешение поиграть с тем, что он сам с товарищами сделал</w:t>
      </w:r>
      <w:r>
        <w:rPr>
          <w:sz w:val="24"/>
          <w:szCs w:val="24"/>
        </w:rPr>
        <w:t xml:space="preserve">, говорит о многом. Любой продукт проектной деятельности должен использоваться в дальнейшем, а не служить неприкасаемым украшательством групповой комнаты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Проектная деятельность предоставляет большие возможности для творчества всех ее участников. Случается так, что </w:t>
      </w:r>
      <w:r>
        <w:rPr>
          <w:rStyle w:val="Spanhighlighted"/>
          <w:sz w:val="24"/>
          <w:szCs w:val="24"/>
        </w:rPr>
        <w:t>проект, задуманный на одну-две недели, затягивается на месяц</w:t>
      </w:r>
      <w:r>
        <w:rPr>
          <w:sz w:val="24"/>
          <w:szCs w:val="24"/>
        </w:rPr>
        <w:t xml:space="preserve">, а то и два — в ходе деятельности придумывается что-то новое, интересное. В какой-то момент педагог осознает, что тема проекта заполнила все время, дети зациклены на одном и том же. Родители удивляются: «Долго мы еще будем заниматься космосом (насекомыми, птицами, значками и т. д.)?»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Воспитатель уже и сам бы рад завершить проект, но итоговое мероприятие все откладывается, т. к. еще что-то не доделано или просто надоела тема. Когда все-таки проект завершается, все вздыхают с облегчением. И, скорее всего, желания взяться за следующий проект ни у педагога, ни у детей не появится. Это, конечно, несколько утрированное описание ситуации, но с этим тоже приходится сталкиваться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Учитывая это, проект должен иметь определенный срок реализации, который позволит решить поставленные задачи и получить необходимые результаты. При этом важно соблюдение сроков выполнения каждого этапа проекта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В методической литературе по организации проектной деятельности с детьми имеется перечень мероприятий, которые могут стать </w:t>
      </w:r>
      <w:r>
        <w:rPr>
          <w:rStyle w:val="Spanhighlighted"/>
          <w:sz w:val="24"/>
          <w:szCs w:val="24"/>
        </w:rPr>
        <w:t>итогом проекта</w:t>
      </w:r>
      <w:r>
        <w:rPr>
          <w:sz w:val="24"/>
          <w:szCs w:val="24"/>
        </w:rPr>
        <w:t xml:space="preserve">. Как показывает практика, воспитатели часто выбирают презентацию результата проделанной работы перед другими воспитанниками, что выглядит следующим образом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Участники проекта приходят в другую группу, каждый держит в руках картинку (фотографию) какого-то момента проектной деятельности. «Гости» выстраиваются перед сидящими полукругом воспитанниками и рассказывают о том, что и как они делали. Детям дошкольного возраста трудно последовательно и логично выстроить свой рассказ, чтобы другим было понятно и интересно. Вскоре «хозяева» начинают скучать. Воспитатель фотографирует мероприятие, «гости» возвращаются в свою группу. Презентация и весь проект завершены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Приходится признать, что подобная презентация продукта проектной деятельности не подходит дошкольникам. Лучшими зрителями в этом случае могут стать родители, в т. ч. те, которые в силу каких-либо обстоятельств не принимали участие в проекте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Наиболее эффективным вариантом презентации результатов совместной деятельности является оформление фотогазеты, книги, альбома, которые потом отдают детям другой группы. Те рассматривают их вместе с воспитателем, формулируют интересующие их вопросы. В ходе следующей встречи авторы продукта отвечают на них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В каждом конкретном случае педагоги могут выбрать свой вариант демонстрации результатов проекта, обратившись к соответствующей литературе. При этом важно понимать цель знакомства детей другой группы или родителей с полученными результатами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Кроме перечисленных ошибок хочется отметить еще один недочет. </w:t>
      </w:r>
      <w:r>
        <w:rPr>
          <w:rStyle w:val="Spanhighlighted"/>
          <w:i/>
          <w:sz w:val="24"/>
          <w:szCs w:val="24"/>
        </w:rPr>
        <w:t>Организуя проектную деятельность, воспитатели забывают отражать ее в календарных планах.</w:t>
      </w:r>
      <w:r>
        <w:rPr>
          <w:sz w:val="24"/>
          <w:szCs w:val="24"/>
        </w:rPr>
        <w:t xml:space="preserve"> Между тем проект реализуется во все отрезки времени, в ходе всех режимных моментов, через разные формы совместной деятельности. Если учитывать это при заполнении графы «Вовлечение семей в образовательный процесс», которая часто вызывает у педагогов затруднения, они смогут наиболее полно и интересно представить работу по данному разделу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чется надеяться, что знание часто встречающихся ошибок при организации проектной деятельности с детьми позволит педагогам ДОО избежать их в своей работе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Style9">
    <w:name w:val="Основной шрифт абзаца"/>
    <w:qFormat/>
    <w:rPr/>
  </w:style>
  <w:style w:type="character" w:styleId="Spanred">
    <w:name w:val="Span_red"/>
    <w:qFormat/>
    <w:rPr>
      <w:color w:val="E11F27"/>
    </w:rPr>
  </w:style>
  <w:style w:type="character" w:styleId="Spanlink">
    <w:name w:val="Span_link"/>
    <w:qFormat/>
    <w:rPr>
      <w:color w:val="008200"/>
    </w:rPr>
  </w:style>
  <w:style w:type="character" w:styleId="Spanhighlighted">
    <w:name w:val="Span_highlighted"/>
    <w:qFormat/>
    <w:rPr>
      <w:shd w:fill="E3E6F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07:00Z</dcterms:created>
  <dc:creator>Vasiliy Vaschenko</dc:creator>
  <dc:description/>
  <cp:keywords/>
  <dc:language>en-US</dc:language>
  <cp:lastModifiedBy>Пользователь</cp:lastModifiedBy>
  <cp:lastPrinted>2016-06-27T10:27:00Z</cp:lastPrinted>
  <dcterms:modified xsi:type="dcterms:W3CDTF">2021-06-08T20:38:00Z</dcterms:modified>
  <cp:revision>4</cp:revision>
  <dc:subject/>
  <dc:title/>
</cp:coreProperties>
</file>