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ый лист по теме _____________________________________________ _________________________________________________(Ф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й таблицу в течение урока в соответствии с предложенными крите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Оценка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унктам 1, 2,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ыполнения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унктам 1, 2,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самостоятельно – 3б;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с помощью руководителя – 2б;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с помощью группы – 1б;</w:t>
            </w:r>
          </w:p>
          <w:p>
            <w:pPr>
              <w:pStyle w:val="Normal"/>
              <w:rPr/>
            </w:pPr>
            <w:r>
              <w:rPr/>
              <w:t>не справился–0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нет ошибок – 3б;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одна ошибка – 2б;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ind w:left="28" w:hanging="0"/>
              <w:rPr/>
            </w:pPr>
            <w:r>
              <w:rPr/>
              <w:t>две ошибки – 1б;</w:t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left" w:pos="5475" w:leader="none"/>
              </w:tabs>
              <w:ind w:left="28" w:hanging="0"/>
              <w:rPr/>
            </w:pPr>
            <w:r>
              <w:rPr/>
              <w:t>более двух ошибок –0 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ind w:left="28" w:hanging="0"/>
        <w:rPr/>
      </w:pPr>
      <w:r>
        <w:rPr/>
      </w:r>
    </w:p>
    <w:p>
      <w:pPr>
        <w:pStyle w:val="Normal"/>
        <w:rPr/>
      </w:pPr>
      <w:r>
        <w:rPr/>
        <w:t xml:space="preserve">Веди запись  честно, в конце урока по результатам работы  получишь оценку. </w:t>
      </w:r>
    </w:p>
    <w:p>
      <w:pPr>
        <w:pStyle w:val="Normal"/>
        <w:rPr/>
      </w:pPr>
      <w:r>
        <w:rPr/>
        <w:t>Желаю удачи!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1"/>
        <w:gridCol w:w="1672"/>
      </w:tblGrid>
      <w:tr>
        <w:trPr>
          <w:trHeight w:val="135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135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пределение  уравнений по видам и методам (алгоритмам) реш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шение простейших тригонометрических уравн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нимал участие в обсуждении проблемы </w:t>
            </w:r>
            <w:r>
              <w:rPr>
                <w:b/>
              </w:rPr>
              <w:t>(всегда – 3 балла, иногда – 2 балла, редко – 1 балл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инимал участие в обсуждении путей разрешения проблемы </w:t>
            </w:r>
            <w:r>
              <w:rPr>
                <w:b/>
              </w:rPr>
              <w:t>(всегда – 3 балла, иногда – 2 балла, редко – 1 балл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инимал участие в разрешении проблемы  </w:t>
            </w:r>
            <w:r>
              <w:rPr>
                <w:b/>
              </w:rPr>
              <w:t>(всегда – 3 балла, иногда – 2 балла, редко – 1 балл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пределение методов решения тригонометрических уравн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сего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очный лист сдайте в конце урока уч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48:00Z</dcterms:created>
  <dc:creator>КонТакт</dc:creator>
  <dc:description/>
  <cp:keywords/>
  <dc:language>en-US</dc:language>
  <cp:lastModifiedBy>Виктория</cp:lastModifiedBy>
  <dcterms:modified xsi:type="dcterms:W3CDTF">2021-06-06T16:11:00Z</dcterms:modified>
  <cp:revision>11</cp:revision>
  <dc:subject/>
  <dc:title/>
</cp:coreProperties>
</file>