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985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Федерального перечня учебников. допущенный к использованию в 2020-2021 учебном году (Приказ №254 от 20.05.2020г), примерной программы по изобразительному искусству и на основе авторской   программы  «Изобразительное искусство» : Б.М. Неменского, В.Г. Горяева, Г.Е. Гуровой и др. Изобразительное искусство: Рабочие программы. 1-4 класс/под ред Б.М.Неменского. М.: «Просвещение», 2015 г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К «Школа Росс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обеспечена учебно-методическими комплектами для 1—4 классов общеобразовательных организаций. В комплекты входят следующие издания под редакцией Б. М. Неменского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. А. Неменская.</w:t>
      </w:r>
      <w:r>
        <w:rPr>
          <w:rFonts w:cs="Times New Roman" w:ascii="Times New Roman" w:hAnsi="Times New Roman"/>
          <w:sz w:val="24"/>
          <w:szCs w:val="24"/>
        </w:rPr>
        <w:t xml:space="preserve"> Изобразительное искусство. Ты изображаешь, украшаешь и строишь. 1 клас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. И. Коротеева</w:t>
      </w:r>
      <w:r>
        <w:rPr>
          <w:rFonts w:cs="Times New Roman" w:ascii="Times New Roman" w:hAnsi="Times New Roman"/>
          <w:sz w:val="24"/>
          <w:szCs w:val="24"/>
        </w:rPr>
        <w:t xml:space="preserve">. Изобразительное искусство. Искусство и ты. 2 класс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зительное искусство. Искусство вокруг нас. 3 класс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. А. Неменская.</w:t>
      </w:r>
      <w:r>
        <w:rPr>
          <w:rFonts w:cs="Times New Roman" w:ascii="Times New Roman" w:hAnsi="Times New Roman"/>
          <w:sz w:val="24"/>
          <w:szCs w:val="24"/>
        </w:rPr>
        <w:t xml:space="preserve"> Изобразительное искусство. Каждый народ — художник. 4 класс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ОБИЯ ДЛЯ УЧАЩИХС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. А. Неменская. </w:t>
      </w:r>
      <w:r>
        <w:rPr>
          <w:rFonts w:cs="Times New Roman" w:ascii="Times New Roman" w:hAnsi="Times New Roman"/>
          <w:sz w:val="24"/>
          <w:szCs w:val="24"/>
        </w:rPr>
        <w:t xml:space="preserve">Изобразительное искусство. Твоя мастерская. Рабочая тетрадь. 1 класс;  Изобразительное искусство. Твоя мастерская. Рабочая тетрадь. 2 класс;  Изобразительное искусство. Твоя мастерская. Рабочая тетрадь. 3 класс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. А. Неменская.</w:t>
      </w:r>
      <w:r>
        <w:rPr>
          <w:rFonts w:cs="Times New Roman" w:ascii="Times New Roman" w:hAnsi="Times New Roman"/>
          <w:sz w:val="24"/>
          <w:szCs w:val="24"/>
        </w:rPr>
        <w:t xml:space="preserve"> Изобразительное искусство. Твоя мастерская. Рабочая тетрадь. 4 класс.</w:t>
      </w:r>
    </w:p>
    <w:p>
      <w:pPr>
        <w:pStyle w:val="Normal"/>
        <w:shd w:fill="FFFFFF" w:val="clear"/>
        <w:spacing w:lineRule="auto" w:line="240" w:before="0" w:after="0"/>
        <w:ind w:left="10" w:right="1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0" w:after="0"/>
        <w:ind w:left="5" w:right="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hd w:fill="FFFFFF" w:val="clear"/>
        <w:spacing w:before="0" w:after="0"/>
        <w:ind w:left="5"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  <w:sz w:val="24"/>
          <w:szCs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 навыками  моделирования из бумаги, лепки из пластилина, навыками изображения средствами аппликации и коллаж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объяснять 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водить примеры 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зобразительного искусства в начальной школе у выпускников будут сформированы основы художественной культуры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чнут развиваться образное мышление и воображение, учебно-творческие способности, формироваться основы анализа произведения искусства; будут проявляться эмоционально-ценностное отношение к миру и художественный вкус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Восприятие искусства и виды художественной деятельности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сновные виды и жанры пластических искусств, понимать их специфику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ведущие художественные музеи России и художественные музеи своего реги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Азбука искусства. Как говорит искусство?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простые композиции на заданную тему на плоскости и в пространств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Значимые темы искусства. О чем говорит искусство?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КУССТВО И 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и как работают худож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новные краски –красная, синяя, желт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красок — все богатство цвета и т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ель и цветные мелки, акварель, их выразительные возм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аппл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графически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материалов для работы в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бума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удожника любой материал может стать выразительным (обобщение тем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ьность и фантаз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ре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фантаз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и ре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и фантаз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и ре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и фантаз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чём говорит искус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изображаемы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человека в изображении: мужской об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человека в изображении: женский об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человека и его характер, выраженный в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рироды в различных состоя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человека через укра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намерений через укра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говорит искус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ак средство выражения. Теплые и холодные цвета. Борьба теплого и холод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ак средство выражения: тихие (глухие) и звонкие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как средство выражения: ритм ли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как средство выражения: характер ли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пятен как средство вы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и выражают харак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линий и пятен, цвет, пропорции — средства выраз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й урок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70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учишься изображ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ы украшаешь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строи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и чем работает художник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3"/>
                <w:rFonts w:eastAsia="Times New Roman"/>
                <w:sz w:val="24"/>
                <w:szCs w:val="24"/>
              </w:rPr>
              <w:t>Реальность и фанта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3"/>
                <w:rFonts w:eastAsia="Times New Roman"/>
                <w:sz w:val="24"/>
                <w:szCs w:val="24"/>
              </w:rPr>
              <w:t>О чем говорит 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3"/>
                <w:rFonts w:eastAsia="Times New Roman"/>
                <w:sz w:val="24"/>
                <w:szCs w:val="24"/>
              </w:rPr>
              <w:t>Как говорит 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3"/>
                <w:rFonts w:eastAsia="Times New Roman"/>
                <w:sz w:val="24"/>
                <w:szCs w:val="24"/>
              </w:rPr>
              <w:t>Искусство в твое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43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3"/>
                <w:rFonts w:eastAsia="Times New Roman"/>
                <w:sz w:val="24"/>
                <w:szCs w:val="24"/>
              </w:rPr>
              <w:t>Искусство на улицах твоего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3"/>
                <w:rFonts w:eastAsia="Times New Roman"/>
                <w:sz w:val="24"/>
                <w:szCs w:val="24"/>
              </w:rPr>
              <w:t>Художник и зрел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3"/>
                <w:rFonts w:eastAsia="Times New Roman"/>
                <w:sz w:val="24"/>
                <w:szCs w:val="24"/>
              </w:rPr>
              <w:t>Художник и 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0"/>
                <w:rFonts w:eastAsia="Times New Roman"/>
                <w:sz w:val="24"/>
                <w:szCs w:val="24"/>
              </w:rPr>
              <w:t>Истоки родного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eastAsia="Times New Roman"/>
                <w:sz w:val="24"/>
                <w:szCs w:val="24"/>
              </w:rPr>
              <w:t>Древние города нашей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Каждый народ — худож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Искусство объединяет на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365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учеб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деятельности учащихся</w:t>
            </w:r>
          </w:p>
        </w:tc>
      </w:tr>
      <w:tr>
        <w:trPr>
          <w:trHeight w:val="323" w:hRule="atLeast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ласс  Ты изображаешь, украшаешь и строишь (34 ч)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ы учишься изображать (9 ч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ображения всюду вокруг на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я  в  жизни  человека. Изображая мир, учимся его видеть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. Развитие наблюда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аналитических возможностей глаза. Формирование поэтического видения ми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«Изобразительное искус</w:t>
              <w:softHyphen/>
              <w:t>ство». Чему мы будем учиться на уро</w:t>
              <w:softHyphen/>
              <w:t>ках изобразительного искусства. Каби</w:t>
              <w:softHyphen/>
              <w:t>нет искусства — художественная мастер</w:t>
              <w:softHyphen/>
              <w:t>ская. Выставка детских работ и первый опыт их обсужд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Мастером Изображе</w:t>
              <w:softHyphen/>
              <w:t>н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кружающей действи</w:t>
              <w:softHyphen/>
              <w:t xml:space="preserve">тельности изображения, сделанн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ни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содержан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ису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, сделанных деть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 (ри</w:t>
              <w:softHyphen/>
              <w:t>сунки) в детских книг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, что каждый хочет, умеет, люб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Изображения учит вид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и разнообразие окружаю</w:t>
              <w:softHyphen/>
              <w:t>щего мира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блюдательности. Эсте</w:t>
              <w:softHyphen/>
              <w:t>тическое восприятие деталей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ем «форма». Сравнение по форме различных листьев и выявление ее геометрической осно</w:t>
              <w:softHyphen/>
              <w:t>вы. Использование этого опыта в изоб</w:t>
              <w:softHyphen/>
              <w:t>ражении разных по форме деревье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ропорций частей в сос</w:t>
              <w:softHyphen/>
              <w:t>тавных, сложных формах (например, из каких простых форм состоит тело у разных животных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сказочного леса, где все деревья похожи на разные по форме листь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бумага (для аппликации), клей, ножницы или цвет</w:t>
              <w:softHyphen/>
              <w:t>ные карандаши, фломастер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жи</w:t>
              <w:softHyphen/>
              <w:t>вотных (чем они похожи и чем отлича</w:t>
              <w:softHyphen/>
              <w:t>ются друг от друг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омастеры или цвет</w:t>
              <w:softHyphen/>
              <w:t>ные карандаши, мел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, рассматр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у (интересное, эмоционально-образное, необычное) в обыкновенных явлениях (деталях) природы (листья, капли дож</w:t>
              <w:softHyphen/>
              <w:t xml:space="preserve">дя, паутинки, камушки, кора деревьев и т. П.)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увиденном (объяснять увиденно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ную метафору (на что похоже) в выделенных деталях при</w:t>
              <w:softHyphen/>
              <w:t>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ую форму простого плоского тела (листьев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е листья на основе выявления их геометрическ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, 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лос</w:t>
              <w:softHyphen/>
              <w:t>кости графическими средствами (цвет</w:t>
              <w:softHyphen/>
              <w:t>ные карандаши, фломастеры) заданный (по смыслу) метафорический образ на основе выбранной геометрической фор</w:t>
              <w:softHyphen/>
              <w:t>мы (сказочный лес, где все деревья по</w:t>
              <w:softHyphen/>
              <w:t>хожи на разные по форме листь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ать можно пят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собности целостного обобщенного вид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о как способ изображения на плоскости. Образ на плоскости. Роль воображения и фантазии при изобра</w:t>
              <w:softHyphen/>
              <w:t>жении на основе пят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ь как пример пятна, которое помогает увидеть обобщенный образ фор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форический образ пятна в реальной жизни (мох на камне, осыпь на стене, узоры на мраморе и т.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на основе пятна в иллюстра</w:t>
              <w:softHyphen/>
              <w:t>циях известных художников (Т. Маврина, Е.Чарушин, В.Лебедев, М. Митурич и др.) к детским книгам о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работы на уроке с кистью, краской (одна банка) и водо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вращение произвольно сделанного краской и кистью пятна в изображение зверушки (дорисовать лапы, уши, хвост, усы и т.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цветная краска (гуашь или акварель, тушь), кисть, во</w:t>
              <w:softHyphen/>
              <w:t>да, черный фломастер.</w:t>
            </w:r>
          </w:p>
          <w:p>
            <w:pPr>
              <w:pStyle w:val="Normal"/>
              <w:tabs>
                <w:tab w:val="clear" w:pos="708"/>
                <w:tab w:val="right" w:pos="38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о как основу изобразительного образа на плоск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 пятна с опытом зрительных впечат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рительную метафору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</w:t>
              <w:softHyphen/>
              <w:t xml:space="preserve">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нциальный образ в случай</w:t>
              <w:softHyphen/>
              <w:t xml:space="preserve">ной форме силуэтного пятн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яв</w:t>
              <w:softHyphen/>
              <w:t xml:space="preserve">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 путем дорисов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доступном уровне) изображения на основе пятна в иллюстрациях художни</w:t>
              <w:softHyphen/>
              <w:t>ков к детским книга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ми навыками изображения на плоскости с помощью пятна, навыками работы кистью и крас</w:t>
              <w:softHyphen/>
              <w:t>ко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я на основе пятна методом от целого к частностям (создание образов зверей, птиц, рыб способом «превращения», т. Е. дорисо</w:t>
              <w:softHyphen/>
              <w:t>вывания пятна (кляксы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ображать можно в объем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ные изоб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ие изображения в простран</w:t>
              <w:softHyphen/>
              <w:t>стве от изображения на плоскости. Объ</w:t>
              <w:softHyphen/>
              <w:t>ем, образ в трехмерном пространств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, т. Е. образные (по</w:t>
              <w:softHyphen/>
              <w:t>хожие на кого-то), объемные объекты в природе (пни, камни, коряги, сугробы и др.). Развитие наблюдательности и фантазии при восприятии объемной форм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остность фор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: от создания большой формы к проработке деталей. Изменения ком</w:t>
              <w:softHyphen/>
              <w:t>ка пластилина способами вытягивания и вдавли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вращение комка плас</w:t>
              <w:softHyphen/>
              <w:t>тилина в птицу или зверушку и т.д. (лепк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лин, стеки, до</w:t>
              <w:softHyphen/>
              <w:t>щечк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, образ</w:t>
              <w:softHyphen/>
              <w:t>ные объемы в природе (облака, камни, коряги, плоды и т. 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сть большой формы в скульптурных изоб</w:t>
              <w:softHyphen/>
              <w:t>ражениях, наглядно сохраняющих об</w:t>
              <w:softHyphen/>
              <w:t>раз исходного природного материала (скульптуры С. Эрьзи, С. Коненков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ми навыка</w:t>
              <w:softHyphen/>
              <w:t>ми изображения в объе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ъеме птиц, зверей способами вытягивания и вдавли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ображать можно линией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ями «линия» и «плоскость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ии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е изображения на плос</w:t>
              <w:softHyphen/>
              <w:t>к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ствовательные возможности ли</w:t>
              <w:softHyphen/>
              <w:t>нии (линия-рассказчиц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ок линией на тему «Расскажи нам о себ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и на темы стихов С. Маршака, А. Барто, Д. Хармса с веселым, озорным развитием сю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атериалы: г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уаш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й фломастер и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ндаш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ми навыками изображения на плоскости с помощью линии, навыками работы графически</w:t>
              <w:softHyphen/>
              <w:t>ми материалами (черный фломастер, простой карандаш, гелевая ручк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ии и их ритм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чи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</w:t>
              <w:softHyphen/>
              <w:t>мощью линейных изображений малень</w:t>
              <w:softHyphen/>
              <w:t>кие сюжеты из своей жизн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цветные крас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цветом. Краски гуаш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работы гуаш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чего места.Цвет. Эмоциональное и ассоциа</w:t>
              <w:softHyphen/>
              <w:t>тивное звучание цвета (что напоминает цвет каждой краски?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а красок — создание красочного ковр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совать то, что каждая краска напомина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широкая и тон</w:t>
              <w:softHyphen/>
              <w:t>кая кисти, белая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ми навыками работы гуаш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с вызываемыми им предметными ассоциациями (что бывает красным, желтым и т.д.), при</w:t>
              <w:softHyphen/>
              <w:t>водить приме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кспериментировать, исслед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и краски в процессе созда</w:t>
              <w:softHyphen/>
              <w:t>ния различных цветовых пятен, смеше</w:t>
              <w:softHyphen/>
              <w:t>ния и наложения цветовых пятен при создании красочных ковр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ображать можно и то, что невидимо (настроени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настроения в изображе</w:t>
              <w:softHyphen/>
              <w:t>нии. Изображать можно не только пред</w:t>
              <w:softHyphen/>
              <w:t>метный мир, но и мир наших чувств (невидимый мир). Эмоциональное и ас</w:t>
              <w:softHyphen/>
              <w:t>социативное звучание цвета. Какое на</w:t>
              <w:softHyphen/>
              <w:t>строение вызывают разные цвет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радости и грусти. (Изображение с помощью цвета и ритма может быть беспредметным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образов контрастных по настроению музы</w:t>
              <w:softHyphen/>
              <w:t>кальных пье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цвета со своими чувствами и эмоци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ознав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изображать можно не только предметный мир, но и мир наших чувств (радость или грусть, удив</w:t>
              <w:softHyphen/>
              <w:t>ление, восторг и т.д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ость или грус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удожники и зрители (обобщение темы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и и зрители. Первоначаль</w:t>
              <w:softHyphen/>
              <w:t>ный опыт художественного творчества и опыт восприятия искусства. Воспри</w:t>
              <w:softHyphen/>
              <w:t>ятие детской изобразительной деятель</w:t>
              <w:softHyphen/>
              <w:t>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быть художниками, учимся быть зрителями. Итоговая выставка дет</w:t>
              <w:softHyphen/>
              <w:t>ских работ по теме. Начальное форми</w:t>
              <w:softHyphen/>
              <w:t>рование навыков восприятия и оценки собственной художественной деятель</w:t>
              <w:softHyphen/>
              <w:t>ности, а также деятельности однокласс</w:t>
              <w:softHyphen/>
              <w:t>ник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ое формирование навыков восприятия станковой карти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ем «произведе</w:t>
              <w:softHyphen/>
              <w:t>ние искусства». Картина. Скульптура. Цвет и краски в картинах художник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й муз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</w:t>
              <w:softHyphen/>
              <w:t>ты одноклассников с позиций творче</w:t>
              <w:softHyphen/>
              <w:t>ских задач данной темы, с точки зрения содержания и средств его выражения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моционально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у творческих работ одноклассников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суждении вы</w:t>
              <w:softHyphen/>
              <w:t>став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своих впечатлениях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моционально оценивать, отвечать на вопрос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одержанию произведе</w:t>
              <w:softHyphen/>
              <w:t>ний художников (В. Васнецов, М. Вру</w:t>
              <w:softHyphen/>
              <w:t>бель, Н. Рерих, В. Ван Гог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ы украшаешь.  (8 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полон украш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я в окружающей действи</w:t>
              <w:softHyphen/>
              <w:t>тельности. Разнообразие украшений (де</w:t>
              <w:softHyphen/>
              <w:t>кор). Люди радуются красоте и украша</w:t>
              <w:softHyphen/>
              <w:t>ют мир вокруг себ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Мастером Украше</w:t>
              <w:softHyphen/>
              <w:t>ния. Мастер учит любоваться красотой, развивать наблюдательность; он помо</w:t>
              <w:softHyphen/>
              <w:t>гает сделать жизнь красивее; он учится у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ы — украшение Земли. Цветы украшают нашу жизнь. Разнообразие цветов: их форм, окраски, узорчатых детал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(с помощью учителя) букета (корзины) из вырезан</w:t>
              <w:softHyphen/>
              <w:t>ных сказочных цветов, созданных деть</w:t>
              <w:softHyphen/>
              <w:t>ми (первая коллективная работа)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ска</w:t>
              <w:softHyphen/>
              <w:t>зочного цвет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цветная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декоративных украшений в окружающей действитель</w:t>
              <w:softHyphen/>
              <w:t>ности (в школе, дома, на улице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стетически оцени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я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жиданную красоту в не</w:t>
              <w:softHyphen/>
              <w:t xml:space="preserve">броских, на первый взгляд незаметных, деталях природ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юб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</w:t>
              <w:softHyphen/>
              <w:t>той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пись цветов-загото</w:t>
              <w:softHyphen/>
              <w:t>вок, вырезанных из цветной бумаг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готовых цветов коллективную работу (поместив цветы в нарисованную на большом листе кор</w:t>
              <w:softHyphen/>
              <w:t>зину или ваз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у нужно уметь замеч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блюдательности. Опыт эстетических впечатлений от красоты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Украшения учится у приро</w:t>
              <w:softHyphen/>
              <w:t>ды и помогает нам увидеть ее красоту. Яркая и неброская, тихая и неожидан</w:t>
              <w:softHyphen/>
              <w:t>ная красота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и красота форм, узо</w:t>
              <w:softHyphen/>
              <w:t>ров, расцветок и фактур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узоры (сереж</w:t>
              <w:softHyphen/>
              <w:t xml:space="preserve">ки на ветке, кисть ягод, иней и т.д.)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юб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есе</w:t>
              <w:softHyphen/>
              <w:t>де свои впечат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гляд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оры и формы, соз</w:t>
              <w:softHyphen/>
              <w:t xml:space="preserve">данные природо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терпрет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в собственных изображениях и укра</w:t>
              <w:softHyphen/>
              <w:t>шения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екоративно) птиц, бабочек, рыб и т.д., передавая характер их узоров, расцветки, форму украшаю</w:t>
              <w:softHyphen/>
              <w:t>щих их деталей, узорчатую красоту фак</w:t>
              <w:softHyphen/>
              <w:t>тур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оры на крыль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 пят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вание красотой бабочек и рассматривание узоров на их крылья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й узор пятен и симмет</w:t>
              <w:softHyphen/>
              <w:t>ричный повто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украшение крыльев бабочки (бабочка украшается по вырезанной учителем заготовке или рисуется (круп</w:t>
              <w:softHyphen/>
              <w:t>но на весь лист) детьми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рупная и тон</w:t>
              <w:softHyphen/>
              <w:t>кая кисти, цветная или белая бумага (возможна работа графическими мате</w:t>
              <w:softHyphen/>
              <w:t>риалами)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основы симмет</w:t>
              <w:softHyphen/>
              <w:t>р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е повторы узо</w:t>
              <w:softHyphen/>
              <w:t>ров в природе, ритмические соотношения больших  мелких форм в узор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сивые рыб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тип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овыми возможнос</w:t>
              <w:softHyphen/>
              <w:t>тями художественных материалов и но</w:t>
              <w:softHyphen/>
              <w:t>выми техниками. Развитие навыков ра</w:t>
              <w:softHyphen/>
              <w:t>боты красками, цветом. Ритмическое соотношение пятна и линии. Симметрия, повтор, ритм, сво</w:t>
              <w:softHyphen/>
              <w:t>бодный фантазийный узор. Знакомство с техникой монотипии (отпечаток кра</w:t>
              <w:softHyphen/>
              <w:t>сочного пятн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зиций Мастера Украшения учимся видеть красоту разнообразных поверхностей (любоваться узорами че</w:t>
              <w:softHyphen/>
              <w:t>шуи рыбы, корой дерева, рябью на во</w:t>
              <w:softHyphen/>
              <w:t>де, спилами камней, листьями растений, шероховатыми и гладкими раковинами, кожей змеи или ящерицы на фотографиях). Мир наполнен неброс</w:t>
              <w:softHyphen/>
              <w:t>кими рисунками узоров разных поверхностей, их надо уметь замечат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типия — это цветное пятно (в форме рыбы), сделанное гуашью или акварелью на бумаге, которое сразу от</w:t>
              <w:softHyphen/>
              <w:t>печатывается (прижимается рукой) на другом листе. Пятно приобретает выра</w:t>
              <w:softHyphen/>
              <w:t>зительную фактур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е рыбок узорами чешуи (в технике монотипии с графической дорисовкой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 (акварель), фло</w:t>
              <w:softHyphen/>
              <w:t>мастер или тушь, палочка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приемы работы в технике плоскостной и объемной ап</w:t>
              <w:softHyphen/>
              <w:t>пликации, живописной и графической росписи, монотипии и т.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е соотношения пятна и линии в узор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ивную красоту фак</w:t>
              <w:softHyphen/>
              <w:t>турных поверхностей в природных узо</w:t>
              <w:softHyphen/>
              <w:t>р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о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приемы техники монотип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тие наблюдательности и эстетического поним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ы разнообразных фактур природного ми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пятно и ли</w:t>
              <w:softHyphen/>
              <w:t>нию в декоративном узор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рашения пти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н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украшений в природе и различные формы украшений. Много</w:t>
              <w:softHyphen/>
              <w:t>образие форм декоративных элемен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Украшения помогает рас</w:t>
              <w:softHyphen/>
              <w:t>сматривать птиц, обращая внимание не только на цветной орнамент окраски, но и на форму хохолков, хвостов, оформление лапок. Наряд птицы помогает понять характер (веселая, быстрая, важная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чальных навыков объем</w:t>
              <w:softHyphen/>
              <w:t>ной работы с бумагой разной фактур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нарядной птицы в технике объемной апплика</w:t>
              <w:softHyphen/>
              <w:t>ции, коллаж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цветная и разнофактурная бумага, нож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декоративного чув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рассматривании цвета и фактуры материала, при совмещении материал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деть характер фор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</w:t>
              <w:softHyphen/>
              <w:t>тивно понимаемых элементов в приро</w:t>
              <w:softHyphen/>
              <w:t>де, их выраз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ми навыками работы в объемной аппликации и коллаж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оры, которые создали лю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узоров (орнаментов), соз</w:t>
              <w:softHyphen/>
              <w:t>данных человеком. Разнообразие орна</w:t>
              <w:softHyphen/>
              <w:t>ментов и их применение в предметном окружени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и изобразительные мо</w:t>
              <w:softHyphen/>
              <w:t>тивы в орнамент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ные и эмоциональные впечат</w:t>
              <w:softHyphen/>
              <w:t>ления от орнамен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можно встретить орнаменты? Что они украшают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воего орнамен</w:t>
              <w:softHyphen/>
              <w:t>тального рисунка на основе получен</w:t>
              <w:softHyphen/>
              <w:t>ных впечат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листы цветной бумаг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наментальные укра</w:t>
              <w:softHyphen/>
              <w:t>шения в предметном окружении чело</w:t>
              <w:softHyphen/>
              <w:t>века, в предметах, созданных человек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наменты, нахо</w:t>
              <w:softHyphen/>
              <w:t>дить в них природные мотивы и гео</w:t>
              <w:softHyphen/>
              <w:t>метрические мотив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 орнамент: об</w:t>
              <w:softHyphen/>
              <w:t>разно, свободно написать красками и кистью декоративный эскиз на листе бумаг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у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е навыки деко</w:t>
              <w:softHyphen/>
              <w:t>ративного изоб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крашает себя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рашения человека рассказывают о своем хозяин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могут рассказать украшения? Какие украшения бывают у разных лю</w:t>
              <w:softHyphen/>
              <w:t>дей? Когда и зачем украшают себя лю</w:t>
              <w:softHyphen/>
              <w:t>ди? Украшения могут рассказать окру</w:t>
              <w:softHyphen/>
              <w:t>жающим, кто ты такой, каковы твои нам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любимых ска</w:t>
              <w:softHyphen/>
              <w:t>зочных героев и их украш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ь, цветная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я ска</w:t>
              <w:softHyphen/>
              <w:t>зочных героев в детских книг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я как зна</w:t>
              <w:softHyphen/>
              <w:t>ки, помогающие узнавать героев и ха</w:t>
              <w:softHyphen/>
              <w:t>рактеризующие 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очных героев, опираясь на изображения характерных для них украшений (шляпа Незнайки и Красной Шапочки, Кот в сапогах и т.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Украшения помогает сделать праз</w:t>
              <w:softHyphen/>
              <w:t>дник  (обобщение те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раздничных украшений нет праздника. Подготовка к Новому г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новогодние украше</w:t>
              <w:softHyphen/>
              <w:t>ния. Украшения для новогоднего кар</w:t>
              <w:softHyphen/>
              <w:t>навала. Новые навыки работы с бума</w:t>
              <w:softHyphen/>
              <w:t>гой. Обобщение материала всей темы: какие бывают украшения и зачем они нужны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крашения для новогодней елки или карнавальных го</w:t>
              <w:softHyphen/>
              <w:t>ловных уборов; коллективного панно «Новогодняя елк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бумага, фоль</w:t>
              <w:softHyphen/>
              <w:t>га, серпантин, нож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можно украсить свой класс к празднику Нового года, какие можно придумать украшения, фантазируя на основе несложного алго</w:t>
              <w:softHyphen/>
              <w:t>ритма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ложные новогодние украшения из цветной бумаги (гирлян</w:t>
              <w:softHyphen/>
              <w:t>ды, елочные игрушки, карнавальные го</w:t>
              <w:softHyphen/>
              <w:t>ловные уборы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</w:t>
              <w:softHyphen/>
              <w:t>ность по изображению и украшению, новогодних украшений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ы строишь.  (11 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йки в нашей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ое знакомство с архитекту</w:t>
              <w:softHyphen/>
              <w:t>рой и дизайном. Постройки в окру</w:t>
              <w:softHyphen/>
              <w:t>жающей нас жиз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йки, сделанные человеком. Строят не только дома, но и вещи, соз</w:t>
              <w:softHyphen/>
              <w:t>давая для них нужную форму — удоб</w:t>
              <w:softHyphen/>
              <w:t>ную и красиву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Мастером Постройки, который помогает придумать, как будут выглядеть разные дома или вещи, для кого их строить и из каких материало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</w:t>
              <w:softHyphen/>
              <w:t>личные архитектурные постройки, ил</w:t>
              <w:softHyphen/>
              <w:t>люстрации из детских книг с изображе</w:t>
              <w:softHyphen/>
              <w:t>нием жилищ, предметов современного дизайна с целью развития наблюдатель</w:t>
              <w:softHyphen/>
              <w:t>ности и представлений о многообразии и выразительности конструктивных про</w:t>
              <w:softHyphen/>
              <w:t>странственных фор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обре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е навыки структурирования пространственной фор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бывают раз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архитектурных по</w:t>
              <w:softHyphen/>
              <w:t xml:space="preserve">строек и их назначение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каких частей может состоять дом? Составные части (элементы) дома (стены, крыша, фундамент, двери, окна и т.д.) и разнообразие их фор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сказочного дома для себя и своих друз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ые мелки, тони</w:t>
              <w:softHyphen/>
              <w:t>рованная бумаг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на бумаге дома с помощью печато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еденная на блюд</w:t>
              <w:softHyphen/>
              <w:t>це гуашь (акварель) одного цвета, ко</w:t>
              <w:softHyphen/>
              <w:t>робок, ластик, колпачок от ручки (в качестве печатки), шероховатая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ий вид архитек</w:t>
              <w:softHyphen/>
              <w:t>турной постройки с ее назначением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каких основных частей состоят до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дома с помощью печаток («кирпичиков»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ики, которые по</w:t>
              <w:softHyphen/>
              <w:t>строила при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природных построек (стручки, орешки, раковины, норки, гнезда, соты и т. П.), их формы и кон</w:t>
              <w:softHyphen/>
              <w:t>струк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Постройки учится у приро</w:t>
              <w:softHyphen/>
              <w:t>ды, постигая формы и конструкции природных домик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форм и их пропор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сказочных домиков в форме овощей и фруктов, грибов или изображение сказочных домиков на бу</w:t>
              <w:softHyphen/>
              <w:t>маге (к концу занятия учитель выстраи</w:t>
              <w:softHyphen/>
              <w:t>вает из вылепленных домиков сказоч</w:t>
              <w:softHyphen/>
              <w:t>ный город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лин, стеки, тря</w:t>
              <w:softHyphen/>
              <w:t>почка, дощечки или гуашь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йки в природе (птичьи гнезда, норки зверей, пчели</w:t>
              <w:softHyphen/>
              <w:t xml:space="preserve">ные соты, панцирь черепахи, раковины, стручки, орешки и т. Д.)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форму, конструкцию, пропор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ли лепить) сказоч</w:t>
              <w:softHyphen/>
              <w:t>ные домики в форме овощей, фруктов,грибов, цветов и т.п, выявляя их форму, конструкцию, взаимосвязь част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снаружи и внут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и взаимосвязь внеш</w:t>
              <w:softHyphen/>
              <w:t>него вида и внутренней конструкции дома. Выражение внутреннего простран</w:t>
              <w:softHyphen/>
              <w:t>ства во внешней форме. Понятия «внут</w:t>
              <w:softHyphen/>
              <w:t>ри» и «снаружи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дома и его внешний вид. Внутреннее устройство дома, взаи</w:t>
              <w:softHyphen/>
              <w:t>моотношение его част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дома в виде буквы алфавита (нарисовать крупно, на весь лист, первую букву своего имени и, представив себе, что это дом, насе</w:t>
              <w:softHyphen/>
              <w:t>лить его маленькими человечками, по</w:t>
              <w:softHyphen/>
              <w:t>казав, как бы они могли там жить, что будет крышей, где будет вход и т. Д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в виде домика самых разных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ки, цветные каран</w:t>
              <w:softHyphen/>
              <w:t>даши иди фломастер (лучше по аква</w:t>
              <w:softHyphen/>
              <w:t>рельному фону), бумаг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 внешнего вида и внутренней конструкции до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н</w:t>
              <w:softHyphen/>
              <w:t>тазийные дома (в виде букв алфавита, различных бытовых предметов и др.), их вид снаружи и внутр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м гор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нструктивной фантазии и наблюдательности — рассматривание реальных зданий разных форм. Игра в архитектор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Постройки помогает приду</w:t>
              <w:softHyphen/>
              <w:t>мать город. Архитектура. Архитектор. Планирование города. Деятельность ху</w:t>
              <w:softHyphen/>
              <w:t>дожника-архитек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конструктивной фантазии и наблюдательности в работе архитек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работы в технике бумагопласт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йка домика из бу</w:t>
              <w:softHyphen/>
              <w:t>маги путем складывания бумажного цилиндра, его двукратного сгибания и добавления необходимых частей; постройка города из бумажных домиков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ветна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и белая бу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, ножницы, к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доми</w:t>
              <w:softHyphen/>
              <w:t>ков из коробочек или пластилина; соз</w:t>
              <w:softHyphen/>
              <w:t>дание города из этих домико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</w:t>
              <w:softHyphen/>
              <w:t>альные здания разных фор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ми навыка</w:t>
              <w:softHyphen/>
              <w:t>ми конструирования из бума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роить) из бума</w:t>
              <w:softHyphen/>
              <w:t>ги (или коробочек-упаковок) разнооб</w:t>
              <w:softHyphen/>
              <w:t>разные до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тать в групп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я кол</w:t>
              <w:softHyphen/>
              <w:t>лективный макет игрового городк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ё имеет своё стро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предм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ервичных умений видеть конструкцию предмета, т. Е. то, как он построе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е изображение — взаимодей</w:t>
              <w:softHyphen/>
              <w:t>ствие нескольких простых геометричес</w:t>
              <w:softHyphen/>
              <w:t>ких фор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з простых гео</w:t>
              <w:softHyphen/>
              <w:t>метрических форм (заранее вырезанных цветных прямоугольников, кругов, ова</w:t>
              <w:softHyphen/>
              <w:t>лов, треугольников) изображений зве</w:t>
              <w:softHyphen/>
              <w:t>рей в технике апплик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бумага, нож</w:t>
              <w:softHyphen/>
              <w:t>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е предме</w:t>
              <w:softHyphen/>
              <w:t>ты с точки зрения строения их формы, их конструк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х геометрических форм (прямо</w:t>
              <w:softHyphen/>
              <w:t>угольников, кругов, овалов, треуголь</w:t>
              <w:softHyphen/>
              <w:t>ников) изображения животных в техни</w:t>
              <w:softHyphen/>
              <w:t>ке апплик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м вещ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редметов бы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онструктивном устройстве предметов быта. Развитие конструктивного мыш</w:t>
              <w:softHyphen/>
              <w:t xml:space="preserve">ления и навыков постройки из бумаг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работой дизайнера: Мастер Постройки придумывает форму для бытовых вещей. Мастер Украшения в соответствии с этой формой помога</w:t>
              <w:softHyphen/>
              <w:t>ет украшать вещи. Как наши вещи ста</w:t>
              <w:softHyphen/>
              <w:t>новятся красивыми и удобными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упако</w:t>
              <w:softHyphen/>
              <w:t>вок или сумок, украшение и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бумага, нож</w:t>
              <w:softHyphen/>
              <w:t>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 создании формы предметов быта принимает участие художник-дизайнер, который придумыва</w:t>
              <w:softHyphen/>
              <w:t xml:space="preserve">ет, как будет этот предмет выглядеть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роить) из бумаги  различные простые бытовые предметы, упаковки, а затем украшать их, производя правильный порядок учебных действ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, в котором мы живём (обобщение те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7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образ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улка по родному городу или селу с целью наблюдения реальных по</w:t>
              <w:softHyphen/>
              <w:t>строек: рассмотрение улицы с позиции творчества Мастера Построй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ормы домов, их элементов, деталей в связи с их назначением. Раз</w:t>
              <w:softHyphen/>
              <w:t>нообразие городских построек. Малые архитектурные формы, деревья в город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создание панно «Город, в котором мы живём» (коллективная работа или индивидуальные работы по впечатлениям от экскурсии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еенный большой лист бумаги (тонированная или обои) в качестве фона для панно, цветная бу</w:t>
              <w:softHyphen/>
              <w:t>мага (для создания построек с наклеен</w:t>
              <w:softHyphen/>
              <w:t>ными деталями в технике аппликации), гуашь (для изображения жителей и ма</w:t>
              <w:softHyphen/>
              <w:t>шин). Готовые аппликации (построй</w:t>
              <w:softHyphen/>
              <w:t>ки) и изображения жителей, машин выразительно располагаются (компону</w:t>
              <w:softHyphen/>
              <w:t>ются) на большом листе бумаги — фо</w:t>
              <w:softHyphen/>
              <w:t>не пан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начальные навыки коллектив</w:t>
              <w:softHyphen/>
              <w:t>ной работы над панно (распределение обязанностей, соединение частей или элементов изображения в единую ком</w:t>
              <w:softHyphen/>
              <w:t>позицию). Обсуждение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 создании город</w:t>
              <w:softHyphen/>
              <w:t>ской среды принимает участие худож</w:t>
              <w:softHyphen/>
              <w:t>ник-архитектор, который придумывает, каким быть город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иться 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ные впечат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елать зарисов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по впе</w:t>
              <w:softHyphen/>
              <w:t>чатлению после экскурс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в созда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</w:t>
              <w:softHyphen/>
              <w:t>тивных панно-коллажей с изображени</w:t>
              <w:softHyphen/>
              <w:t>ем городских (сельских) улиц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навыками коллектив</w:t>
              <w:softHyphen/>
              <w:t>ной творческой деятельности под руко</w:t>
              <w:softHyphen/>
              <w:t>водством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в обсужд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 совместной прак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ображение, украшение, постройка всегда помогают друг другу (6 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Брата-Мастера всегда трудятся вме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, украшение и постройка – три стороны работы художника при создании произведения, три вида его художествен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вида художественной деятель</w:t>
              <w:softHyphen/>
              <w:t>ности (три Брата-Мастера) как этапы, последовательность создания произве</w:t>
              <w:softHyphen/>
              <w:t>дения. Три Брата-Мастера всегда взаи</w:t>
              <w:softHyphen/>
              <w:t>модействуют: они постоянно помогают друг другу, но у каждого Мастера своя работа, свое назначение (своя социаль</w:t>
              <w:softHyphen/>
              <w:t>ная функция).</w:t>
            </w:r>
          </w:p>
          <w:p>
            <w:pPr>
              <w:pStyle w:val="Normal"/>
              <w:tabs>
                <w:tab w:val="clear" w:pos="708"/>
                <w:tab w:val="right" w:pos="38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нкретной работе один из Мастеров всегда главный, он определяет на</w:t>
              <w:softHyphen/>
              <w:t>значение работы, т. Е. что это — изоб</w:t>
              <w:softHyphen/>
              <w:t>ражение, украшение или построй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работ учащихся. Обсужде</w:t>
              <w:softHyphen/>
              <w:t>ние рисунков, скульптуры и т.д., выде</w:t>
              <w:softHyphen/>
              <w:t>ление в них работы каждого из Масте</w:t>
              <w:softHyphen/>
              <w:t>ров. Игра в художников и зрител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произведений раз</w:t>
              <w:softHyphen/>
              <w:t>ных видов искусства, в которых наибо</w:t>
              <w:softHyphen/>
              <w:t>лее наглядно проявлены конструктив</w:t>
              <w:softHyphen/>
              <w:t>ное, декоративное и изобразительное начал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вида художествен</w:t>
              <w:softHyphen/>
              <w:t>ной деятельности по предназначению (цели) произведения, его жизненной функции (зачем?): украшение, изобра</w:t>
              <w:softHyphen/>
              <w:t>жение, построй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чем состояла ра</w:t>
              <w:softHyphen/>
              <w:t>бота Мастера Изображения, Мастера Украшения и Мастера Постройки, их «участие» в создании произведений ис</w:t>
              <w:softHyphen/>
              <w:t>кусства (изобразительного, декоратив</w:t>
              <w:softHyphen/>
              <w:t>ного, конструктивного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</w:t>
              <w:softHyphen/>
              <w:t>ставку детских работ (рисунки, скульп</w:t>
              <w:softHyphen/>
              <w:t xml:space="preserve">тура, постройки, украшения)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них знакомые средства выраж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, которые решал ав</w:t>
              <w:softHyphen/>
              <w:t>тор в своей рабо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весны. Праздник птиц.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цветные ж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блюдательности и изуче</w:t>
              <w:softHyphen/>
              <w:t>ние природных форм. Овладение прак</w:t>
              <w:softHyphen/>
              <w:t>тическими навыками изображения, кон</w:t>
              <w:softHyphen/>
              <w:t>струирования и украшения (декориро</w:t>
              <w:softHyphen/>
              <w:t>вания) разнообразных пространственных фор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ы заданий (прилет птиц, пробуждение жучков, стрекоз, букашек и т.д.) могут варьироваться в соответ</w:t>
              <w:softHyphen/>
              <w:t>ствии с целями и учебными задачами те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 укра</w:t>
              <w:softHyphen/>
              <w:t>шение птиц или божьих коровок, жуков, стрекоз, бабоче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: цветная бумага, ножницы. Клей, нит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д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ому откры</w:t>
              <w:softHyphen/>
              <w:t>тию наблюдаемого мира и своему твор</w:t>
              <w:softHyphen/>
              <w:t>ческому опыт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</w:t>
              <w:softHyphen/>
              <w:t>родные пространственные фор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ми при</w:t>
              <w:softHyphen/>
              <w:t>емами работы с бумагой (бумагопластика), графическими материалами, крас</w:t>
              <w:softHyphen/>
              <w:t>к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нтазировать, 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</w:t>
              <w:softHyphen/>
              <w:t>кор на основе алгоритмически задан</w:t>
              <w:softHyphen/>
              <w:t>ной конструк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достраивать про</w:t>
              <w:softHyphen/>
              <w:t>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художественных материалов.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очная 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тивных панно и про</w:t>
              <w:softHyphen/>
              <w:t>странственных компози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сказочного мира. Мас</w:t>
              <w:softHyphen/>
              <w:t>тера помогают увидеть мир сказки и воссоздать ег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творческих способнос</w:t>
              <w:softHyphen/>
              <w:t>тей учащихся, развитие воображения, эстетического вкуса и коммуникативных умений. Коллективная работа с участи</w:t>
              <w:softHyphen/>
              <w:t>ем всех учащихся класса по созданию панно-коллаж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ое панно или индивидуальные изображения по сказк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бумага, фоль</w:t>
              <w:softHyphen/>
              <w:t>га, ножницы, клей или гуашь, кисти, бумаг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вто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затем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арь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у несложных действий с худо</w:t>
              <w:softHyphen/>
              <w:t>жественными материалами, выражая собственный замысе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ворчески иг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рабо</w:t>
              <w:softHyphen/>
              <w:t>ты с художественными материалами, изобретая, экспериментируя, модели</w:t>
              <w:softHyphen/>
              <w:t>руя в художественной деятельности свои переживания от наблюдения  жиз</w:t>
              <w:softHyphen/>
              <w:t>ни (художественное познание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трудн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товарищами в процессе совместной работы (под руко</w:t>
              <w:softHyphen/>
              <w:t>водством учителя), выполнять свою часть работы в соответствии с общим замысл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ами коллектив</w:t>
              <w:softHyphen/>
              <w:t xml:space="preserve">ной деятельно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о в команде одноклассников под руководством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ься поэтическому видению мира, развивая фантазию и творческое воображ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в созда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</w:t>
              <w:softHyphen/>
              <w:t>тивного панно-коллажа с изображени</w:t>
              <w:softHyphen/>
              <w:t>ем сказочного мира, применяя приоб</w:t>
              <w:softHyphen/>
              <w:t>ретенные навыки работы с художест</w:t>
              <w:softHyphen/>
              <w:t>венными материа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ажей и объемных композиций на основе смешанных техник. Сочетание различных материалов плоскостного и объемного изображения в единой ком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сть, ритмическая организация элементов коллективного пан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овладения различными приемами работы с бумагой, различными фактурами, используя сочетания цвета и ли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ыт творчества, творческого эксперимента в условиях коллективной художественной игры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делять этап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в соответ</w:t>
              <w:softHyphen/>
              <w:t>ствии с поставленной цель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 большую задачу с созданием отдельных деталей для пан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ть прием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тив</w:t>
              <w:softHyphen/>
              <w:t>ной работы с бумагой и различными фактур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навык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ного видения и пространственного масштаб</w:t>
              <w:softHyphen/>
              <w:t>ного модел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класс ИСКУССТВО И ТЫ (35 ч)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 и чем работает художник? (8 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основных цвета — желтый, красный, си</w:t>
              <w:softHyphen/>
              <w:t>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живопись? Первичные основы цветоведения. Знакомство с ос</w:t>
              <w:softHyphen/>
              <w:t>новными и составными цветами, с цве</w:t>
              <w:softHyphen/>
              <w:t>товым круг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цветовой гаммы осенней природы (в частности, осенних цвето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цветов (без предварительного рисунка; заполнение крупными изображениями всего лист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рупные кис</w:t>
              <w:softHyphen/>
              <w:t>ти, большие листы белой бумаг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овые сочетания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меш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и сразу на листе бумаги,  посредством приема «живая краск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ми живопис</w:t>
              <w:softHyphen/>
              <w:t>ными навы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е смешива</w:t>
              <w:softHyphen/>
              <w:t>ния трех основных цветов разнообраз</w:t>
              <w:softHyphen/>
              <w:t>ные цветы по памяти и впечатлению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и черная кра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и изображение красоты природы. Настроение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ное и светлое (смешение цвет</w:t>
              <w:softHyphen/>
              <w:t>ных красок с черной и белой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различным эмоцио</w:t>
              <w:softHyphen/>
              <w:t>нальным звучанием цв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 о различных живописных материалах: акварельные краски, темпера, масляные и акрило</w:t>
              <w:softHyphen/>
              <w:t>вые крас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природных стихий (гроза, буря, извержение вулка</w:t>
              <w:softHyphen/>
              <w:t>на, дождь, туман и т.д.) (без предвари</w:t>
              <w:softHyphen/>
              <w:t>тельного рисунк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 (пять красок), крупная кисть, большие листы любой бумаг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иться 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ные и светлые оттенки цвета и т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меш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ые краски с бе</w:t>
              <w:softHyphen/>
              <w:t>лой и черной для получения богатого колори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работы гуаш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ными материа</w:t>
              <w:softHyphen/>
              <w:t>лами различные по настроению пейза</w:t>
              <w:softHyphen/>
              <w:t>жи, посвященные изображению при</w:t>
              <w:softHyphen/>
              <w:t>родных стихи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ель и цветные мел</w:t>
              <w:softHyphen/>
              <w:t>ки, акварель, их выра</w:t>
              <w:softHyphen/>
              <w:t>зительные возможнос</w:t>
              <w:softHyphen/>
              <w:t>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ость, бархатистость пастели, яркость восковых и масляных мелков, текучесть и прозрачность акваре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возможности этих материалов, особенности работы и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различного эмоциональ</w:t>
              <w:softHyphen/>
              <w:t>ного состояния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осеннего ле</w:t>
              <w:softHyphen/>
              <w:t>са (по памяти и впечатлению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ель или мелки, акварель; белая, суровая (оберточная) бумаг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ши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 о художествен</w:t>
              <w:softHyphen/>
              <w:t>ных материал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у и выразитель</w:t>
              <w:softHyphen/>
              <w:t>ность пастели, мелков, акваре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работы пастелью, мелками, акварел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ми знаниями перспективы^ (загораживание, ближе — дальш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ий лес, исполь</w:t>
              <w:softHyphen/>
              <w:t>зуя выразительные возможности мате</w:t>
              <w:softHyphen/>
              <w:t>риалов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возмож</w:t>
              <w:softHyphen/>
              <w:t>ности аппл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оздания аппликации (материал можно резать или обрывать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и изображение красоты осенней природы. Наблюдение за рит</w:t>
              <w:softHyphen/>
              <w:t>мом листьев в природе. Представление о ритме пяте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врика на тему осенней земли с опавшими листьями (работа в группе — 1—3 панно; работа по памяти и впечатлению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бумага, куски ткани, нитки, ножницы, кле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ой и способами апплик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</w:t>
              <w:softHyphen/>
              <w:t>ности изображения на плоскости с по</w:t>
              <w:softHyphen/>
              <w:t>мощью пят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рик на тему осенней земли, опавших листьев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графических м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графика? Образный язык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графических материал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и выразительность линии. Выразительные возможности линии. Тонкие и толстые, подвижные и тягу</w:t>
              <w:softHyphen/>
              <w:t>чие ли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зимнего леса (по впечатлению и памяти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ь или черная гу</w:t>
              <w:softHyphen/>
              <w:t>ашь, чернила, перо, палочка, тонкая кисть или уголь; белая бумаг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возможности линии, точки, темного и белого пятен (язык графики) для создания художественного образ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работы графическими материалами (тушь, палочка, кисть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ластикой деревьев, веток, сухой травы на фоне снег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зображ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я графичес</w:t>
              <w:softHyphen/>
              <w:t>кие материалы, зимний ле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атериалов для работы в объё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скульптура? Образный язык скульптур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материалами, которы</w:t>
              <w:softHyphen/>
              <w:t>ми работает скульптор. Выразительные возможности глины, дерева, камня и других материал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животных. Передача характерных особенностей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животных родного края (по впечатлению и памят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атериалы: пластилин, сте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, соп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</w:t>
              <w:softHyphen/>
              <w:t>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работы с целым куском пластил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приёмами работы с пластилином (вдавливание, заминание, вытягивание, защипление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ное изображение животного с передачей характер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возмож</w:t>
              <w:softHyphen/>
              <w:t>ности бума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архитектура? Чем занимается архитектор? Особенности архитектурных фор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макет? Материалы, с помощью которых архитектор создает макет (бумага, картон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бумагой (сгибание, скручивание, надрезание, склеивание). Пере</w:t>
              <w:softHyphen/>
              <w:t>вод простых объемных форм в объемные формы. Склеивание простых объ</w:t>
              <w:softHyphen/>
              <w:t>емных форм (конус, цилиндр, лесенка, гармошк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е игровой площадки для вылепленных зверей (индивидуально, группами, коллективно; ра</w:t>
              <w:softHyphen/>
              <w:t>бота по воображ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атериалы: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мага,   нож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создания геометрических форм (конуса, цилиндра, пря</w:t>
              <w:softHyphen/>
              <w:t>моугольника) из бумаги, навыки перевода плоского листа в разнообразные объемные фор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ами работы с бумагой, навыками перевода плоско</w:t>
              <w:softHyphen/>
              <w:t>го листа в разнообразные объемные фор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бумаги объек</w:t>
              <w:softHyphen/>
              <w:t>ты игровой площадк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жиданные материа</w:t>
              <w:softHyphen/>
              <w:t>лы (обобщение те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красоты различных художественных материалов (гуашь, акварель, пастель, мелки, тушь, пластилин, бумага). Сходство и различие материа</w:t>
              <w:softHyphen/>
              <w:t>лов. Смешанные техники. Неожидан</w:t>
              <w:softHyphen/>
              <w:t>ные материал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возможности мате</w:t>
              <w:softHyphen/>
              <w:t>риалов, которыми работают художн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выставка рабо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ночного праздничного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жиданные материа</w:t>
              <w:softHyphen/>
              <w:t>лы (серпантин, конфетти, семена, нит</w:t>
              <w:softHyphen/>
              <w:t>ки, трава и т.д.), темная бумага (в ка</w:t>
              <w:softHyphen/>
              <w:t>честве фона)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вто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реп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</w:t>
              <w:softHyphen/>
              <w:t>ные на предыдущих уроках знания о художественных материалах и их выразительных возможност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ночного города с помощью разнообразных неожиданных материал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бщ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йденный материал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е работы на ито</w:t>
              <w:softHyphen/>
              <w:t xml:space="preserve">говой выстав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</w:t>
              <w:softHyphen/>
              <w:t>ную художественную деятельность и деятельность своих одноклассников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альность и фантазия (7 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ображение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ь</w:t>
              <w:softHyphen/>
              <w:t>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Изображения учит видеть мир вокруг на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всматриваться в реальный мир, учимся не только смотреть, но и виде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ем внимательно живот</w:t>
              <w:softHyphen/>
              <w:t>ных, замечаем их красоту, обсуждаем особенности различных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любимого животн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 (одна или две краски) или тушь, кисть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матривать, изу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реальных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х, выделяя пропорции частей те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зображении харак</w:t>
              <w:softHyphen/>
              <w:t>тер выбранного животн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реп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работы от об</w:t>
              <w:softHyphen/>
              <w:t>щего к частному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и фантаз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Изображения учит фантази</w:t>
              <w:softHyphen/>
              <w:t>ровать. Роль фантазии в жизни люд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очные существа. Фантастиче</w:t>
              <w:softHyphen/>
              <w:t>ские образ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единение элементов разных жи</w:t>
              <w:softHyphen/>
              <w:t>вотных, растений при создании фан</w:t>
              <w:softHyphen/>
              <w:t>тастического обр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е умения и навыки рабо</w:t>
              <w:softHyphen/>
              <w:t>ты гуаш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фантастиче</w:t>
              <w:softHyphen/>
              <w:t>ского животного путем соединения эле</w:t>
              <w:softHyphen/>
              <w:t>ментов разных животных, птиц и даже раст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боль</w:t>
              <w:softHyphen/>
              <w:t>шой лист бумаги (цветной или тониро</w:t>
              <w:softHyphen/>
              <w:t>ванной)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мыш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озможностях изображения как реального, так и фантастического ми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ы и изобра</w:t>
              <w:softHyphen/>
              <w:t>жения реальных и фантастических жи</w:t>
              <w:softHyphen/>
              <w:t>вотных (русская деревянная и камен</w:t>
              <w:softHyphen/>
              <w:t>ная резьба и т.д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фантастические образы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очные существа путем соединения воедино элементов разных животных и даже раст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работы гуашь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и реа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Украшения учится у при</w:t>
              <w:softHyphen/>
              <w:t>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умеет себя украшат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идеть красоту природы, разнообразие ее форм, цвета (иней, морозные узоры, паутинки, наряды птиц, рыб и т. П.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8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блюда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паутинок с росой, веточками деревьев или сне</w:t>
              <w:softHyphen/>
              <w:t>жинок при помощи линий (индивиду</w:t>
              <w:softHyphen/>
              <w:t>ально по памяти)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оль, мел, тушь и тонкая кисть или гуашь (один цвет), бумаг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иться 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я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она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клик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расоту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графических материалов, линий изображения раз</w:t>
              <w:softHyphen/>
              <w:t>личных украшений в природе (паутин</w:t>
              <w:softHyphen/>
              <w:t>ки, снежинки и т.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работы тушью, пером, углем, мел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и фантаз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Украшения учится у природы, изучает её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природных форм для создания различных узоров, орна</w:t>
              <w:softHyphen/>
              <w:t>ментов, украшающих предметы бы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тканей, кружев, украше</w:t>
              <w:softHyphen/>
              <w:t>ний для человека. Перенесение красоты природы Мастером Украшения в жизнь человека и преобразование ее с по</w:t>
              <w:softHyphen/>
              <w:t>мощью фантаз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кружева, украшение узором воротничка для платья или кокошника, закладки для книг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й графический материал (один-два цвета)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, сопоставлять природные формы с декоративными мотивами в кружевах, тканях, украшениях, на посуд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создания орна</w:t>
              <w:softHyphen/>
              <w:t>мента: повторение модуля, ритмическое чередование эле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я (воротничок для платья, подзор, закладка для книг и т.д.), используя узор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ми материала</w:t>
              <w:softHyphen/>
              <w:t>ми (роллеры, тушь, фломастеры) с по</w:t>
              <w:softHyphen/>
              <w:t>мощью линий различной толщин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и реа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Постройки учится у при</w:t>
              <w:softHyphen/>
              <w:t>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и смысл природных конструкций (соты пчел, ракушки, коробочки хлопка, орехи и т.д.), их функциональность, пропорци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блюда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форм подводного ми</w:t>
              <w:softHyphen/>
              <w:t>ра, их неповторимые особ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бума</w:t>
              <w:softHyphen/>
              <w:t>ги подводного мира (индивидуально-коллективная работ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, нож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е конструкци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формы, пропор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она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клик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расоту различных построек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работы с бума</w:t>
              <w:softHyphen/>
              <w:t>гой (закручивание, надрезание, склады</w:t>
              <w:softHyphen/>
              <w:t>вание, склеивание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бумаги формы подводного ми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здании коллектив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и фантаз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Постройки учится у при</w:t>
              <w:softHyphen/>
              <w:t>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я природу, Мастер преобразу</w:t>
              <w:softHyphen/>
              <w:t xml:space="preserve">ет ее своей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нтазией, дополняет ее формы, создает конструкции, необхо</w:t>
              <w:softHyphen/>
              <w:t>димые для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Постройки показывает возможности фантазии человека в создании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акетов фантастических зданий, фантастического го</w:t>
              <w:softHyphen/>
              <w:t>рода (индивидуально-групповая работа по воображению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, нож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, соп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формы с архитектурными построй</w:t>
              <w:softHyphen/>
              <w:t>к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работы с бу</w:t>
              <w:softHyphen/>
              <w:t>маго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ные конструк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еты фантастических зданий, фантастического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здании коллективной работы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тья-Мастера Изображения, Украшения и Постройки всегда работают вместе (обобщение темы) (1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трех видов деятельности — изображения, украшения и по</w:t>
              <w:softHyphen/>
              <w:t>стройк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материала всей те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(моделирование) и украшение елочных игру</w:t>
              <w:softHyphen/>
              <w:t>шек, изображающих людей, зверей, рас</w:t>
              <w:softHyphen/>
              <w:t>тения. Создание коллективного пан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маленькие кис</w:t>
              <w:softHyphen/>
              <w:t>ти, бумага, ножницы, кле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творческих работ. Отбор работ, совместное обсуждение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вто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реп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</w:t>
              <w:softHyphen/>
              <w:t xml:space="preserve">ные на предыдущих уроках зна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, взаимодействие в работе трёх Братьев-Мастеров (их единство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струировать (моделировать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кра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очные украшения (изображающие людей, зверей, растения) для новогодней елк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ворческие работы на итоговой выстав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ую художественную деятельность и деятельность своих одноклассников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 чем говорит искусство (11 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природы в различных состоя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е состояние природы несет в себе разное настроение: грозное и тре</w:t>
              <w:softHyphen/>
              <w:t>вожное, спокойное и радостное, груст</w:t>
              <w:softHyphen/>
              <w:t>ное и нежно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, изображая природу, выражает ее состояние, настроение. Изображение, созданное художником, обра</w:t>
              <w:softHyphen/>
              <w:t>щено к чувствам зрител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контрастных состояний природы (море нежное и ласковое, бурное и тревожное и т.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рупные кис</w:t>
              <w:softHyphen/>
              <w:t>ти, большие листы бума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писными материалами контрастные состояния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ристические навыки работы гуашь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характе</w:t>
              <w:softHyphen/>
              <w:t>ра живо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в изображении характе</w:t>
              <w:softHyphen/>
              <w:t>ра и пластики животного, его состоя</w:t>
              <w:softHyphen/>
              <w:t>ния, настро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анималистически</w:t>
              <w:softHyphen/>
              <w:t>ми изображениями, созданными худож</w:t>
              <w:softHyphen/>
              <w:t>никами в графике, живописи и скульп</w:t>
              <w:softHyphen/>
              <w:t>тур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и и скульптурные произве</w:t>
              <w:softHyphen/>
              <w:t>дения В. Ватаги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животных веселых, стремительных, угрожающи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 (два-три цвета или один цвет), кист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х в различных состояния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ую зарисовку-характеристику звер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ходить в обра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аемого животног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го с ярко выраженным характером и настроение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работы гуашь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ение характе</w:t>
              <w:softHyphen/>
              <w:t>ра человека: женский обр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ая человека, художник выражает свое отношение к нему, свое понимание этого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ские качества характера: вер</w:t>
              <w:softHyphen/>
              <w:t>ность, нежность, достоинство, доброта и т. Д. Внешнее и внутреннее содержа</w:t>
              <w:softHyphen/>
              <w:t>ние человека, выражение его средства</w:t>
              <w:softHyphen/>
              <w:t>ми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противоположных по характеру сказочных жен</w:t>
              <w:softHyphen/>
              <w:t>ских образов. Класс делится на две час</w:t>
              <w:softHyphen/>
              <w:t>ти: одни изображают добрых, другие — злы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 или пастель, мелки, цветная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оложные по характеру сказочные женские образы (Золушка и злая мачеха, баба Бабариха и Царевна-Лебедь, добрая и злая вол</w:t>
              <w:softHyphen/>
              <w:t>шебницы), используя живописные и графические 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характе</w:t>
              <w:softHyphen/>
              <w:t>ра человека: мужской обр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ая, художник выражает свое отношение к тому, что он изображае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 и нравственная оценка образа в его изображе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ские качества характера: отважность, смелость, решительность, чест</w:t>
              <w:softHyphen/>
              <w:t>ность, доброта и т. 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и использования цвета, тона, ритма для передачи характера персонаж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доброго и злого героев из знакомых сказ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 (ограниченная палитра), кисти или пастель, мелки, обои, цветная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го и злого сказочных герое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и использования изобразительных средств для создания доброго и злого 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</w:t>
              <w:softHyphen/>
              <w:t>ное состояние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писными материалами выразительные контрастные обра</w:t>
              <w:softHyphen/>
              <w:t>зы доброго или злого героя (сказочные и былинные персонажи)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человека в скульпту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и создания разнохарактерных героев в объем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и создания разнохарактерных героев в объёме. Скульптурные произведения, соз</w:t>
              <w:softHyphen/>
              <w:t>данные мастерами прошлого и настоя</w:t>
              <w:softHyphen/>
              <w:t>щег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я, созданные в объ</w:t>
              <w:softHyphen/>
              <w:t>еме, — скульптурные образы — выра</w:t>
              <w:softHyphen/>
              <w:t>жают отношение скульптора к миру, его чувства и пере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объеме сказоч</w:t>
              <w:softHyphen/>
              <w:t>ных образов с ярко выраженным харак</w:t>
              <w:softHyphen/>
              <w:t>тером (Царевна-Лебедь, Баба яга и т. 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лин, стеки, дощечк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, соп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возможности различных худо</w:t>
              <w:softHyphen/>
              <w:t>жественных материалов, которые применяются в скульптуре (дерево, камень, металл и др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создания обра</w:t>
              <w:softHyphen/>
              <w:t>зов из целого куска пластили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ами работы с пластилином (вдавливание, заминание, вытягивание, защипление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ъеме сказочные об</w:t>
              <w:softHyphen/>
              <w:t>разы с ярко выраженным характер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его украше</w:t>
              <w:softHyphen/>
              <w:t>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ая себя, человек рассказыва</w:t>
              <w:softHyphen/>
              <w:t>ет о себе: кто он такой (например, сме</w:t>
              <w:softHyphen/>
              <w:t>лый воин-защитник или агрессор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я имеют свой характер, свой образ. Украшения для женщин подчеркивают их красоту, нежность, для мужчин — силу, мужеств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е вырезанных из бумаги богатырских доспехов, кокошников, воротник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 (крупная и тонкая)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украшения в жиз</w:t>
              <w:softHyphen/>
              <w:t>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я, имеющие разный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ивные композиции заданной формы (вырезать из бу</w:t>
              <w:softHyphen/>
              <w:t>маги богатырские доспехи, кокошники, воротники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кра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кошники, оружие для добрых и злых сказочных героев и т. Д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говорят укра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украшение мы не только рассказываем о том, кто мы, но и выража</w:t>
              <w:softHyphen/>
              <w:t>ем свои цели, намерения: например, для праздника мы украшаем себя, в будний день одеваемся по-другом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е двух противоположных по намерениям сказочных флотов (доброго, праздничного и зло</w:t>
              <w:softHyphen/>
              <w:t>го, пиратского). Работа коллективноиндивидуальная в технике аппликац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ашь, крупная и тон</w:t>
              <w:softHyphen/>
              <w:t>кая кисти, клей, склеенные листы (или обои)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переживать, 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оздании коллективного пан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 линии, цвета, формы, способных раскрыть намерени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кра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уса двух противопо</w:t>
              <w:softHyphen/>
              <w:t>ложных по намерениям сказочных фло</w:t>
              <w:softHyphen/>
              <w:t>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з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выражают характер тех, кто в них живет. Персонажи сказок имеют очень разные дома. Образы зданий в окружающей жиз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образа сказочных построек (дворцы доброй феи и Снеж</w:t>
              <w:softHyphen/>
              <w:t>ной королевы и т.д.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иться 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й образ в архитектур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обретать навы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я архитектурного образа в окружающей жизни и сказочных построе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обретать опы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й работы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зображении, укра</w:t>
              <w:softHyphen/>
              <w:t>шении и постройке че</w:t>
              <w:softHyphen/>
              <w:t>ловек выражает свои чувства, мысли, на</w:t>
              <w:softHyphen/>
              <w:t>строение, свое отноше</w:t>
              <w:softHyphen/>
              <w:t>ние к миру (обобщение те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, выполненных в разных материалах и техниках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суждение выставки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вто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реп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</w:t>
              <w:softHyphen/>
              <w:t>ные на предыдущих уроках зн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кие работы на итоговой выстав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ую художественную деятельность и деятельность одноклассников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ак говорит искус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9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ёплые и холодные цвета. Борьба тёплого и холодн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и его эмоциональное восприя</w:t>
              <w:softHyphen/>
              <w:t>тие человек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ение цветов на теплые и хол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е. Природа богато украшена сочета</w:t>
              <w:softHyphen/>
              <w:t>ниями теплых и холодных цве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идеть цвет. Борьба различных цветов, смешение красок на бумаг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горящего костра и холодной синей ночи вокруг (борьба тепла и холода) (работа по па</w:t>
              <w:softHyphen/>
              <w:t>мяти и впечатлению) или изображение пера Жарптицы (краски смешиваются прямо на листе, черная и белая краски не применяютс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 без черной и бе</w:t>
              <w:softHyphen/>
              <w:t>лой красок, крупные кисти, большие листы бумаг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ши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 о средствах художественной вырази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ые и холод</w:t>
              <w:softHyphen/>
              <w:t>ные цв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ую выразительность теплых и холодных цве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ироде борьбу и взаимовлияние цв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е приемы ра</w:t>
              <w:softHyphen/>
              <w:t>боты кистью (мазок «кирпичик», «вол</w:t>
              <w:softHyphen/>
              <w:t>на», «пятнышко»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ристические навы</w:t>
              <w:softHyphen/>
              <w:t>ки работы гуашь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сюжеты с колористическим контрастом (угасающий костер вечером, сказочная жар-птица и т. П.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ие и звонкие ц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ение различных цветов с чер</w:t>
              <w:softHyphen/>
              <w:t>ной, серой, белой красками — получе</w:t>
              <w:softHyphen/>
              <w:t>ние мрачных, тяжелых и нежных, лег</w:t>
              <w:softHyphen/>
              <w:t>ких оттенков цв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состояния, настроения в природе с помощью тихих (глухих) и звонких цветов. Наблюдение цвета в природе, на картинах худож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весенней зем</w:t>
              <w:softHyphen/>
              <w:t>ли (по памяти и впечатлению). Дополнительные уроки можно посвятить соз</w:t>
              <w:softHyphen/>
              <w:t>данию «теплого царства» (Солнечный город), «холодного царства» (царство Снежной королевы). Главное — до</w:t>
              <w:softHyphen/>
              <w:t>биться колористического богатства цве</w:t>
              <w:softHyphen/>
              <w:t>товой г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рупные кис</w:t>
              <w:softHyphen/>
              <w:t>ти, большие листы бумаг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бумаге тихие (глухие) и звонкие цв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б эмоцио</w:t>
              <w:softHyphen/>
              <w:t>нальной выразительности цвета — глу</w:t>
              <w:softHyphen/>
              <w:t>хого и звонког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и красоту цветовых состояний в весенней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у тихого (глухо</w:t>
              <w:softHyphen/>
              <w:t>го) и звонкого цветов, изображая весен</w:t>
              <w:softHyphen/>
              <w:t>нюю земл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ритм линий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ая организация листа с помощью линий. Изменение ритма линий в связи с изменением содержа</w:t>
              <w:softHyphen/>
              <w:t>ния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ии как средство образной характеристики изображаемого. Разное эмоциональное звучание ли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весенних ручье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тель или цветные мелки. В качестве подмалевка используется изображение весенней земли (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ем земля видна сверху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ит, и ручьи побегут по всей плоскости листа). Можно также работать гуашью на чис</w:t>
              <w:softHyphen/>
              <w:t>том листе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ши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 о средствах художественной вырази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ии в окружаю</w:t>
              <w:softHyphen/>
              <w:t>щей действи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учать предста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эмоциональной выразительности ли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нтазировать, 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е ручьи, извивающиеся змейками, задумчивые, тихие и стремительные (в качестве подмалевка — изображение весенней земли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работы пас</w:t>
              <w:softHyphen/>
              <w:t>телью, восковыми мелк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 ли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возможности линий. Многообразие линий: толстые и тонкие, корявые и изящные, спокойные и по</w:t>
              <w:softHyphen/>
              <w:t>рывисты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идеть линии в окружаю</w:t>
              <w:softHyphen/>
              <w:t>щей действительности, рассматривание весенних веток (веселый трепет тонких, нежных веток берез и корявая, суровая мощь старых дубовых сучьев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нежных или могучих веток, передача их характера и настроения (индивидуально или по два человека; по впечатлению и памяти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ь, или тушь, уголь, сангина; большие листы бумаг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ии в окружаю</w:t>
              <w:softHyphen/>
              <w:t>щей действи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, рассматривать, люб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ми ветками различ</w:t>
              <w:softHyphen/>
              <w:t>ных деревье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ознав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енным материалом можно создать художествен</w:t>
              <w:softHyphen/>
              <w:t>ный образ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боте сочетание различных инструментов и материал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ки деревьев с определенным характером и настроение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 пяте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 пятен передает движ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изменения положения пятен на листе изменяется восприятие листа, его композиция. Материал рассматривается на примере летящих птиц — быстрый или медленный полет; птицы летят тяжело или легк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ое расположение летящих птиц на плоскости листа (рабо</w:t>
              <w:softHyphen/>
              <w:t>та индивидуальная или коллективна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я и темная бума</w:t>
              <w:softHyphen/>
              <w:t xml:space="preserve">га, ножницы, клей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ши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 о средствах художественной вырази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7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рит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расположение (ритм) летящих птиц на плоскости лис</w:t>
              <w:softHyphen/>
              <w:t>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творческой ра</w:t>
              <w:softHyphen/>
              <w:t>боты в технике обрывной апплик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 выражают характе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пропорций как соотношения между собой частей одного це</w:t>
              <w:softHyphen/>
              <w:t>лог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 — выразительное сред</w:t>
              <w:softHyphen/>
              <w:t>ство искусства, которое помогает ху</w:t>
              <w:softHyphen/>
              <w:t>дожнику создавать образ, выражать ха</w:t>
              <w:softHyphen/>
              <w:t>рактер изображаемог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ли леп</w:t>
              <w:softHyphen/>
              <w:t>ка птиц с разными пропорциями (боль</w:t>
              <w:softHyphen/>
              <w:t>шой хвост — маленькая головка — большой клюв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 белая и цвет</w:t>
              <w:softHyphen/>
              <w:t>ная, ножницы, клей или пластилин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ши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 о средствах художественной вырази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ропор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образы животных или птиц с помощью изме</w:t>
              <w:softHyphen/>
              <w:t>нения пропор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 линий и пятен, цвет, пропорции – средства вырази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ний, пятен, цвет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пропор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основы образного языка, на котором говорят Братья-Мастера — Мастер Изображения, Мастер Украше</w:t>
              <w:softHyphen/>
              <w:t>ния, Мастер Постройки, создавая про</w:t>
              <w:softHyphen/>
              <w:t>изведения в области живописи, графи</w:t>
              <w:softHyphen/>
              <w:t>ки, скульптуры, архитектур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тивного панно на тему «Весна. Шум птиц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ие листы для панно, гуашь, кисти, бумага, ножницы, кл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 и закреплять полученные знания и ум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взаимодействия различных средств художественной вы</w:t>
              <w:softHyphen/>
              <w:t>разительности для создания того или иного образ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ую твор</w:t>
              <w:softHyphen/>
              <w:t>ческую работу (панно) «Весна. Шум птиц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трудн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товарищами в процессе совместной творческой работ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договариватьс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я за</w:t>
              <w:softHyphen/>
              <w:t xml:space="preserve">мысел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у в гра</w:t>
              <w:softHyphen/>
              <w:t>ницах заданной рол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года</w:t>
              <w:tab/>
              <w:t>(1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детских работ, репродукций работ художников — радостный праздник, событие школьной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беседа, в которой вспоминают все основные темы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тья-Мастера — Мастер Изображения, Мастер Украшения, Мастер Постройки — главные помощники художника, работающего в области изобразительного, декоративного и конструктивного искусств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детские работы на выставке, рассказывать о своих впечатлениях от работ товарищей и произведений худож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и уметь называть за- дачи, которые решались в каждой чет- вер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нтазировать и рассказывать о своих творческих планах на лето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класс ИСКУССТВО ВОКРУГ НАС (35 ч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кусство в твоем доме (8 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и игруш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я, дети оказываются в роли художника, потому что одушевляют свои игрушки. Почти любой предмет при помощи фантазии можно превратить в игрушку. Надо увидеть заложенный в нем образ — характер и проявить его, что-то добавляя и украшая. Дети, как и художники, могут сделать игрушку из разных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форм и декора игру</w:t>
              <w:softHyphen/>
              <w:t>шек. Роль игрушки в жизни людей. Иг</w:t>
              <w:softHyphen/>
              <w:t>рушки современные и игрушки про</w:t>
              <w:softHyphen/>
              <w:t>шлых времен. Знакомство с народными игрушками (дымковские, филимоновские, городецкие, богородские). Особен</w:t>
              <w:softHyphen/>
              <w:t>ности этих игрушек. Связь внешнего оформления игрушки (украшения) с ее форм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Братьев-Мастеров — Мас</w:t>
              <w:softHyphen/>
              <w:t>тера Изображения, Мастера Постройки и Мастера Украшения — в создании игрушек. Три стадии создания игрушки: придумывание, конструирование, укра</w:t>
              <w:softHyphen/>
              <w:t>ш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грушки из лю</w:t>
              <w:softHyphen/>
              <w:t>бых подручных материал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игрушки из пластилина или глины, роспись по белой грунтовке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стетически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ые виды игрушек, материалы, из которых они сделаны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ство материала, формы и внешнего оформ</w:t>
              <w:softHyphen/>
              <w:t>ления игрушек (украшени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оспринимаемых образцах игрушек работу Мастеров Постройки, Украшения и Изображения, рассказывать о н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иться 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ное содержание конструкции и украшения предм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ую пластическую форму игрушки и украшать ее, добиваясь целостности цветового реше</w:t>
              <w:softHyphen/>
              <w:t>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уда у тебя дома  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посуды: ее форма, силуэт, нарядный декор. Роль художника в создании образа посу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ловленность формы, украше</w:t>
              <w:softHyphen/>
              <w:t>ния посуды ее назначением (празднич</w:t>
              <w:softHyphen/>
              <w:t>ная или повседневная, детская или взросла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мость формы и декора посу</w:t>
              <w:softHyphen/>
              <w:t>ды от материала (фарфор, фаянс, дере</w:t>
              <w:softHyphen/>
              <w:t>во, металл, стекл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цы посуды, созданные масте</w:t>
              <w:softHyphen/>
              <w:t>рами промыслов (Гжель, Хохлома). Выразительность форм и декора посуды. Образные ассоциации, рождаю</w:t>
              <w:softHyphen/>
              <w:t>щиеся при восприятии формы и рос</w:t>
              <w:softHyphen/>
              <w:t>писи посу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Братьев-Мастеров по созда</w:t>
              <w:softHyphen/>
              <w:t>нию посуды: конструкция — форма, украшение, роспис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посуды с росписью по белой грунтовк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ать и изобразить на бумаге сервиз из не</w:t>
              <w:softHyphen/>
              <w:t>скольких предметов (при этом обяза</w:t>
              <w:softHyphen/>
              <w:t>тельно подчеркнуть назначение посуды: для кого она, для какого случа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лин или глина, водоэмульсионная краска, кисть; гу</w:t>
              <w:softHyphen/>
              <w:t>ашь, тонированная бумаг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между формой, декором посуды (ее художественным образом) и ее назначение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вы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тивный образ (образ формы, постройки) и ха</w:t>
              <w:softHyphen/>
              <w:t>рактер декора, украшения (деятельность каждого из Братьев-Мастеров в про</w:t>
              <w:softHyphen/>
              <w:t>цессе создания образа посуды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выками создания выразительной формы посуды и ее декорирования в лепке, а также навыками изображения посудных форм, объединенных общим образным решением.  </w:t>
            </w: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и и шторы у тебя дома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художника в создании обоев и штор. Разработка эскизов обоев как создание образа комнаты и выражение ее назначения: детская комната или спальня, гостиная, кабинет… Роль цве</w:t>
              <w:softHyphen/>
              <w:t>та обоев в настроении комна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емость узора в обоях. Роль каждого из Братьев-Мастеров в созда</w:t>
              <w:softHyphen/>
              <w:t>нии образа обоев и штор (построение ритма, выбор изобразительных  мотивов, их превращение в орнамент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эскизов обоев или штор для комнаты, имеющей чет</w:t>
              <w:softHyphen/>
              <w:t>кое назначение (спальня, гостиная, дет</w:t>
              <w:softHyphen/>
              <w:t>ская). Задание можно выполнить и в технике набойки с помощью трафарета или штамп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; клише, бумага или ткань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цвета и декора в создании образа комна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оли художника и этапах его работы (постройка, изображение, украшение) при создании обоев и штор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ре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творчества и художественно-практические навыки в создании эскиза обоев или штор для комнаты в соответствии с ее функциональным назначение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ин платок     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искусством росписи тканей. Художественная роспись плат</w:t>
              <w:softHyphen/>
              <w:t>ков, их разнообразие. Орнаментальная роспись платка и роспись тка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в художественном обра</w:t>
              <w:softHyphen/>
              <w:t>зе платка (композиция, характер роспи</w:t>
              <w:softHyphen/>
              <w:t>си, цветовое решение) его назначения: платок праздничный или повседнев</w:t>
              <w:softHyphen/>
              <w:t>ный, платок для молодой женщины (яркий, броский, нарядный) или для пожилой (приглушенный, сдержанный, спокойный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 росписи на платке, ритмика росписи. Растительный или геометрический характер узора на плат</w:t>
              <w:softHyphen/>
              <w:t>ке. Цветовое решение плат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эскиза платка для мамы, девочки или бабушки (праз</w:t>
              <w:softHyphen/>
              <w:t>дничного или повседневного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белая и цветная бумаг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стетически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вариантов росписи ткани на примере плат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мость характера узора, цветового решения платка от то</w:t>
              <w:softHyphen/>
              <w:t>го, кому и для чего он предназначен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варианты композиционного решения росписи платка (с акцентировкой изобразительного мотива в центре, по углам, в виде свободной росписи), а также ха</w:t>
              <w:softHyphen/>
              <w:t>рактер узора (растительный,  геометрический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постройку (композицию), украшение (характер декора), изображение (стилизацию) в процессе создания образа платк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рести опыт творчества и художественно-практические навы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</w:t>
              <w:softHyphen/>
              <w:t>здании эскиза росписи платка (фрагмента), выражая его назначение (для мамы, бабушки, сестры; праздничный или повседневный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и книжки      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форм и видов книг, игровые формы детских кни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художника в создании книг. Художники детской книги (Т. Маврина, Ю. Васнецов, В. Конашевич, И. Били-бин, Е. Чарушин и др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обложки в раскрытии содер</w:t>
              <w:softHyphen/>
              <w:t>жания книги. Иллюстрация. Шрифт, буквица. Дружная работа трех Масте</w:t>
              <w:softHyphen/>
              <w:t>ров над созданием книг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детской книж</w:t>
              <w:softHyphen/>
              <w:t>ки-игрушки с иллюстраци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 (сокращение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я к сказке или конструирование обложки для книжки-игруш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 или мелки, бе</w:t>
              <w:softHyphen/>
              <w:t xml:space="preserve">лая или цветная бумага, ножницы (для учащихся); степлер  (для учителя)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художника и Брать</w:t>
              <w:softHyphen/>
              <w:t>ев-Мастеров в создании книги (много</w:t>
              <w:softHyphen/>
              <w:t>образие форм книг, обложка, иллюст</w:t>
              <w:softHyphen/>
              <w:t>рации, буквицы и т.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элементы оформления книги (обложка, иллюстрации, буквицы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</w:t>
              <w:softHyphen/>
              <w:t>ния нескольких художников-иллюстра</w:t>
              <w:softHyphen/>
              <w:t>торов детской книг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детской книж</w:t>
              <w:softHyphen/>
              <w:t>ки-игруш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ами коллектив</w:t>
              <w:softHyphen/>
              <w:t>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ки            (2 час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художником поздравительных открыток (и другой мелкой тираж</w:t>
              <w:softHyphen/>
              <w:t>ной графики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открыток. Форма открытки и изображение на ней как выражение доброго пожел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выдумки и фантазии в созда</w:t>
              <w:softHyphen/>
              <w:t>нии тиражной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эскиза открытки или декоративной закладки (возможно исполнение в технике граттажа, гравю</w:t>
              <w:softHyphen/>
              <w:t>ры наклейками или графической моно</w:t>
              <w:softHyphen/>
              <w:t>типии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ая бумага маленького формата, графические мате</w:t>
              <w:softHyphen/>
              <w:t>риалы по выбору учител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художника и Братьев-Мастеров в созда</w:t>
              <w:softHyphen/>
              <w:t>нии форм открыток, изображений на ни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ку к определен</w:t>
              <w:softHyphen/>
              <w:t>ному событию или декоративную за</w:t>
              <w:softHyphen/>
              <w:t>кладку (работа в технике граттажа, гра</w:t>
              <w:softHyphen/>
              <w:t>фической монотипии, аппликации или в смешанной технике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обре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выполнения лаконичного выразительного изображе</w:t>
              <w:softHyphen/>
              <w:t>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 художника для твоего дома (обобще</w:t>
              <w:softHyphen/>
              <w:t>ние темы) 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художника в создании всех предметов в доме. Роль каждого из Братьев-Мастеров в создании формы предмета и его украш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творческих рабо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художников и зрителей, в экскурсоводов на выставке детских ра</w:t>
              <w:softHyphen/>
              <w:t>бот (дети ведут беседу от лица Брать</w:t>
              <w:softHyphen/>
              <w:t>ев-Мастеров, выявляя работу каждого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неразрывной связи всех сторон жизни человека с трудом художни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беседа, обуча</w:t>
              <w:softHyphen/>
              <w:t>ющая игра, выставка и обсуждение дет</w:t>
              <w:softHyphen/>
              <w:t>ских работ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ворческой обучаю</w:t>
              <w:softHyphen/>
              <w:t>щей игре, организованной на уроке, в роли зрителей, художников, экскурсо</w:t>
              <w:softHyphen/>
              <w:t>водов, Братьев-Мастер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жную роль художни</w:t>
              <w:softHyphen/>
              <w:t>ка, его труда в создании среды жизни человека, предметного мира в каждом дом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ть любой предмет с точки зрения участия в его создании волшебных Братьев-Мастер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стетически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сверстников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кусство на улицах твоего города (7 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ники архитек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таринной и новой архитектурой родного города (сел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облик будут иметь дома, придумывает художник-архитектор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ное воздействие архитектуры на человека. Знакомство с лучшими произведениями архитектуры — камен</w:t>
              <w:softHyphen/>
              <w:t>ной летописью истории человечества (собор Василия Блаженного, Дом Паш</w:t>
              <w:softHyphen/>
              <w:t>кова в Москве, Московский Кремль, здание Московского государственного университета, здание Адмиралтейства в Санкт-Петербурге и т.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ники архитектуры — достоя</w:t>
              <w:softHyphen/>
              <w:t>ние народа, эстафета культуры, кото</w:t>
              <w:softHyphen/>
              <w:t>рую поколения передают друг друг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 отношение к памятникам архитектуры. Охрана памятников архитектуры государств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изображение одного, из архитектурных памятник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овые мелки или</w:t>
              <w:br/>
              <w:t>гуашь, кисти, тонированная или белая</w:t>
              <w:br/>
              <w:t>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иться 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ный об</w:t>
              <w:softHyphen/>
              <w:t>раз, образ городской сре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еские достоинства старинных и совре</w:t>
              <w:softHyphen/>
              <w:t>менных построек родного города (сел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кр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архитектурного образ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памятники архитектуры — это достояние народа, кото</w:t>
              <w:softHyphen/>
              <w:t>рое необходимо береч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рхитектурном образе работу каждого из Братьев-Мастер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у своих родных мест, выстраивая композицию листа, передавая в рисунке неповтори</w:t>
              <w:softHyphen/>
              <w:t>мое своеобразие и ритмическую упорядоченность архитектурных фор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и, скверы, бульва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а садов и парков. Проектирование не только зданий, но и пар</w:t>
              <w:softHyphen/>
              <w:t>ков, скверов (зеленых островков природы в городах) — важная работа художника. Проектирование художником парка как целостного ансамбля с дорожками, газонами, фонтанами, ажурными оградами, парковой скульп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я создания парков в нашей стране (парки в Петергофе, Пушкино, Павловске; Летний сад в Санкт-Петер</w:t>
              <w:softHyphen/>
              <w:t>бурге и т.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парков (парки для отдыха, детские парки, парки-музеи и т.д.) и особенности их устроения. Строгая планировка и организация ландшафта в парках— мемориалах во</w:t>
              <w:softHyphen/>
              <w:t>инской сл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парка, скве</w:t>
              <w:softHyphen/>
              <w:t>ра (возможен коллаж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игрового парка из бумаги (коллективная работ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и белая бума</w:t>
              <w:softHyphen/>
              <w:t>га, гуашь или восковые мелки, ножни</w:t>
              <w:softHyphen/>
              <w:t>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</w:t>
              <w:softHyphen/>
              <w:t>ки, скверы, бульвары с точки зрения их разного назначения и устроения (парк для отдыха, детская площадка, парк-мемориал и др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стетически 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 как единый, целостный художествен</w:t>
              <w:softHyphen/>
              <w:t>ный ансамб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парка в технике коллажа, гуаши или выстраивая объем</w:t>
              <w:softHyphen/>
              <w:t>но-пространственную композицию из бума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ами коллектив</w:t>
              <w:softHyphen/>
              <w:t>ной творческой работы в процессе соз</w:t>
              <w:softHyphen/>
              <w:t>дания общего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журные огра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гунные ограды в Санкт-Петер</w:t>
              <w:softHyphen/>
              <w:t>бурге и Москве, в других город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и роль ажурных оград в украшении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журные ограды в городе, деревян</w:t>
              <w:softHyphen/>
              <w:t>ное узорочье наличников, просечный ажур дымников в сел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творчества художника с ре</w:t>
              <w:softHyphen/>
              <w:t>альной жизнь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природных аналогов (снежин</w:t>
              <w:softHyphen/>
              <w:t>ки, ажурно-сетчатая конструкция пау</w:t>
              <w:softHyphen/>
              <w:t>тин, крылья стрекоз, жуков и т.д.) в создании ажурного узорочья огра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оекта ажурной решетки или ворот — вырезание из цветной бумаги, сложенной гармошкой (решетки и ворота могут быть вклеены в композицию на тему «Парки, скверы, бульвары»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бумага, нож</w:t>
              <w:softHyphen/>
              <w:t>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ринимать, сравнивать, да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ескую оценку чугунным оградам в Санкт-Петербурге и Москве, в род</w:t>
              <w:softHyphen/>
              <w:t>ном городе, отмечая их роль в украше</w:t>
              <w:softHyphen/>
              <w:t>нии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собой ажурные ограды и другие объекты (деревянные наличники, ворота с резьбой, дымники и т.д.), выявляя в них общее и особен</w:t>
              <w:softHyphen/>
              <w:t>но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Братьев-Мастеров при создании ажурных огра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нтазировать, 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(эскиз) ажурной решет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журную решетку в общей композиции с изображением парка или скве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ые фонар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художника по созданию красочного облика города, уличных и парковых фонарей. Фонари — украшение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инные фонари Москвы, Санкт-Петербурга и других город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е образы фонарей. Разнообразие форм и украшений фо</w:t>
              <w:softHyphen/>
              <w:t>нар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ари праздничные, торжествен</w:t>
              <w:softHyphen/>
              <w:t>ные, лирическ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образного строя фонаря с природными аналог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е изображение или конструирование формы фонаря из бумаг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ь, палочка или бе</w:t>
              <w:softHyphen/>
              <w:t>лая и цветная бумага, нож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ринимать, сравнивать, ана</w:t>
              <w:softHyphen/>
              <w:t xml:space="preserve">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инные фонари Москвы, Санкт-Петербурга и других городо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м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формы и украш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ари разного эмоционального звуч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художника и Братьев-Мастеров при создании на</w:t>
              <w:softHyphen/>
              <w:t>рядных обликов фонар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бычные фонари, используя графические средства ил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ычные конструктивные формы фонарей, осваивая приемы ра</w:t>
              <w:softHyphen/>
              <w:t>боты с бумагой (скручивание, закручи</w:t>
              <w:softHyphen/>
              <w:t>вание, склеивание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ри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 час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художника в создании витрин. Реклама товара. Витрины как украше</w:t>
              <w:softHyphen/>
              <w:t>ние города. Изображение, украшение и постройка при создании витр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оформления витрины с назначе</w:t>
              <w:softHyphen/>
              <w:t>нием магазина («Ткани», «Детский мир», «Спортивные товары», «Океан» и т.д.), с обликом здания, улицы, с уровнем художественной культуры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ость и яркость оформле</w:t>
              <w:softHyphen/>
              <w:t>ния витрины, общий цветовой строй и композиция. Реклама на улиц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оекта оформления витрины любого магазина (по выбору детей). При дополнительном времени дети могут сделать объемные макеты (по группам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я и цветная бума</w:t>
              <w:softHyphen/>
              <w:t>га, ножницы, к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у художника и Братьев-Мастеров по созданию витри</w:t>
              <w:softHyphen/>
              <w:t>ны как украшения улицы города и своеобразной рекламы това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художественного оформления витрины с профи</w:t>
              <w:softHyphen/>
              <w:t>лем магази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нтазировать, 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проект оформления витрины магази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онными и оформительскими навыками в процес</w:t>
              <w:softHyphen/>
              <w:t>се создания образа витри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ивительный тран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художника в создании образа машины. Разные формы автомобилей. Автомобили разных времен. Умение видеть образ в форме машины. Все ви</w:t>
              <w:softHyphen/>
              <w:t>ды транспорта помогает создавать ху</w:t>
              <w:softHyphen/>
              <w:t>дожни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— неисчерпаемый источ</w:t>
              <w:softHyphen/>
              <w:t>ник вдохновения для художника-кон</w:t>
              <w:softHyphen/>
              <w:t>структора. Связь конструкции автомо</w:t>
              <w:softHyphen/>
              <w:t>биля, его образного решения с живой природой (автомобиль-жук, вертолет-стрекоза, вездеход-паук и т.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ать, нарисовать или построить из бумаги образы фантастических машин (наземных, водных, воздушных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е материа</w:t>
              <w:softHyphen/>
              <w:t>лы, белая и цветная бумага, нож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видеть обра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облике машин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зовать, сравнивать, об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ые формы автомобилей и их украш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деть, соп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природных форм с инженерны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ми и образным решением различных видов транспор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нтазировать, 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ы фантастических машин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рести новые навы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струировании из бумаг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 художника на ули</w:t>
              <w:softHyphen/>
              <w:t>цах твоего города (се</w:t>
              <w:softHyphen/>
              <w:t>ла) (обобщение тем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редставлений о роли и значении художника в создании об</w:t>
              <w:softHyphen/>
              <w:t>лика современного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тивных пан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тивного панно «Наш город (село)» в технике коллажа, аппликации (панорама улицы из нескольких склеенных в полосу ри</w:t>
              <w:softHyphen/>
              <w:t>сунков, с включением в них ажурных оград, фонарей, транспорта, дополнен</w:t>
              <w:softHyphen/>
              <w:t>ных фигурками людей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роли художника в созда</w:t>
              <w:softHyphen/>
              <w:t>нии облик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экскурсоводов, которые рассказывают о своем городе, о роли художников, которые создают художественный облик, города (села)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 объясня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жную и всем очень нужную работу художника и Мастеров Постройки, Украшения и Изображения в создании облик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тдельных детских работ, выполненных в течение четвер</w:t>
              <w:softHyphen/>
              <w:t>ти, коллективную композици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ами коллектив</w:t>
              <w:softHyphen/>
              <w:t>ной твор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анимательной образовательной игре в качестве экскурсоводов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удожник и зрелище (11 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 в цир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рк — образ радостного, яркого, волшебного, развлекательного зрелища. Искусство цирка — искусство преувеличения и праздничной красочности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ее силу, красоту, лов</w:t>
              <w:softHyphen/>
              <w:t>кость человека, его бесстраш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художника в цирке. Элементы циркового оформления: занавес, кос</w:t>
              <w:softHyphen/>
              <w:t>тюмы, реквизит, освещение, оформле</w:t>
              <w:softHyphen/>
              <w:t>ние аре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исунка или аппликации на тему циркового предст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ки, гуашь, кисти, цветная бумага, нож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жную роль художника в цирке (создание кра</w:t>
              <w:softHyphen/>
              <w:t>сочных декораций, костюмов, цирково</w:t>
              <w:softHyphen/>
              <w:t>го реквизита и т.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ч</w:t>
              <w:softHyphen/>
              <w:t>ные выразительные рисунки или аппли</w:t>
              <w:softHyphen/>
              <w:t>кации на тему циркового представления, передавая в них движение, характеры, взаимоотношения между персонаж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иться 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кое, весе</w:t>
              <w:softHyphen/>
              <w:t>лое, подвижно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 в теат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ки театрального искусства (народные празднества, карнавалы, древний античный театр). Игровая природа актерского искусства (перевоплощение, лицедейство, фантазия) — основа лю</w:t>
              <w:softHyphen/>
              <w:t>бого зрелищ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ктакль: вымысел и правда, мир условности. Связь театра с изобрази</w:t>
              <w:softHyphen/>
              <w:t>тельным искусств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 — создатель сценического мира. Декорации и костюмы. Процесс создания сценического оформления. Участие трех Братьев-Мастеров в созда</w:t>
              <w:softHyphen/>
              <w:t>нии художественного образа спектакл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 на столе — создание картонного макета и персонажей сказ</w:t>
              <w:softHyphen/>
              <w:t>ки для игры в спектакл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нная коробка, разноцветная бумага, краски, клей, ножниц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, элементы театрально-сценического мир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их интересные выразительные реше</w:t>
              <w:softHyphen/>
              <w:t>ния, превращения простых материалов в яркие образ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театрального художника в создании спектакл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еатр на столе» — картонный макет с объемными (лепными, конструктивными) или плоскостными (расписными) декорациями и бумаж</w:t>
              <w:softHyphen/>
              <w:t>ными фигурками персонажей сказки для игры в спектакл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ами создания объемно-пространственной компози</w:t>
              <w:softHyphen/>
              <w:t>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атр куко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ки развития кукольного театра. Петрушка — герой ярмарочного ве</w:t>
              <w:softHyphen/>
              <w:t>селья. Разновидности кукол: перчаточ</w:t>
              <w:softHyphen/>
              <w:t>ные, тростевые, куклы-марионетки. Те</w:t>
              <w:softHyphen/>
              <w:t>атр кукол. Куклы из коллекции С. Об</w:t>
              <w:softHyphen/>
              <w:t>разцо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художника над куклой. Об</w:t>
              <w:softHyphen/>
              <w:t>раз куклы, ее конструкция и костюм. Неразрывность конструкции и образно</w:t>
              <w:softHyphen/>
              <w:t>го начала при создании кукл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сть головки куклы: характерные, подчеркнуто-утрирован</w:t>
              <w:softHyphen/>
              <w:t>ные черты лиц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уклы к куколь</w:t>
              <w:softHyphen/>
              <w:t>ному спектакл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лин, бумага, ножницы, клей, куски ткани, нитки, мелкие пуговиц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зных ви</w:t>
              <w:softHyphen/>
              <w:t>дах кукол (перчаточные, тростевые, марионетки) и их истории, о кукольном театре в наши д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</w:t>
              <w:softHyphen/>
              <w:t>тельную куклу (характерную головку куклы, характерные детали костюма, соответствующие сказочному персона</w:t>
              <w:softHyphen/>
              <w:t xml:space="preserve">жу)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работы пластилин, бумагу, нитки, ножницы, куски тка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у для игры в кукольный спектакл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действо и маска. Маски раз</w:t>
              <w:softHyphen/>
              <w:t>ных времен и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как образ персонажа. Маскихарактеры, маски-настроения. Антич</w:t>
              <w:softHyphen/>
              <w:t>ные маски — маски смеха и печали — символы комедии и трагед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сть языка масок и их декоративная выраз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маски в театре и на празднике (театральные, обрядовые, карнавальные маски). Гри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выразительных и острохарактерных масо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бумага, нож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м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, настроение, выраженные в маске, а также выразительность формы и декора, созвучные образ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маски в театре и на праздник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и острохарактерные маски к театрально</w:t>
              <w:softHyphen/>
              <w:t>му представлению или праздник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5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иша и плака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dot"/>
                <w:tab w:val="left" w:pos="1766" w:leader="dot"/>
                <w:tab w:val="left" w:pos="3197" w:leader="dot"/>
              </w:tabs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театральной афиши и плаката как рекламы и приглашения в театр.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в афише образа спек</w:t>
              <w:softHyphen/>
              <w:t>так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языка плаката, афи</w:t>
              <w:softHyphen/>
              <w:t>ши: броскость, яркость, ясность, условность, лакониз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онное единство изображений и текстов в плакате, афише. Шрифт и его образные возмож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эскиза плаката афиши к спектаклю или цирковому представлени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клей, цветная бумага большого формат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назначе</w:t>
              <w:softHyphen/>
              <w:t>нии театральной афиши, плаката (при</w:t>
              <w:softHyphen/>
              <w:t>влекает внимание, сообщает название, лаконично рассказывает о самом спек</w:t>
              <w:softHyphen/>
              <w:t>такле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фишах-плакатах изображение, украшение и постройк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еть творческий опы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я эскиза афиши к спектаклю или цирко</w:t>
              <w:softHyphen/>
              <w:t xml:space="preserve">вому представлению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би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</w:t>
              <w:softHyphen/>
              <w:t>разного единства изображения и текс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лаконичного, декоративно-обобщенного изображения (в процессе создания афиши или пла</w:t>
              <w:softHyphen/>
              <w:t>кат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5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в горо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художника в создании праздничного облик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праздничного украшения города: панно, декоративные празднич</w:t>
              <w:softHyphen/>
              <w:t>ные сооружения, иллюминация, фейер</w:t>
              <w:softHyphen/>
              <w:t>верки, флаги и др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цветный праздничный город как единый большой театр, в котором разворачивается яркое, захватывающее представление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исунка про</w:t>
              <w:softHyphen/>
              <w:t>екта оформления праздни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исунка «Праздник в городе (селе)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ки, гуашь, кисти, цветная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у художника по созданию облика праздничного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нта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том, как можно украсить город к празднику Победы (9 Мая), Нового года или на Маслени</w:t>
              <w:softHyphen/>
              <w:t>цу, сделав его нарядным, красочным, необычны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исунке проект оформ</w:t>
              <w:softHyphen/>
              <w:t>ления праздни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карнавал (обобщение тем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еатрализованного представления или спектакля с использованием сделанных на занятиях масок, кукол, афиш, плакатов, костюмов и т. 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е класса или школы работами, выполненными в разных видах изобразительного искусства (графика, живопись, скульптура), декоративного искусства, в разных материалах и тех</w:t>
              <w:softHyphen/>
              <w:t>ник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праздничного оформления для организации праздни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к школьным и домашним празд</w:t>
              <w:softHyphen/>
              <w:t>ника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атрализованном представлении или веселом карнавал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ами коллектив</w:t>
              <w:softHyphen/>
              <w:t>ного художественного творч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удожник и музей (9 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й в жизни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е музеи Москвы, Санкт-Петербурга, других городов — хранители великих произведений миро</w:t>
              <w:softHyphen/>
              <w:t>вого и русск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 в жизни города и всей стра</w:t>
              <w:softHyphen/>
              <w:t>ны. Разнообразие музеев (художествен</w:t>
              <w:softHyphen/>
              <w:t>ные, литературные, исторические му</w:t>
              <w:softHyphen/>
              <w:t xml:space="preserve">зеи; музей игрушек, музей космоса и т.д.)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художника в создании экспозиции музея (создание музейной экспо</w:t>
              <w:softHyphen/>
              <w:t>зиции и особой атмосферы музе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ейшие художественные музеи России: Эрмитаж, Третьяковская гале</w:t>
              <w:softHyphen/>
              <w:t>рея, Русский музей, Музей изобрази</w:t>
              <w:softHyphen/>
              <w:t>тельных искусств им. А. С. Пушки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 (выставочные залы) родного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ые музеи: домашние музеи в виде семейных альбомов, рассказываю</w:t>
              <w:softHyphen/>
              <w:t>щих об истории семьи, музеи игрушек, музеи марок, музеи личных памятных вещей и т.д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учителя и бесед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художественного музея, учиться понимать, что великие произведения искусства являются национальным достояние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ые значительные музеи искусств России — Государственную Третьяковскую галерею, Государственный рус</w:t>
              <w:softHyphen/>
              <w:t>ский музей, Эрмитаж, Музей изобрази</w:t>
              <w:softHyphen/>
              <w:t>тельных искусств имени А. С. Пушки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амых разных видах музеев и роли художника в создании их экспози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а — особый мир. Картина-пейзаж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, создаваемые художника</w:t>
              <w:softHyphen/>
              <w:t>ми. Где и зачем мы встречаемся с кар</w:t>
              <w:softHyphen/>
              <w:t>тин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оспитывать в себе зритель</w:t>
              <w:softHyphen/>
              <w:t>ские ум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в картине. Роль рамы для карти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йзаж — изображение природы, жанр изобразительн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менитые картины-пейзажи И.Левитана, А.Саврасова, Ф.Василь</w:t>
              <w:softHyphen/>
              <w:t>ева, Н. Рериха, А. Куинджи, В. Бакше-ева, В. Ван Гога, К. Коро и т. 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смотреть картину-пейзаж. Образ Родины в картинах-пейзаж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в пейзаже настроения, состояния души. Роль цвета как выра</w:t>
              <w:softHyphen/>
              <w:t>зительного средства в пейзаж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пейзажа по представлению с ярко выраженным настроением (радостный или грустный, мрачный или нежный, певучий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 или пас</w:t>
              <w:softHyphen/>
              <w:t>тель, белая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еть представлени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карти</w:t>
              <w:softHyphen/>
              <w:t>на — это особый мир, созданный ху</w:t>
              <w:softHyphen/>
              <w:t>дожником, наполненный его мыслями, чувствами и переживания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творческой работе зрителя, о своем опыте восприятия произведений изобразительн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ины-пейзаж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настрое</w:t>
              <w:softHyphen/>
              <w:t>нии и разных состояниях, которые ху</w:t>
              <w:softHyphen/>
              <w:t>дожник передает цветом (радостное, праздничное, грустное, таинственное, нежное и т.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крупнейших русских художников-пейзажис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йзаж по представлению с ярко выраженным настроение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ение в пейзаже цве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а-портр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жанром портрета. Знаменитые   художники-портретис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. Рокотов, Д. Левицкий, В. Серов, И. Репин, В. Тропинин и другие; ху</w:t>
              <w:softHyphen/>
              <w:t>дожники эпохи Возрождения), их кар</w:t>
              <w:softHyphen/>
              <w:t>тины-портре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 человека как изображение его характера, настроения, как проник</w:t>
              <w:softHyphen/>
              <w:t>новение в его внутренний мир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позы и значение окружающих предметов. Цвет в портрете, фон в портрет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ортрета кого-либо из дорогих, хорошо знакомых лю</w:t>
              <w:softHyphen/>
              <w:t>дей (одного из родителей, друга, под</w:t>
              <w:softHyphen/>
              <w:t>руги) или автопортрета (по представле</w:t>
              <w:softHyphen/>
              <w:t>нию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 или пас</w:t>
              <w:softHyphen/>
              <w:t>тель, акварель по рисунку восковыми мелками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изобрази</w:t>
              <w:softHyphen/>
              <w:t>тельном жанре — портрете и нескольких известных картинах-портрет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изображенном на портрете человеке (какой он, каков его внутренний мир, особенности его характер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 кого-либо из дорогих, хорошо знакомых людей (роди</w:t>
              <w:softHyphen/>
              <w:t>тели, одноклассник, автопортрет) по представлению, используя выразитель</w:t>
              <w:softHyphen/>
              <w:t>ные возможности цв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а-натюрм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нр натюрморта: предметный мир в изобразительном искусств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юрморт как рассказ о челове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настроения в натюрморт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менитые русские и западноевропейские художники, работавшие в жан</w:t>
              <w:softHyphen/>
              <w:t>ре натюрморта (Ж.-Б. Шарден, К. Пет-ров-Водкин, П. Кончаловский, М. Сарь-ян, П.Кузнецов, В. Стожаров, В.Ван Гог и др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 предметов в пространстве картины. Роль цвета в натюрморте. Цвет как выразительное средство в картине-натюрморт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радостного, праздничного или тихого, грустного натюр</w:t>
              <w:softHyphen/>
              <w:t>морта (изображение натюрморта по представлению с выражением настрое</w:t>
              <w:softHyphen/>
              <w:t>ни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зображении натюрморта рассказать о конкретном человеке, его характере, его профессии и состоянии душ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у-натюрморт как своеобразный рассказ о человеке — хозяине вещей, о времени, в котором он живет, его интерес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 натюрморте важ</w:t>
              <w:softHyphen/>
              <w:t>ную роль играет настроение, которое художник передает цвет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юрморт по представлению с ярко выраженным настрое</w:t>
              <w:softHyphen/>
              <w:t>нием (радостное, праздничное, груст</w:t>
              <w:softHyphen/>
              <w:t>ное и т.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писные и композиционные навы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нескольких художни</w:t>
              <w:softHyphen/>
              <w:t>ков, работавших в жанре натюрмор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 исторические и быт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в картинах событий из жизни люд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больших историче</w:t>
              <w:softHyphen/>
              <w:t>ских событий, героев в картинах исто</w:t>
              <w:softHyphen/>
              <w:t>рического жан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и переживания повседнев</w:t>
              <w:softHyphen/>
              <w:t>ной жизни в картинах бытового жанра: изображение обычных жизненных сце</w:t>
              <w:softHyphen/>
              <w:t>нок из домашней жизни, историй, со</w:t>
              <w:softHyphen/>
              <w:t>быт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8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смотреть карти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сцены из сво</w:t>
              <w:softHyphen/>
              <w:t>ей повседневной жизни в семье, в шко</w:t>
              <w:softHyphen/>
              <w:t>ле, на улице или изображение яркого общезначимого собы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варель (гуашь) по рисунку восковыми мелками или гу</w:t>
              <w:softHyphen/>
              <w:t>ашь, кисти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артинах исторического и бытового жан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ывать, рас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наиболее понравившихся (любимых) картинах, об их сюжете и настрое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онные на</w:t>
              <w:softHyphen/>
              <w:t>вы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ену из своей повседневной жизни (дома, в школе, на ули</w:t>
              <w:softHyphen/>
              <w:t>це и т.д.), выстраивая сюжетную ком</w:t>
              <w:softHyphen/>
              <w:t>позици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изображения в смешанной технике (рисунок воско</w:t>
              <w:softHyphen/>
              <w:t>выми мелками и акварель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льптура в музее и на улиц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льптура — объемное изображе</w:t>
              <w:softHyphen/>
              <w:t>ние, которое живет в реальном про</w:t>
              <w:softHyphen/>
              <w:t>странстве. Отличие скульптуры от живо</w:t>
              <w:softHyphen/>
              <w:t>писи и графики. Человек и животное — главные темы в искусстве скульптур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выразительной пластики движений в скульптуре. Скульптура и окружающее ее пространств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льптура в музеях. Скульптурные памятники. Парковая скульпту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использование разнообразных скульптурных материалов (камень, металл, дерево, глина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смотреть скульптур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фигуры человека или животного (в движении) для пар</w:t>
              <w:softHyphen/>
              <w:t>ковой скульптур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лин, стеки, подставка из картон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ужд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ески относить</w:t>
              <w:softHyphen/>
              <w:t>ся к произведению скульптуры, объяс</w:t>
              <w:softHyphen/>
              <w:t>нять значение окружающего простран</w:t>
              <w:softHyphen/>
              <w:t>ства для восприятия скульптур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скульптурных памятник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колько знакомых памятников и их авторо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рас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озданных образ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кульптуры (скульптура в музеях, скульптурные памятни</w:t>
              <w:softHyphen/>
              <w:t>ки, парковая скульптура), материалы, которыми работает скульптор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еп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у человека или животного, передавая выразительную пластику движ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ая выставка (обобщение темы) (1 ча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детских работ, репродукций работ художников — радостный праздник, событие школьной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беседа, в которой вспоминают все основные темы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тья-Мастера — Мастер Изображения, Мастер Украшения, Мастер Постройки — главные помощники художника, работающего в области изобразительного, декоративного и конструктивного искусст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ск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ы на выставке, рассказывать о своих впечатлениях от работ товарищей и произведений худож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и уметь называть за- дачи, которые решались в каждой чет- вер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нтазировать и рассказывать о своих творческих планах на лето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класс КАЖДЫЙ НАРОД — ХУДОЖНИК (ИЗОБРАЖЕНИЕ, УКРАШЕНИЕ, ПОСТРОЙКА В ТВОРЧЕСТВЕ НАРОДОВ ВСЕЙ ЗЕМЛИ) (35 ч)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токи родного искусства (8 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йзаж родной зем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природы родной земли. Эстетические характеристики различных пейзажей — среднерусского, горного, степного, таежного и др. Разнообразие природной среды и особенности сред</w:t>
              <w:softHyphen/>
              <w:t>нерусской природы. Характерные черты, красота родного для ребенка пейзаж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природы в произведениях русской живописи (И. Шишкин, А. Сав</w:t>
              <w:softHyphen/>
              <w:t>расов, Ф. Васильев, И. Левитан, И. Гра</w:t>
              <w:softHyphen/>
              <w:t>барь и др.). Роль искусства в понима</w:t>
              <w:softHyphen/>
              <w:t>нии красоты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чивость природы в разное время года и в течение дня. Красота разных времен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российской природы (пейзаж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у природы родного кра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красоты природы разных климатических зон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ные особен</w:t>
              <w:softHyphen/>
              <w:t>ности пейзажа родной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средства живописи для создания образов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писными навыка</w:t>
              <w:softHyphen/>
              <w:t>ми работы гуашь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— деревянный ми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й образ деревни и связь человека с окружающим миром природы. Природные материалы для постройки, роль дере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природных условий в характе</w:t>
              <w:softHyphen/>
              <w:t>ре традиционной культуры на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традиционного русского до</w:t>
              <w:softHyphen/>
              <w:t>ма — избы. Воплощение в конструкции и декоре избы космогонических пред</w:t>
              <w:softHyphen/>
              <w:t>ставлений — представлений о порядке и устройстве ми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избы и назначение ее частей. Единство красоты и пользы. Единство функциональных и духовных смысл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я избы и их значение. Магические представления как поэтические образы ми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е виды изб. Традиции конструирования и декора избы в разных областях Росс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сельских деревянных построек: избы, ворота, амбары, колодцы, избы и других построек традици</w:t>
              <w:softHyphen/>
              <w:t>онной деревни и т. Д. Деревянная храмовая архи</w:t>
              <w:softHyphen/>
              <w:t>тектура. Красота русского деревянного зодч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изображение избы или ее моделирование из бумаги (объем, полуобъем); 2)создание образа традиционной деревни: коллективное панно или объемная пространственная постройка из бумаги (с объединением ин</w:t>
              <w:softHyphen/>
              <w:t>дивидуально сделанных деталей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бумага; ножницы, резак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эстетическ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у русского деревянного зодч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имость гармонии постройки с окружающим ландшафт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конструк</w:t>
              <w:softHyphen/>
              <w:t>ции русской избы и назначение ее от</w:t>
              <w:softHyphen/>
              <w:t>дельных эле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фическими или живописными средствами образ русской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ами конструиро</w:t>
              <w:softHyphen/>
              <w:t xml:space="preserve">вания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ет изб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ое панно (объемный макет) способом объединения индивидуально сделанных изобра</w:t>
              <w:softHyphen/>
              <w:t>ж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выками коллективной деятельно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</w:t>
              <w:softHyphen/>
              <w:t>ванно в команде одноклассников под руководством учител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народа о красоте че</w:t>
              <w:softHyphen/>
              <w:t>ловека, связанное с традициями жизни и труда в определенных природных и исторических условия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ский и мужской образы. Сложившиеся веками представления об умении держать себя, одеватьс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ая одежда как выражение образа красоты человека. Женский праздничный костюм — концентрация народных представлений об устройстве ми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женского и мужского народных костюмов; украшения и их значение. Роль головного убора. Постройка, украшение и изображение в народном костюм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русского человека в произведениях художников (А. Венецианов, И. Аргунов, В. Суриков, В. Васнецов, В. Тропинин, 3. Серебрякова, Б. Кусто</w:t>
              <w:softHyphen/>
              <w:t>диев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труда в народной культуре. Воспевание труда в произведениях рус</w:t>
              <w:softHyphen/>
              <w:t>ских художник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женских и мужских образов в народных костюм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кукол по типу народных тряпичных или лепных фигу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сцен тру</w:t>
              <w:softHyphen/>
              <w:t>да из крестьянск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бумага, клей, ножниц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обретать  предста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ях национального образа мужской и женской красо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ю русского народного костю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обре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эмоционального восприятия традиционного народно</w:t>
              <w:softHyphen/>
              <w:t>го костю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каждого из Братьев-Мастеров (Мастера Изображе</w:t>
              <w:softHyphen/>
              <w:t>ния, Мастера Украшения и Мастера Постройки) при создании русского на</w:t>
              <w:softHyphen/>
              <w:t>родного костю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стетически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ы человека в произведениях художник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ские и мужские народные образы (портреты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ами изображения фигуры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ены труда из крестьянской жизн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праздники (обобщение темы) (2 часа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— народный образ радос</w:t>
              <w:softHyphen/>
              <w:t>ти и счастлив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традиционных народных празд</w:t>
              <w:softHyphen/>
              <w:t>ников в жизни люд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ендарные праздники: осенний праздник урожая, ярмарка; народные гулянья, связанные с приходом весны или концом страды и др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народного праздника в изоб</w:t>
              <w:softHyphen/>
              <w:t>разительном искусстве (Б. Кустодиев, К. Юон, Ф. Малявин и др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тивного панно на тему народного праздника (возможно создание индивидуальных композиционных работ). Тема «Праздник» может быть завершением кол</w:t>
              <w:softHyphen/>
              <w:t>лективной работы, которая велась в течение нескольких занят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листы бумаги (или обои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стетически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у и значение народных праздник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олько произведений русских художников на тему народных празд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мпозиционные работы и коллективные пан</w:t>
              <w:softHyphen/>
              <w:t>но на тему народного празд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актике элементарными основами ком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Древние города нашей зем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7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ой уго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древнего русского города. Значение выбора места для постройки города. Впечатление, которое производил город при приближении к нему. Крепостные стены и башни. Въездные воро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пропорций в формировании конструктивного образа города. Понятия «вертикаль» и «горизонталь». Их образное восприят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картинами русских художников (А.Васнецова, И.Билибин, Н.Рерих, С.Рябушкин и др.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акета древнерус</w:t>
              <w:softHyphen/>
              <w:t>ского города (конструирование из бума</w:t>
              <w:softHyphen/>
              <w:t>ги или лепка крепостных стен и башен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тельный образ города-креп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, ножницы, клей или пластилин, стеки; графические ма</w:t>
              <w:softHyphen/>
              <w:t>териал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и значение древнерусской архитекту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ю внутреннего пространства древнерусского города (кремль, торг, посад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ь пропорций в архитектур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ное значе</w:t>
              <w:softHyphen/>
              <w:t>ние вертикалей и горизонталей в орга</w:t>
              <w:softHyphen/>
              <w:t>низации городского простран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 художников, изображающие древнерусские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ет древнерусского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стетически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у древнерусской храмовой архитектур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е собо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ры — святыни города, воплощение красоты, могущества и силы го</w:t>
              <w:softHyphen/>
              <w:t>сударства. Собор — архитектурный и смысловой центр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и символика древне</w:t>
              <w:softHyphen/>
              <w:t>русского каменного храма, смысловое значение его частей. Постройка, украшение и изображение в здании храма. Соотношение пропорций и ритм объемов в организации простран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или постройка макета здания древнерусского каменного храма (для макета город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хра</w:t>
              <w:softHyphen/>
              <w:t>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лин, стеки или бумага, коробки, ножницы, клей; гуашь, кисти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учать предста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онструкции здания древнерусского камен</w:t>
              <w:softHyphen/>
              <w:t>ного хра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пропорций и ритма в архитектуре древних собор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ий храм (лепка или постройка макета здания; изобразитель</w:t>
              <w:softHyphen/>
              <w:t>ное решени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Русской зем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нутреннего простран</w:t>
              <w:softHyphen/>
              <w:t>ства города. Кремль, торг, посад — ос</w:t>
              <w:softHyphen/>
              <w:t>новные структурные части города. Раз</w:t>
              <w:softHyphen/>
              <w:t>мещение и характер жилых построек, их соответствие сельскому деревянному дому с усадьбой. Монастыри как произ</w:t>
              <w:softHyphen/>
              <w:t>ведения архитектуры и их.роль в жиз</w:t>
              <w:softHyphen/>
              <w:t>ни древних город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ели древнерусских городов, со</w:t>
              <w:softHyphen/>
              <w:t>ответствие их одежды архитектурно-предметной среде. Единство конструк</w:t>
              <w:softHyphen/>
              <w:t>ции и деко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жилого на</w:t>
              <w:softHyphen/>
              <w:t>полнения города, завершение постройки макета города (коллективная работ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древнерусского города (внешний или внутренний вид город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, коробки, нож</w:t>
              <w:softHyphen/>
              <w:t>ницы, клей; тушь, палочка или гуашь, ки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структурные части города, сравнивать и оп</w:t>
              <w:softHyphen/>
              <w:t>ределять их функции, назнач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лненное жизнью людей пространство древнерусского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иться 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у истори</w:t>
              <w:softHyphen/>
              <w:t>ческого образа города и его значение для современной архитектур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терес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ей своей стра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ие воины-защит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жизни людей древнерусского города; князь и его дружина, торговый люд. Одежда и оружие воинов: их фор</w:t>
              <w:softHyphen/>
              <w:t>ма и красота. Цвет в одежде, символи</w:t>
              <w:softHyphen/>
              <w:t>ческие значения орнамен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ритмической организации листа, изображени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древнерусских воинов, княжеской дружи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 и кисти или мелки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 художников, изображающих древнерусских воинов — защитников Родины (В. Вас</w:t>
              <w:softHyphen/>
              <w:t>нецов, И. Билибин, П. Корин и др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их воинов  (князя и его дружину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ами изображе</w:t>
              <w:softHyphen/>
              <w:t>ния фигуры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город. Псков. Владимир и Суздаль. Моск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характер и архитектурное своеобразие разных городов. Старинный архитектурный образ Новгорода, Пско</w:t>
              <w:softHyphen/>
              <w:t>ва, Владимира, Суздаля (или других тер</w:t>
              <w:softHyphen/>
              <w:t>риториально близких городов). Архи</w:t>
              <w:softHyphen/>
              <w:t>тектурная среда и памятники древнего зодчества Москв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ый облик города, сформированный историей и характером деятель</w:t>
              <w:softHyphen/>
              <w:t>ности жителей. Расположение города, архитектура знаменитых собор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мы-памятники в Москве: Покровский собор (храм Василия Блажен</w:t>
              <w:softHyphen/>
              <w:t>ного) на Красной площади, каменная шатровая церковь Вознесения в Коло</w:t>
              <w:softHyphen/>
              <w:t>менском. Памятники архитектуры в дру</w:t>
              <w:softHyphen/>
              <w:t>гих город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-путешествие — зна</w:t>
              <w:softHyphen/>
              <w:t>комство с исторической архитектурой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писное или графическое изображение древнерусского города (это особенно уместно, ес</w:t>
              <w:softHyphen/>
              <w:t>ли на предыдущих уроках дети занима</w:t>
              <w:softHyphen/>
              <w:t>лись постройкой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бумага или мелки, монотип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ость и неповторимость памятников древнерус</w:t>
              <w:softHyphen/>
              <w:t>ской архитектур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стетически переж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у городов, сохранив</w:t>
              <w:softHyphen/>
              <w:t>ших исторический облик, — свидетелей нашей истор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 отношение к архи</w:t>
              <w:softHyphen/>
              <w:t>тектурным и историческим ансамблям древнерусских город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бщем и особенном в древнерусской архитектуре разных городов Росс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архитектурных памятников древнего зодче</w:t>
              <w:softHyphen/>
              <w:t>ства для современного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древнерусского го</w:t>
              <w:softHyphen/>
              <w:t>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орочье терем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и изменение назначения горо</w:t>
              <w:softHyphen/>
              <w:t>дов — торговых и ремесленных цент</w:t>
              <w:softHyphen/>
              <w:t>ров. Богатое украшение городских построек. Терема, княжеские дворцы, боярские палаты, городская усадьба. Их внутреннее убранство. Резные украшения и изразц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жение природной красоты в ор</w:t>
              <w:softHyphen/>
              <w:t>наментах (преобладание растительных мотивов). Сказочность и цветовое бо</w:t>
              <w:softHyphen/>
              <w:t>гатство украш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интерьера теремных пала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ы бумаги для пан</w:t>
              <w:softHyphen/>
              <w:t>но (бумага тонированная или цветная), гуашь, ки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звитии декора городских архитектурных построек и декоративном украшении ин</w:t>
              <w:softHyphen/>
              <w:t>терьеров (теремных палат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каждого из Братьев-Мастеров (Мастер Изображения, Мастер Украшения и Мастер По</w:t>
              <w:softHyphen/>
              <w:t>стройки) при создании теремов и пала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ражать в изображ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ую нарядность, узорочье интерь</w:t>
              <w:softHyphen/>
              <w:t>ера терема (подготовка фона для сле</w:t>
              <w:softHyphen/>
              <w:t>дующего задани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 в теремных палатах (обобщение тем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постройки, украшения и изображения в создании образа древнерус</w:t>
              <w:softHyphen/>
              <w:t>ского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в интерьере царских или княжеских палат: изображение участни</w:t>
              <w:softHyphen/>
              <w:t>ков пира (бояре, боярыни, музыканты, царские стрельцы, прислужники); ков</w:t>
              <w:softHyphen/>
              <w:t>ши и другая посуда на праздничных столах. Длиннополая боярская одежда с травяными узор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ое единство костюмов людей и облика архитектуры, убранства помещ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старинной архитектуры для современного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аздничного панно «Пир в теремных палатах» как обобщенного образа народной культуры (изображение и вклеивание персонажей, предметов; аппликаци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изображения пира (гуашь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бумага, нож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постройки, изобра</w:t>
              <w:softHyphen/>
              <w:t>жения, украшения при создании образа древнерусского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я на тему праздничного пира в теремных палат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фигурные компо</w:t>
              <w:softHyphen/>
              <w:t>зиции в коллективных пан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трудн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создания общей ком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ждый народ — художник (11 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восходящего солнца. Образ художественной культуры Япо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ая культура Японии очень целостна, экзотична и в то же время вписана в современный мир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ое поклонение природе в япон</w:t>
              <w:softHyphen/>
              <w:t>ской культуре. Умение видеть бесцен</w:t>
              <w:softHyphen/>
              <w:t>ную красоту каждого маленького момен</w:t>
              <w:softHyphen/>
              <w:t>та жизни, внимание к красоте деталей, их многозначность и символический смыс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понские рисунки-свитки. Искусство каллиграф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понские сады. Традиции любования, созерцания природной красо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постройки. Легкие сквозные конструкции построек с передвижными ширмами, отвечающие потребности быть в постоянном контакте с природо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м-пагода. Изящная конструкция пагоды, напоминающая дерев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женской красоты — изящные ломкие линии, изобразительный орна</w:t>
              <w:softHyphen/>
              <w:t>мент росписи японского платья-кимо</w:t>
              <w:softHyphen/>
              <w:t>но, отсутствие интереса к индивидуаль</w:t>
              <w:softHyphen/>
              <w:t>ности лица. Графичность, хрупкость и ритмическая асимметрия — характерные особенности японск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праздники: «Праздник цветения вишни-сакуры», «Праз</w:t>
              <w:softHyphen/>
              <w:t>дник хризантем» и др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изображения, украше</w:t>
              <w:softHyphen/>
              <w:t>ния и постройки в искусстве Япо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природы через характерные детал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ы мягкой (можно оберточной) бумаги, обрезанные как свиток, акварель (или жидко взятая гу</w:t>
              <w:softHyphen/>
              <w:t>ашь), тушь, мягкая кист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японок в кимоно, передача характерных черт ли</w:t>
              <w:softHyphen/>
              <w:t>ца, прически, волнообразного движе</w:t>
              <w:softHyphen/>
              <w:t>ния фигур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ариант зад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в объеме или полуобъеме бумажной куклы в кимо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тивного панно «Праздник цветения вишни-саку</w:t>
              <w:softHyphen/>
              <w:t>ры» или «Праздник хризантем» (плос</w:t>
              <w:softHyphen/>
              <w:t>костной или пространственный коллаж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ие листы бумаги, гуашь или акварель, пастель, каран</w:t>
              <w:softHyphen/>
              <w:t>даши, нож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рести зн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многообразии представлений народов мира о красот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еть интере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иной и необычной художественной культур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еть представ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целостности и внутренней обоснованности различных  художественных культу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еский харак</w:t>
              <w:softHyphen/>
              <w:t>тер традиционного для Японии пони</w:t>
              <w:softHyphen/>
              <w:t>мания красоты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бразе традиционных японских построек и конструкции здания храма (пагоды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пред</w:t>
              <w:softHyphen/>
              <w:t>ставления о красоте русской и япон</w:t>
              <w:softHyphen/>
              <w:t>ской женщи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изображе</w:t>
              <w:softHyphen/>
              <w:t>ния, украшения и постройки в искус</w:t>
              <w:softHyphen/>
              <w:t>стве Япо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природу через детали, характерные для японского искусства (ветки дерева с птичкой; цветок с бабочкой; трава с кузнечиками, стрекозами; ветка цветущей вишни на фоне тумана, дальних гор), развивать живописные и графические навык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ский образ в национальной одежде в традициях японск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праздника в Япо</w:t>
              <w:softHyphen/>
              <w:t>нии в коллективном пан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обретать новые навы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зображении природы и человека, новые конструктивные навыки, новые композиционные навы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обретать новые ум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боте с выразительными средствами ху</w:t>
              <w:softHyphen/>
              <w:t>дожественных материал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эстетические представления о поэтической красоте ми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ы гор и степей 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природы нашей планеты и способность человека жить в са</w:t>
              <w:softHyphen/>
              <w:t>мых разных природных условиях. Связь художественного образа культуры с при</w:t>
              <w:softHyphen/>
              <w:t>родными условиями жизни народа. Изобретательность человека в построе</w:t>
              <w:softHyphen/>
              <w:t>нии сво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в горах. Растущие вверх каменные постройки с плоскими кры</w:t>
              <w:softHyphen/>
              <w:t>шами. Крепостной характер поселений. Традиции, род занятий людей; костюм и орнамен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е традиции в культуре народов степей. Юрта как произ</w:t>
              <w:softHyphen/>
              <w:t>ведение архитектуры. Образ степного мира в конструкции юрты. Утварь и ко</w:t>
              <w:softHyphen/>
              <w:t>жаная посуда. Орнамент и его значе</w:t>
              <w:softHyphen/>
              <w:t>ние; природные мотивы орнамента, его связь с разнотравным ковром степ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жизни в степи и красоты пустых пространств (раз</w:t>
              <w:softHyphen/>
              <w:t>витие живописных навыко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</w:t>
              <w:softHyphen/>
              <w:t>зие и красоту природы различных ре</w:t>
              <w:softHyphen/>
              <w:t>гионов нашей страны, способность че</w:t>
              <w:softHyphen/>
              <w:t>ловека, живя в самых разных природных условиях, создавать свою самобытную художественную культур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цены жизни людей в степи и в гора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у пустых пространств и величия горного пейзаж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писными навыка</w:t>
              <w:softHyphen/>
              <w:t>ми в процессе создания самостоятель</w:t>
              <w:softHyphen/>
              <w:t>ной творческой работ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в пустын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в пустыне. Мощные порталь-но-купольные постройки с толстыми стенами из глины, их сходство со ста</w:t>
              <w:softHyphen/>
              <w:t>ном кочевников. Глина — главный строительный материал. Крепостные сте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ечети: купол, торжественно украшенный огромный вход — пор</w:t>
              <w:softHyphen/>
              <w:t>тал. Минареты. Мавзоле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наментальный характер культуры. Лазурные узорчатые изразцы. Сплошная вязь орнаментов и ограничения на изображения люд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ая площадь — самое многолюдное место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образа древнего среднеазиатского города (аппликация на цветной бумаге или макет основных архитектурных построек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бумага, мелки, ножницы, кл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художественной культуры Средней Аз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архитектурных по</w:t>
              <w:softHyphen/>
              <w:t>строек с особенностями природы и при</w:t>
              <w:softHyphen/>
              <w:t>родных материал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древнего средне</w:t>
              <w:softHyphen/>
              <w:t>азиатского го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ами конструиро</w:t>
              <w:softHyphen/>
              <w:t>вания из бумаги и орнаментальной гра</w:t>
              <w:softHyphen/>
              <w:t>фи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яя Элла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ое значение искусства Древней Греции для культуры Европы и Росс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греческой природы. Мифоло</w:t>
              <w:softHyphen/>
              <w:t>гические представления древних греков. Воплощение в представлениях о богах образа прекрасного человека: красота его тела, смелость, воля и сила разу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греческий храм и его соразмерность, гармония с природой. Храм как совершенное произведение разума человека и украшение пейзажа. Кон</w:t>
              <w:softHyphen/>
              <w:t>струкция храма. Древнегреческий ордер и его типы. Афинский Акрополь — главный памятник греческой культуры. Гармоническое согласие всех видов ис</w:t>
              <w:softHyphen/>
              <w:t>кусств в едином ансамб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тивность в греческом понимании красоты мира. Роль пропор</w:t>
              <w:softHyphen/>
              <w:t>ций в образе постро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построения человеческого тела — «архитектура» тела, воспетая гре</w:t>
              <w:softHyphen/>
              <w:t>ками. Скульптура. Восхищение гармо</w:t>
              <w:softHyphen/>
              <w:t>ничным человеком — особенность ми</w:t>
              <w:softHyphen/>
              <w:t>ропоним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греческой вазописи. Рас</w:t>
              <w:softHyphen/>
              <w:t>сказ о повседнев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: Олимпийские игры, праздник Великих Панафиней. Особенности изображения, украше</w:t>
              <w:softHyphen/>
              <w:t>ния и постройки в искусстве древних гре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греческих храмов (полуобъемные или плоские ап</w:t>
              <w:softHyphen/>
              <w:t>пликации) для панно или объемное моделирование из бумаги; изображение фигур олимпийских спортсменов и участников праздничного шествия; соз</w:t>
              <w:softHyphen/>
              <w:t>дание коллективного панно «Древне</w:t>
              <w:softHyphen/>
              <w:t>греческий праздник» (пейзаж, храмовые постройки, праздничное шествие или Олимпийские игры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, ножницы, клей; гуашь, ки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стетически 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едения искусства Древней Греци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 отношение к ни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от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греческие скульптурные и архитек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ительные черты и конструктивные эле</w:t>
              <w:softHyphen/>
              <w:t>менты древнегреческого храма, измене</w:t>
              <w:softHyphen/>
              <w:t>ние образа при изменении пропорций построй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бумаги конструк</w:t>
              <w:softHyphen/>
              <w:t>цию греческих храм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конструкции, соотношение основных пропорций фигуры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йских спортсменов (фигуры в движении) и участ</w:t>
              <w:softHyphen/>
              <w:t>ников праздничного шествия (фигуры в традиционных одеждах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е панно на тему древнегреческих праздник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ропейские города Средневековь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готических городов средневе</w:t>
              <w:softHyphen/>
              <w:t>ковой Европы. Узкие улицы и сплош</w:t>
              <w:softHyphen/>
              <w:t>ные фасады каменных дом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готического храма. Его вели</w:t>
              <w:softHyphen/>
              <w:t>чие и устремленность вверх. Готиче</w:t>
              <w:softHyphen/>
              <w:t>ские витражи и производимое ими впе</w:t>
              <w:softHyphen/>
              <w:t>чатление. Портал храма. Средневековая скульпту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туша и центральная площадь го</w:t>
              <w:softHyphen/>
              <w:t>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ая толпа, сословное разделение людей. Ремесленные цеха, их эмб</w:t>
              <w:softHyphen/>
              <w:t>лемы и одежды. Средневековые готи</w:t>
              <w:softHyphen/>
              <w:t>ческие костюмы, их вертикальные ли</w:t>
              <w:softHyphen/>
              <w:t>нии, удлиненные пропор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ство форм костюма и архитектуры, общее в их конструкции и укра</w:t>
              <w:softHyphen/>
              <w:t>шения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апная работа над пан</w:t>
              <w:softHyphen/>
              <w:t>но «Площадь средневекового города» (или «Праздник цехов ремесленников на городской площади») с подготови</w:t>
              <w:softHyphen/>
              <w:t>тельными этапами изучения архитекту</w:t>
              <w:softHyphen/>
              <w:t>ры, одежды человека и его окружения (предметный мир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и тонированная бумага, гуашь, кисти (или пастель), ножницы, к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ство форм костюма и архитектуры, общее в их конструкции и украшения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возможности пропорций в практической творческой работ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ое пан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конструирования из бумаги (фасад храм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изображения человека в условиях новой образной си</w:t>
              <w:softHyphen/>
              <w:t>сте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художественных культур в мире (обобщение тем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е культуры мира — это пространственно-предметный мир, в котором выражается душа на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особенностей природы на характер традиционных построек, гармонию жилья с природой, образ красо</w:t>
              <w:softHyphen/>
              <w:t>ты человека, народные праздники (образ благополучия, красоты, счастья в пред</w:t>
              <w:softHyphen/>
              <w:t>ставлении этого народ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работ и беседа на тему «Каждый народ — художник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разности творческой работы в разных культур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ность каждой культуры, естественную взаимосвязь ее про</w:t>
              <w:softHyphen/>
              <w:t>я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огатстве и многообразии художественных культур народов ми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едъявляемым произведениям художественные культуры, с которыми знакомились на урок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традиционной культуры народов мира в вы</w:t>
              <w:softHyphen/>
              <w:t>сказываниях, эмоциональных оценках, собственной художественно-твор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о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екрасное то, что человечество столь богато разными художественными культурами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кусство объединяет народы (9 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н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скусстве всех народов есть тема воспевания материнства — матери, даю</w:t>
              <w:softHyphen/>
              <w:t>щей жизнь. Тема материнства — вечная тема в искусств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е произведения искусства на на тему материнства: образ Богоматери в русском и западноевропейском ис</w:t>
              <w:softHyphen/>
              <w:t>кусстве, тема материнства в искусстве XX 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творческого вос</w:t>
              <w:softHyphen/>
              <w:t>приятия произведений искусства и на</w:t>
              <w:softHyphen/>
              <w:t>выков композиционного изоб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(по пред</w:t>
              <w:softHyphen/>
              <w:t>ставлению) матери и дитя, их единства, ласки, т. Е. отношения друг к др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 или пас</w:t>
              <w:softHyphen/>
              <w:t>тель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и приводить примеры произведений искусств, выражающих красоту материн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ывать о своих впечатлениях от общения с произведениями искусст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средства произвед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композицион</w:t>
              <w:softHyphen/>
              <w:t>ного изоб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материнства (мать и дитя), опираясь на впечатления от произведений искусства и жиз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дрость стар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внешняя и красота внутренняя, выражающая богатство духов</w:t>
              <w:softHyphen/>
              <w:t>ной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связи поколений, мудрости доброты. Уважение к старости в тради</w:t>
              <w:softHyphen/>
              <w:t xml:space="preserve">циях художественной культуры разных народов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мудрости старости в произведениях искусства (портреты Рембрандта, автопортреты Леонардо да Вин</w:t>
              <w:softHyphen/>
              <w:t>чи, Эль Греко и т.д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любимого по</w:t>
              <w:softHyphen/>
              <w:t>жилого человека, передача стремления выразить его внутренний мир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 или мелки, пас</w:t>
              <w:softHyphen/>
              <w:t>тель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восприятия произведений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ения духовного мира в лицах близких люд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творческой работы эмоционально выразительный образ пожилого человека (изображение по представлению на основе наблюде</w:t>
              <w:softHyphen/>
              <w:t>ний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пережи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разных народов несет в себе опыт сострадания, сочувствия, вы</w:t>
              <w:softHyphen/>
              <w:t>зывает сопереживание зрителя. Искус</w:t>
              <w:softHyphen/>
              <w:t>ство воздействует на наши чув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печали и страдания в искусстве. Через искусство художник выражает свое сочувствие страдающим, учит сопереживать чужому горю, чужо</w:t>
              <w:softHyphen/>
              <w:t>му страдани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служит единению людей в преодолении бед и труд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рисунка с драматическим сюжетом, придуманным авто</w:t>
              <w:softHyphen/>
              <w:t>ром (больное животное, погибшее де</w:t>
              <w:softHyphen/>
              <w:t>рево и т. П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 (черная или белая), кисти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объяснять, рассужд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изведениях искусства выражается печальное и трагическое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моционально отклик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б</w:t>
              <w:softHyphen/>
              <w:t>разы страдания в произведениях искусства, пробуждающих чувства печали и участ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ми сред</w:t>
              <w:softHyphen/>
              <w:t>ствами свое отношение при изображе</w:t>
              <w:softHyphen/>
              <w:t>нии печального событ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амостоятельной творческой работе драматический сюж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ои-защитн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народы имеют своих героев-за</w:t>
              <w:softHyphen/>
              <w:t>щитников и воспевают их в своем ис</w:t>
              <w:softHyphen/>
              <w:t>кусств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орьбе за свободу, справедливость все народы видят проявление ду</w:t>
              <w:softHyphen/>
              <w:t>ховной крас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ическая тема в искусстве раз</w:t>
              <w:softHyphen/>
              <w:t>ных народов. Памятники героям. Монументы слав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эскиза памятника геро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лин, стеки, дощечк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обре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компози</w:t>
              <w:softHyphen/>
              <w:t>ционный опыт в создании героическо</w:t>
              <w:softHyphen/>
              <w:t>го образ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памятников героям Отеч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обре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опыт соз</w:t>
              <w:softHyphen/>
              <w:t>дания проекта памятника героям (в объем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ами изображе</w:t>
              <w:softHyphen/>
              <w:t>ния в объеме, навыками композицион</w:t>
              <w:softHyphen/>
              <w:t>ного построения в скульптур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ость и надеж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детства, юности в изобразительном искусств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скусстве всех народов присутст</w:t>
              <w:softHyphen/>
              <w:t>вуют мечта, надежда на светлое будущее, радость молодости и любовь к своим детя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произведений, изображаю</w:t>
              <w:softHyphen/>
              <w:t>щих юность в русском и европейском искусств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радости детства, мечты о счастье, подвигах, путе</w:t>
              <w:softHyphen/>
              <w:t>шествиях, открытия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, кисти или мел</w:t>
              <w:softHyphen/>
              <w:t>ки, бумаг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водить приме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й изобразительного искусства, посвящен</w:t>
              <w:softHyphen/>
              <w:t xml:space="preserve">ных теме детства, юности, надежд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вы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 отношение к ни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ми сред</w:t>
              <w:softHyphen/>
              <w:t>ствами радость при изображении темы детства, юности, светлой меч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онные навыки изображения и поэтического виде</w:t>
              <w:softHyphen/>
              <w:t>ния жизн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народов ми</w:t>
              <w:softHyphen/>
              <w:t>ра (обобщение тем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чные темы в искусств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произведений станкового искусства — духовная работа, творчество зрителя, влияющее на его внутренний мир и представления о жиз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искусства в жизни человека. Многообразие образов красоты и единство нравственных ценностей в произве</w:t>
              <w:softHyphen/>
              <w:t>дениях искусства разных народов ми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помогает людям понимать себя и других люд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выставка творческих работ. Творческий отчет для родителей, учи</w:t>
              <w:softHyphen/>
              <w:t>телей. Обсуждение своих работ и работ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впе</w:t>
              <w:softHyphen/>
              <w:t>чатления от произведений искусства разны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каким художественным культурам относятся предлагаемые (знакомые по урокам) произведения искусства и традиционной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собенностях художественной культуры разных (знако</w:t>
              <w:softHyphen/>
              <w:t>мых по урокам) народов, об особеннос</w:t>
              <w:softHyphen/>
              <w:t>тях понимания ими красо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многообразие художественных культур (образов красоты) является богатством и ценностью вс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работы и работы одноклассников с позиций творческих задач, с точки зрения выражения содержания в работ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суждении выстав</w:t>
              <w:softHyphen/>
              <w:t>ки</w:t>
            </w:r>
          </w:p>
        </w:tc>
      </w:tr>
    </w:tbl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9177655" cy="66687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765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образительное искусство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ч. в неделю, 34 часа в год</w:t>
      </w:r>
    </w:p>
    <w:tbl>
      <w:tblPr>
        <w:tblW w:w="1541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34"/>
        <w:gridCol w:w="9"/>
        <w:gridCol w:w="583"/>
        <w:gridCol w:w="52"/>
        <w:gridCol w:w="65"/>
        <w:gridCol w:w="2203"/>
        <w:gridCol w:w="1226"/>
        <w:gridCol w:w="2017"/>
        <w:gridCol w:w="3277"/>
        <w:gridCol w:w="34"/>
        <w:gridCol w:w="1809"/>
        <w:gridCol w:w="848"/>
        <w:gridCol w:w="852"/>
      </w:tblGrid>
      <w:tr>
        <w:trPr>
          <w:trHeight w:val="325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 во ча-сов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ая цель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(в соответствии с ФГОС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34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ят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 </w:t>
              <w:br/>
              <w:t>результаты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ниверсальные учебные действия</w:t>
              <w:br/>
              <w:t>(УУД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-ные </w:t>
              <w:br/>
              <w:t>результ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418" w:hRule="atLeast"/>
        </w:trPr>
        <w:tc>
          <w:tcPr>
            <w:tcW w:w="15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говорит искусство 4 ч</w:t>
            </w:r>
          </w:p>
        </w:tc>
      </w:tr>
      <w:tr>
        <w:trPr>
          <w:trHeight w:val="28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вет как средство выраж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ёплые и холодные цвета. Борьба тёплого и холодного.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жение горящего костра и холодной синей ночи вокруг (борьба тепла и холода) (работа по памяти и впечатлению) или изображение пера Жар-птицы (краски смешиваются прямо на листе, черная и белая краски не применяются)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одные и теплые цвета</w:t>
            </w:r>
          </w:p>
        </w:tc>
        <w:tc>
          <w:tcPr>
            <w:tcW w:w="5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42" w:right="5" w:hanging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42" w:right="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42"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42" w:right="5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42"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39" w:right="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39" w:right="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42" w:right="5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42" w:right="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42" w:right="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42"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42" w:right="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организовать место занятий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39" w:right="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39"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39"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39"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39" w:right="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сотруднич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шир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я о средствах художественной вырази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ставлять тёплые и холодные цв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эмоциональную выразительность тёплых и холодных цв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идеть в природе борьбу и взаимовлияние цв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личные приемы работы кистью (мазок «кирпичик», «волна», «пятнышко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лористические навыки работы гуаш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стые сюжеты с колористическим контрастом (угасающий костер вечером, сказочная, жар-птица и т.п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</w:rPr>
              <w:t>Цвет как средство выражения: тихие (глухие) и звонкие цвета.</w:t>
            </w:r>
            <w:r>
              <w:rPr>
                <w:sz w:val="24"/>
              </w:rPr>
              <w:t xml:space="preserve"> Линия как средство выражения: ритм линий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жение весенних ручьев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ии как средство образной характеристики изображаемого.</w:t>
            </w:r>
          </w:p>
        </w:tc>
        <w:tc>
          <w:tcPr>
            <w:tcW w:w="5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шир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нания о средствах художественной вырази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ть виде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ии в окружающей действи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учать пред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 эмоциональной выразительности лин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нтазировать, изоб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есенние ручьи, извивающиеся змейками, задумчивые, тихие и стремительные (в качестве подмалевка - изображение весенней земл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выки работы пастелью, восковыми мел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Линия как средство выражения: характер линий.</w:t>
            </w:r>
            <w:r>
              <w:rPr>
                <w:b/>
                <w:sz w:val="24"/>
              </w:rPr>
              <w:t xml:space="preserve"> Ритм пятен как средство выражения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тмическое расположение летящих птиц на плоскости лис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тм пятен передает дви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шир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нания о средствах художественной вырази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что такое рит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ередавать расположение (ритм) летящих птиц на плоскости ли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выки творческой работы в техники обрывной аппликации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порции выражают характер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spacing w:lineRule="auto" w:line="240"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м линий и пятен, цвет, пропорции – средства выразительности (обобщение темы)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коллективного панно на тему «Весна. Шум птиц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тм линий, пятен, цвет, пропорции составляют основы образного языка</w:t>
            </w:r>
          </w:p>
        </w:tc>
        <w:tc>
          <w:tcPr>
            <w:tcW w:w="5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вторять и закреп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лученные знания и ум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оль различных средств художественной выразительности для создания того или иного обр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ллективную творческую работу (панно) «Весна. Шум птиц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трудн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товарищами в процессе совместной творческой работы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ть договари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объяснять замысел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ть вы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боту в границах заданной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и.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5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. Искусство в твоем доме (7 ч.)</w:t>
            </w:r>
          </w:p>
        </w:tc>
      </w:tr>
      <w:tr>
        <w:trPr>
          <w:trHeight w:val="17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pacing w:lineRule="auto" w:line="240" w:before="0" w:after="2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ение замысла в искусстве. Свободное рисование “Мое впечатления о лете”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лощение замысла в искусстве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наблюде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форм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владевать способностью принимать и сохранять цели и задачи учебной деятельности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лушать учителя, задавать вопросы с целью уточнения информаци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оциальной роли ученик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игрушки. Изготовление игрушек из пластилина, глины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Создавать выразительную пластическую форму игрушки из пластилина и украшать её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образцов игрушек Дымкова, Филимонова, Хох-ломы, Гжели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реобразиться в мастера. Постройки, создавая форму игрушки, умение конструировать  и расписывать игрушки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планировать и грамотно осуществлять учебные действи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ходить варианты решения различных художественно-твор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 находить нужную информацию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имания особой роли культуры и искусства в жизни общества и каждого человек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у тебя дома. Изображение праздничного сервиза при помощи гуаши на листе бумаг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ть навыками  создания выразительной формы посуды в лепк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ервиз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изобразить посуду по своему образцу. 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ать по совместно с учителем составленному план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имать и объяснять единств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ть слушать и вступать в диало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и доброжелательного отношения к труду сверстнико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латок  Цвет и ритм узора. Изготовление рисунка        « Платок для своей мамы»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ить простейший орнамент при выполнении эскиза плат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ры деталей изделия при выполнении композиц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Кусто-ди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пчиха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ести опыт творчества и художественно-практические навыки в создании эскиза  росписи плат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нятие учебной 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авить вопросы напарнику, работа в группах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общения и повед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и и шторы у тебя дома Рисование с помощью трафарет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нимать роль цвета и декора в создании образа комнаты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с помощью трафарет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ести опыт творчества и художественно-практические навыки в создании эскиза обоев или штор для определенной комнаты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бъектов с целью выделения призна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нтегрироваться в группу сверстников и строить продуктивное взаимодействие и сотрудничество со сверстникам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Умение радоваться успехам однокласснико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2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твоей книж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русских народных потешек. Поздравительная открытка (декоративная закладка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роль художника и Братьев – Мастеров   в создании книги. Уметь отличать назначение книг, оформлять обложку иллюст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художников, выполняющих иллюстрации. работа в технике граттажа, графической монотипии, аппликации или смешанной техник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владевать основами граф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использования инструментов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 и самостоятельно цель деятельности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Знание отдельных элементов  оформления книги.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выполнять предлагаемые задания в паре, групп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ть навыками коллективной работ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8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6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художника для твоего дома. Изображение при помощи рисунка самой красивой вещи в дом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при помощи рисунка самой красивой вещи в дом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вовать в творческой обучающей игре, организованной на уроке в роли зрителей, художников , экскурсоводов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анализировать образцы, работы, определять материал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 рассуждения, обосновывать и доказывать свой выбор, приводя фак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ступать в коллективное учебное сотрудничество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 оценивать работы сверстнико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5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Искусство на улицах твоего города (6 ч.)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архитектуры. Изображение на листе бумаги проекта красивого здания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ать архитектуру своих родных мест, выстраивая композицию листа. Понимать, что памятники архитектуры -это достояние народ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хитектурный образ, образ городской среды.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Умение планировать и грамотно осуществлять учебные действия в соответствие с поставленной задаче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осознанных  высказываний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ть вступать в коллективное учебное сотрудниче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идеть красоту труда и творчест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54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, скверы, бульвары. Изображение на листе бумаги парка, сквер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ум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образить парк или скве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ринимать и оценивать эстетические достоинства архитектур-ных построек разных времён, городских украше-ний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хитектурный образ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ся видеть архитектурный образ, образ городской сред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оваривать последовательность действий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Делать предварительный отбор источников информа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Участие в совместной творческой деятельности при выполнении учебных практических рабо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е отношение к труду  и профессиональной деятельности человека в городской сред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урные ограды. Изготовление из бумаги ажурных оград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Закрепить приемы работы с бумагой:   складывание, симметричное вырезание. Знание разных инженерных формы ажурных сцеплений металл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журные решетки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firstLine="17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 xml:space="preserve">Научатся 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 констру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из бумаги ажурные решетки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 последовательность промежуточных целей с учетом конечного результа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ение заданий в учебнике, расширение пространственных представлени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 выражать свои мысл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24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фонари. Изготовление проекта фонаря при помощи туши и палочк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Познакомить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>изготовлением проекта фонаря при помощи туши и палочк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ь, палочка, перья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Отмечать особенности формы и украшений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Учиться отличать верно выполненное задание от невер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выражать свои мысли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 причины успеха (неуспеха) учеб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ины. Изготовление плоского эскиза витрины способом аппликации.</w:t>
            </w:r>
            <w:r>
              <w:rPr>
                <w:rFonts w:cs="Times New Roman" w:ascii="Times New Roman" w:hAnsi="Times New Roman"/>
              </w:rPr>
              <w:t xml:space="preserve"> Удивительный транспорт. Изготовление проекта фантастической машины, используя восковые мелк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знакомить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готовлением плоского эскиза витрины способом аппликаци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трины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ладевать композиционными и оформительскими навыками при создании образа витрины.  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Делать предварительный отбор источников информаци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200"/>
              <w:ind w:left="16" w:hanging="1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ользоваться языком изобразительного искусства: донести свою позицию до собеседник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а гордости за культуру и искусство Роди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  художника на улицах твоего города. Изготовление проекта улицы город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вать и уметь объяснить нужную работу художника в создании облика города. Участвовать в занимательной образовательной игре в качестве экскурсовод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улиц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владеть приемами коллективной творческой деятельности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водить анализ изделий   и определять или дополнять последовательность их выполн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200"/>
              <w:ind w:left="34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-вать собственное  мнени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безопас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инструмент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 Художник и зрелище (9 ч.)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цирке. Изображение с использованием гуаши самого интересного в цирк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Учить изображать яркое, весёлое, подвижное. Сравнивать объекты, видеть в них интересные выразитель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рк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понимать и объяснять важную роль художника в цирке, театре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ледовательно (пошагово) выполнять работу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изделия с целью выделения признаков, планировать его изготовление, оценивать промежуточные этап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ть слушать учителя, задавать вопросы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езультатов собственной предметно-практическ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театрального героя. Изготовление эскиза куклы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объекты, элементы театрально-сценического мира. Понимать и уметь объяснять роль театрального художника в создании образа театрального геро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киз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аивать навыки локаничного декоративно-обобщённого изоб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Осуществлять поиск информации 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одготовке соломки для изготов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я издел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договариваться о распределении функций и ролей в совместной деятельност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безопасности труда и личной гигие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альные мас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ление эскиза маски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Научить конструировать маску из бумаги. Конструировать выразительные и острохарактерные маски к театральному представлению или празднику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Эскиз мас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Знание истории происхождения театральных масо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ать в коллективное учебное сотрудничество, допускать существование различных точек зре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т правила  безопасности труда и личной гигиен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Театр кукол. Изготовление головы куклы</w:t>
            </w:r>
            <w:r>
              <w:rPr>
                <w:rFonts w:cs="Times New Roman" w:ascii="Times New Roman" w:hAnsi="Times New Roman"/>
              </w:rPr>
              <w:t xml:space="preserve"> Театр кукол. Изготовление костюма куклы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хнологию   создания театральных кукол из различных материалов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 куклы  Костю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вать навыками коллективного художественного творчества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выполнять работу, ориентируясь на информацию в учебни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 выбирать  приёмы оформления изделия в соответствии с его назнач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ходить информацию об автомобилях в разных источник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Использовать куклу для игры в кукольный теат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потребности в реализации основ правильного поведения в поступках и деятельност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 в театре. Изготовление эскиза декораций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готовлением эскиз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ор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орации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е устройства театр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е театральных  художников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изделие на основе материала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е анализировать отличие театра от кинотеат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объяснить роль художника в создании театрального занавес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идеть красоту труда и творчест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театре. Изготовление  макетов декораций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готовлением маке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ор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орации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е устройства театр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е театральных  художников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изделие на основе материала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е анализировать отличие театра от кинотеат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объяснить роль художника в создании театрального занавес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идеть красоту труда и творчест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а и плакат. Изготовление эскиза плаката-афиши к спектаклю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ь представления о создании театральной афиши, плаката. Добиваться образного единства изображения и текст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иша и плака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аивать навыки лаконичного декоративно-обобщенного изображения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Умение анализировать образцы, работы, определять материал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формулировать высказывания, задавать вопросы адекватные ситуации и учебн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инициативу в ситуации обще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к работе руками, усидчивость, стар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 городе. Изготовление проекта нарядного города к празднику маслениц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Знание элементов праздничного  оформления, умение использовать художественные материалы, передавать настроение в творческой работ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ениц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знают: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лементы праздничного  оформл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вать настроение в творческой работе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ставлять план изготовления изделий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нтазировать, как можно украсить город к празднику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умение формулировать собственное мнение и позицию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эстетических чувств, художественно-творческого мышления,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0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6"/>
                <w:sz w:val="24"/>
                <w:szCs w:val="24"/>
                <w:lang w:eastAsia="ru-RU"/>
              </w:rPr>
              <w:t>Место художника в зрелищных искусств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карнавал. Обобщение темы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Понимать роль праздничного оформления для организации праздника. Придумывать и создавать оформление к школьным и домашним праздника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навал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владение навыками коллективного художественного творчества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Умение осуществлять поиск информации, используя материалы учебника, выделять этапы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меть презентовать свою рабо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ое отношение к занятиям предметно-практическ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Художник и музей (8 ч.)</w:t>
            </w:r>
          </w:p>
        </w:tc>
      </w:tr>
      <w:tr>
        <w:trPr>
          <w:trHeight w:val="218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й в жизни города Изготовление проекта интерьера  музея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Дать знания о самых значительных музеях искусства России. Знания о роли художника в создании музейных экспозиций. Умение изобразить интерьер музе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тьяковская галерея, Эрмитаж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и объяснять  роль художественного музея и музея ДПИ, их исторического значения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распределяться на группы, ставить цель, на основе слайдового плана учеб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поиска информации в учебник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заданным критерия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одноклассни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ое отношение к занятиям предметно-практическ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-натюрморт Изображение предметов объемной формы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изобразить пейзаж по представле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Жанр натюрморт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 сравнивать картины – пейзаж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eastAsia="Arial Unicode MS" w:cs="Times New Roman" w:ascii="Times New Roman" w:hAnsi="Times New Roman"/>
                <w:bCs/>
                <w:kern w:val="2"/>
                <w:sz w:val="24"/>
                <w:szCs w:val="24"/>
              </w:rPr>
              <w:t xml:space="preserve"> поиск информации, используя материалы представленных картин и учебн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ю работу и работу других уча-щихся по заданным критер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уважительного отношения к культуре и искусству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тюрморта.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техни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изображения предметов объемной формы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 натюрморт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е имен художников, работающих в жанре натюрморта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высказывать  рассуждения, обосновывать и доказывать свой выбор, приводя факты, взятые из текста и иллюстраций учебни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уждать о творческой работе зрителя, о своём опыте восприятия произведений изобразительного искусст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уважительного отношения к культуре и искусству других народов нашей страны и мира в целом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ейзаж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художников, изображающих пейзажи. Знание, что такое картина-пейзаж, о роли ц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йзаже. Умение  изобразить пейзаж по представлен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а-пейзаж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еть представление о разных жанрах изобразительного искусст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, 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kern w:val="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роводить  аналогии между изучаемым материалом и собственным опы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ю работу и работу других уча-щихся по заданным критериям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уются на оценку результатов собственной предметно-практическ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-портрет, рассматривание иллюстраций в учебнике. Рисование портрет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ь умение создать кого-либо из хорошо знакомых людей по представлению, используя выразительные возможности цвет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-портр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жанре портр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иентироваться в информационном пространств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 xml:space="preserve"> 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Рассказывать об изображенном на картине человек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,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исторические и бытовые. Рисование на тему ”Мы играем”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е изобразить сцену из повседневной жизни людей. Развитие композиционных навыков. Знание исторических и бытовых картин и художников, работающих в этих жанрах. Освоение навыков изображения в смешанной техник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отличия исторических   и бытовых картин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 изображения в смешанной технике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иентироваться в информационном пространств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 xml:space="preserve"> Преобразовывать информацию из одной формы в другую на основе заданных в учебнике и рабочей тетрад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осуществлять самоконтроль и корректировку хода работы и конечного результ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 в музее и на улице. Изготовление проекта скульптуры из пластилин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оставить изображение на плоскости и объемное. Наблюдение за скульптурой и её объемом. Закрепление навыков работы с пластилино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ульптур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мотре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кульптуру и лепить фигуру человека или животного, передавая выразительную пластику движения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иентироваться в информационном пространств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 xml:space="preserve"> Умение осуществлять поиск информации, используя материалы представленных картин и учеб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ть слушать и понимать высказывания собеседник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-ние чувства прекрасного на основе знакомства с художествен-ной  культу-рой;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и народного декоративно-прикладного искусства. Эскиз образца ДП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выставка. Обобщение темы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казать о древних  архитектурных памятниках. Учиться изображать соборы и церкви. Закрепление работы графическими материалам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тель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правил работы с пастель и восковыми мелкам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иентироваться в информационном пространстве.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ать о древних  архитектурных памятниках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 ч.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4">
    <w:name w:val="Font Style14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6">
    <w:name w:val="Font Style146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03">
    <w:name w:val="Font Style103"/>
    <w:qFormat/>
    <w:rPr>
      <w:rFonts w:ascii="Times New Roman" w:hAnsi="Times New Roman" w:cs="Times New Roman"/>
      <w:sz w:val="16"/>
      <w:szCs w:val="16"/>
    </w:rPr>
  </w:style>
  <w:style w:type="character" w:styleId="FontStyle102">
    <w:name w:val="Font Style102"/>
    <w:qFormat/>
    <w:rPr>
      <w:rFonts w:ascii="Arial Black" w:hAnsi="Arial Black" w:cs="Arial Black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5">
    <w:name w:val="Font Style145"/>
    <w:qFormat/>
    <w:rPr>
      <w:rFonts w:ascii="Times New Roman" w:hAnsi="Times New Roman" w:cs="Times New Roman"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119">
    <w:name w:val="Font Style119"/>
    <w:qFormat/>
    <w:rPr>
      <w:rFonts w:ascii="Franklin Gothic Demi" w:hAnsi="Franklin Gothic Demi" w:cs="Franklin Gothic Demi"/>
      <w:b/>
      <w:bCs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Tahoma">
    <w:name w:val="Основной текст + Tahoma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Bookman Old Style" w:hAnsi="Bookman Old Style" w:eastAsia="Times New Roman" w:cs="Bookman Old Style"/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rFonts w:ascii="Bookman Old Style" w:hAnsi="Bookman Old Style" w:eastAsia="Times New Roman" w:cs="Bookman Old Styl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Bookman Old Style" w:hAnsi="Bookman Old Style" w:eastAsia="Times New Roman" w:cs="Bookman Old Styl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Bookman Old Style" w:hAnsi="Bookman Old Style" w:eastAsia="Times New Roman" w:cs="Bookman Old Style"/>
      <w:color w:val="000000"/>
      <w:spacing w:val="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Style17">
    <w:name w:val="Основной текст + Полужирный"/>
    <w:qFormat/>
    <w:rPr>
      <w:rFonts w:ascii="Bookman Old Style" w:hAnsi="Bookman Old Style" w:eastAsia="Times New Roman" w:cs="Bookman Old Style"/>
      <w:b/>
      <w:bCs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12">
    <w:name w:val="Основной текст + 12"/>
    <w:qFormat/>
    <w:rPr>
      <w:rFonts w:ascii="Bookman Old Style" w:hAnsi="Bookman Old Style" w:eastAsia="Times New Roman" w:cs="Bookman Old Style"/>
      <w:b/>
      <w:bCs/>
      <w:color w:val="000000"/>
      <w:spacing w:val="-6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Bookman Old Style" w:hAnsi="Bookman Old Style" w:eastAsia="Times New Roman" w:cs="Bookman Old Styl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33" w:before="0" w:after="0"/>
      <w:ind w:firstLine="346"/>
    </w:pPr>
    <w:rPr>
      <w:rFonts w:ascii="Century Gothic" w:hAnsi="Century Gothic" w:eastAsia="Times New Roman" w:cs="Century Gothic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33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2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6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 w:before="0" w:after="0"/>
      <w:ind w:firstLine="355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 w:before="0" w:after="0"/>
      <w:ind w:firstLine="384"/>
    </w:pPr>
    <w:rPr>
      <w:rFonts w:ascii="Century Gothic" w:hAnsi="Century Gothic" w:eastAsia="Times New Roman" w:cs="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 w:before="0" w:after="0"/>
      <w:ind w:firstLine="346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180" w:after="0"/>
      <w:ind w:firstLine="340"/>
      <w:jc w:val="both"/>
    </w:pPr>
    <w:rPr>
      <w:rFonts w:ascii="Bookman Old Style" w:hAnsi="Bookman Old Style" w:eastAsia="Times New Roman" w:cs="Bookman Old Style"/>
      <w:spacing w:val="1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3:47:00Z</dcterms:created>
  <dc:creator>Admin</dc:creator>
  <dc:description/>
  <cp:keywords/>
  <dc:language>en-US</dc:language>
  <cp:lastModifiedBy>история</cp:lastModifiedBy>
  <cp:lastPrinted>2019-10-14T12:27:00Z</cp:lastPrinted>
  <dcterms:modified xsi:type="dcterms:W3CDTF">2021-01-20T21:56:00Z</dcterms:modified>
  <cp:revision>31</cp:revision>
  <dc:subject/>
  <dc:title/>
</cp:coreProperties>
</file>