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имова Елена Александровна методис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 образовательное учреждение детский сад № 2 комбинированного вида Выборгского района Санкт-Петербур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обенностях проектирования культурно-образовательных практик по освоению городского пространства для детей старшего дошкольного возра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ГОС дошкольного образования поставил перед образовательными учреждениями задачу создать условия для поддержки детской инициативы, самостоятельности, развития творческих способностей и самореализации. Наполненная объектами культурного наследия городская среда может стать местом реализации данной задачи. Однако, работа в городской среде требует новых форм организации педагогического процесса. Одной из таких форм являются культурно-образовательные практ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ные практики – «это обычные для ребенка этого возраста (привычные, повседневные» способы самостоятельной деятельности, а также апробация (постоянные и единичные пробы) новых способов и форм деятельности (т.е. творчество) и поведения в целях удовлетворения разнообразных потребностей и интересов» (Н.Б.Крылова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но-образовательная практика открывает возможности для детской инициативы, осмысления повседневного опыта, обретения нового знания, создания творческих продуктов на основе осваиваемых культурных норм. Результатом проведения культурно-образовательных практик является становление универсальных культурных умений дошкольника, которые обеспечивают его вхождение в мир культуры.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эффективность культурно-образовательных практик, связанных с освоением культурного пространства города, значительно повышается, если ее участниками становятся не только дети, но и род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бусловлено рядом прич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семья, в первую очередь, формирует у ребенка систему духовно-нравственных ценностей, представлений о мире и способах взаимодействия с ним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мосфера семьи располагает к доверительным отношения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в большей степени, чем педагоги могут учитывать личностные особенности ребен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более мобиль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педагога - организовать предварительную работу, которая нацелит ребенка и родителей  на совместный досуг в городской сред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типа семейного досуга можно выделить три модели культурно-образовательной прак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модель – прогулка-исследование городских объектов культурного наслед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одель – игра в городском пространстве (квес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модель – творческая акция (перед участниками ставится задача в городской среде подобрать иллюстрации к стихотворению, песне, сделать зарисовки, сочинить стихи и т.д.)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</w:rPr>
        <w:t xml:space="preserve"> (2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кая родителей к проведению культурно-образовательной практики, педагог должен помнить о следующих правилах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й практики должно занять немного време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тельно, чтобы место проведения практики было расположено недалеко от дома и членам семьи было удобно добраться до не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е задания и вопросы должны  быть посильными и интересны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ей необходимо обеспечить методической поддержкой в виде маршрутных листов с вопросами и задания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а быть придумана система поощрений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ая к проектированию культурно-образовательной практики необходимо задать цель практики, которая формулируется как  личностный результат для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необходимо определить оборудование, которое может использоваться, разработать дидактический материал для родителей  - маршрутный лист. Маршрутный лист должен содержать вопросы,  на которые они совместно с детьми должны ответить или задания, которые требуется выполнить непосредственно в пространстве города. Маршрутный лист может быть создан в электронном виде с использованием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 xml:space="preserve"> кар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условием успешного осуществления практики являются партнерские взаимоотношения с родителями. Педагог должен определить способы их информирования о реализации культурно-образовательной практики (с помощью объявлений в раздевалке, размещения информации в группе в Контакте) и получения обратной связи для сбора информации по итогам семейной прогул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проектированию прогулки-исследования городских объектов (образовательного путешествия) и разработке маршрутного листа необходимо выбрать комплекс, который включает несколько объектов. Для детей младшего дошкольного  возраста отбирается от 1 до 3-х (максимум – 5) объектов.  Для детей старшего дошкольного возраста от 5 до 8 объектов. В ходе практики дети осваивают исследовательскую деятельность с подлинными объектами культурного наследия. Они приобретают следующие навыки: визуально, тактильно  и на слух исследовать объекты, учатся задавать вопросы. Это способствует тому, что со временем у ребенка формируется собственный художественный вкус, постепенно развивается воображение, пополняется словарный запа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у необходимо пройти маршрут самому, чтобы определить  зачем туда пойдет ребенок? Какие открытия он там сделает? Выбрать объекты для исследования: привлекательные, доступные, безопасные, расположенные близко друг к друг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ть задания на внимание (что ты видишь? опиши), поисковые (найди),  исследовательское (что надо сделать конкретно), на анализ (сделай вывод, что ты об этом думаешь?). Желательно сочинить сюжет, с которым ребенок отправится в образовательное путешеств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акой предварительной информации о том или ином объекте, отобранном для исследования, его истории родителям и детям не дается. Взаимодействие ребенка с объектом в основном строится как визуальное исследование объекта. Там где возможно, оно может быть тактильным (скульптуру можно подойти и потрогать). Отсутствие какой-либо дополнительной информации, помимо находящегося непосредственно перед ребенком самого объекта культурного наследия, вынуждает ребенка обращаться к собственному опыту (в том числе опыту общения с искусством) и исходить из своих возможностей его интерпретации и оцен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конкретного объекта (например, скульптуры, декоративных украшений на здании) следует учитывать уровень исследовательского опыта и  художественной культуры детей. Критериями для отбора могут явля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тивность – т.е. информация, которую несет в себе объект, должна быть частично знакома ребен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мысловая доступность (объект не должен нести сложную символик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теме  и задачам культурно-образовательной практик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5"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 образовательная практика, как правило,  состоит из трех этапов. Предварительный этап проводится в группе детского сада. Он направлен на  подготовку детей к исследовательской деятельности в городском пространстве и призван мотивировать на семейную  городскую прогулку выходного дня. Основным этапом является само семейное образовательное путешествие. Итоговый этап, он же рефлексивно-оценочный, семейной  городской прогулки выходного дня также проводится в детском саду. На итоговом этапе представляются материалы или творческие продукты, созданные по итогам практики, проводятся викторины, конкурсы, игры. Он также может проводиться совместно с родителями в форме досуг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разработки по использованию образовательного потенциала социокульлтурного пространства Санкт-Петербурга для развития воспитанников ДОУ (старший дошкольный возраст) для педагогов ДОУ и родителей.</w:t>
      </w:r>
      <w:r>
        <w:rPr/>
        <w:t xml:space="preserve"> )  </w:t>
      </w:r>
      <w:hyperlink r:id="rId1">
        <w:r>
          <w:rPr>
            <w:rStyle w:val="InternetLink"/>
          </w:rPr>
          <w:t>http://gdou93.ru/assets/files/metodicheskie-razrabotki-ispolzovaniya-resursov-socziokulturnogo-prostranstva-goroda.pdf</w:t>
        </w:r>
      </w:hyperlink>
    </w:p>
    <w:p>
      <w:pPr>
        <w:pStyle w:val="Endnot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endnote>
  <w:endnote w:id="3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разработки по использованию образовательного потенциала социокульлтурного пространства Санкт-Петербурга для развития воспитанников ДОУ (старший дошкольный возраст) дл я педагогов ДОУ и родителей.</w:t>
      </w:r>
      <w:r>
        <w:rPr/>
        <w:t xml:space="preserve"> )  </w:t>
      </w:r>
      <w:hyperlink r:id="rId2">
        <w:r>
          <w:rPr>
            <w:rStyle w:val="InternetLink"/>
          </w:rPr>
          <w:t>http://gdou93.ru/assets/files/metodicheskie-razrabotki-ispolzovaniya-resursov-socziokulturnogo-prostranstva-goroda.pdf</w:t>
        </w:r>
      </w:hyperlink>
    </w:p>
    <w:p>
      <w:pPr>
        <w:pStyle w:val="Endnot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разработки по использованию образовательного потенциала социокульлтурного пространства Санкт-Петербурга для развития воспитанников ДОУ (старший дошкольный возраст) для педагогов ДОУ и родителей.</w:t>
      </w:r>
      <w:r>
        <w:rPr/>
        <w:t xml:space="preserve"> )  </w:t>
      </w:r>
      <w:hyperlink r:id="rId3">
        <w:r>
          <w:rPr>
            <w:rStyle w:val="InternetLink"/>
          </w:rPr>
          <w:t>http://gdou93.ru/assets/files/metodicheskie-razrabotki-ispolzovaniya-resursov-socziokulturnogo-prostranstva-goroda.pdf</w:t>
        </w:r>
      </w:hyperlink>
    </w:p>
    <w:p>
      <w:pPr>
        <w:pStyle w:val="Endnote"/>
        <w:spacing w:before="0" w:after="200"/>
        <w:rPr/>
      </w:pPr>
      <w:r>
        <w:rPr/>
      </w:r>
    </w:p>
  </w:endnote>
  <w:endnote w:id="5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.Г. Шейко Н.Г., Виноградова Н.В и др. Алгоритмы организации работы старших дошкольников с различными текстами культуры. Методические рекомендации в помощь педагогам).</w:t>
      </w:r>
      <w:r>
        <w:rPr/>
        <w:t xml:space="preserve"> </w:t>
      </w:r>
      <w:hyperlink r:id="rId4">
        <w:r>
          <w:rPr>
            <w:rStyle w:val="InternetLink"/>
          </w:rPr>
          <w:t>http://gdou93.ru/assets/files/algoritmyi-rabotyi-s-tekstami-kulturyi.pdf</w:t>
        </w:r>
      </w:hyperlink>
    </w:p>
    <w:p>
      <w:pPr>
        <w:pStyle w:val="Endnot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gdou93.ru/assets/files/metodicheskie-razrabotki-ispolzovaniya-resursov-socziokulturnogo-prostranstva-goroda.pdf" TargetMode="External"/><Relationship Id="rId2" Type="http://schemas.openxmlformats.org/officeDocument/2006/relationships/hyperlink" Target="http://gdou93.ru/assets/files/metodicheskie-razrabotki-ispolzovaniya-resursov-socziokulturnogo-prostranstva-goroda.pdf" TargetMode="External"/><Relationship Id="rId3" Type="http://schemas.openxmlformats.org/officeDocument/2006/relationships/hyperlink" Target="http://gdou93.ru/assets/files/metodicheskie-razrabotki-ispolzovaniya-resursov-socziokulturnogo-prostranstva-goroda.pdf" TargetMode="External"/><Relationship Id="rId4" Type="http://schemas.openxmlformats.org/officeDocument/2006/relationships/hyperlink" Target="http://gdou93.ru/assets/files/algoritmyi-rabotyi-s-tekstami-kulturyi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15:00Z</dcterms:created>
  <dc:creator>Елена</dc:creator>
  <dc:description/>
  <dc:language>en-US</dc:language>
  <cp:lastModifiedBy>Елена</cp:lastModifiedBy>
  <cp:lastPrinted>2021-04-15T16:34:00Z</cp:lastPrinted>
  <dcterms:modified xsi:type="dcterms:W3CDTF">2021-04-16T10:59:00Z</dcterms:modified>
  <cp:revision>5</cp:revision>
  <dc:subject/>
  <dc:title/>
</cp:coreProperties>
</file>