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дошкольное образовательное учреждение «Детский сад № 7 «Рябинушка» общеразвивающего вида городского округа Стрежевой»</w:t>
      </w:r>
    </w:p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Методическая разработка </w:t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сценарий НОД </w:t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«Посуда</w:t>
      </w:r>
      <w:r>
        <w:rPr>
          <w:rFonts w:cs="Times New Roman" w:ascii="Times New Roman" w:hAnsi="Times New Roman"/>
          <w:b/>
          <w:sz w:val="40"/>
          <w:szCs w:val="40"/>
        </w:rPr>
        <w:t>»</w:t>
      </w:r>
    </w:p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втор- составитель:</w:t>
      </w:r>
    </w:p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кворцова Н. Н.</w:t>
      </w:r>
    </w:p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21 год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«Духовная жизнь ребенка полноценна, лишь тогда,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когда он живет в мире игры, сказки, музыки,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фантазии, творчества.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Без этого он запущенный цветок».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В. А. Сухомлин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ояснительная записк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32"/>
          <w:szCs w:val="3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32"/>
          <w:szCs w:val="32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На этапе дошкольного детства важную роль в развитии детей играет интерес к окружающему миру. Детям старшего возраста необходимо усвоить определенный круг знаний о предметах, ознакомиться с их названиями, признаками, назначением. Развития познавательной активности дошкольников, одна из самых актуальных. Наблюдая за детьми и беседуя, я увидела, что дети в недостаточной степени умеют классифицировать предметы посуды, не сравнивают, не называют их составные части, не умеют составлять описательный рассказ о предмете. С целью развития познавательного интереса, закрепления и систематизации знаний у детей о разных видах посуды, материале, о назначении, был организован открытый показ по теме «Посуда». Данная методическая разработка представлена с приложениями в форме презентации. </w:t>
      </w:r>
      <w:r>
        <w:rPr>
          <w:rFonts w:cs="Times New Roman" w:ascii="Times New Roman" w:hAnsi="Times New Roman"/>
          <w:sz w:val="24"/>
          <w:szCs w:val="24"/>
        </w:rPr>
        <w:t xml:space="preserve">Применялись интерактивные, проблемные, наглядные, игровые, словесные мет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изна:</w:t>
      </w:r>
      <w:r>
        <w:rPr>
          <w:rFonts w:cs="Times New Roman" w:ascii="Times New Roman" w:hAnsi="Times New Roman"/>
          <w:sz w:val="24"/>
          <w:szCs w:val="24"/>
        </w:rPr>
        <w:t xml:space="preserve"> ТРИЗ- технология позволяет воспитывать и развивать у детей смекалку, изобретательские, исследовательские способности, творчество, фантаз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бобщение понятия «посуд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и систематизировать знания детей о видах посуды, уточнить знания о назначении разных видов посуды, материале, взаимосвязи формы посуды от назнач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ь осознанно и произвольно строить сообщения в устной форме в том числе творческого и исследовательск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разрешать противоречия, находить аналогии, формулировать собственное мнение и позицию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речевую активность, логическое мышление, внимание, сообразите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ывать интерес к разным видам посуды, бережное отношение к ним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звать интерес к новому, неизвестному в мире предмет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эмоциональную отзывчивость, умение радоваться достигнутому результа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:</w:t>
      </w:r>
      <w:r>
        <w:rPr>
          <w:rFonts w:cs="Times New Roman" w:ascii="Times New Roman" w:hAnsi="Times New Roman"/>
          <w:sz w:val="24"/>
          <w:szCs w:val="24"/>
        </w:rPr>
        <w:t xml:space="preserve"> интерактивные, проблемные, наглядные, игровые, словес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ы: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ие приемов ТРИЗ технологий, закрепление названий о разных видах посуды, материале, взаимосвязи формы посуды от назнач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и:</w:t>
      </w:r>
      <w:r>
        <w:rPr>
          <w:rFonts w:cs="Times New Roman" w:ascii="Times New Roman" w:hAnsi="Times New Roman"/>
          <w:sz w:val="24"/>
          <w:szCs w:val="24"/>
        </w:rPr>
        <w:t xml:space="preserve"> ТРИЗ, ИКТ, игровая, проблемного обучения, здоровье сберегающ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родителями</w:t>
      </w:r>
      <w:r>
        <w:rPr>
          <w:rFonts w:cs="Times New Roman" w:ascii="Times New Roman" w:hAnsi="Times New Roman"/>
          <w:sz w:val="24"/>
          <w:szCs w:val="24"/>
        </w:rPr>
        <w:t>: наблюдение за разными видами посуды, составление описательного рассказа о посуде, чтение сказки К. И. Чуковского «Федорино гор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.</w:t>
      </w:r>
      <w:r>
        <w:rPr>
          <w:rFonts w:cs="Times New Roman" w:ascii="Times New Roman" w:hAnsi="Times New Roman"/>
          <w:sz w:val="24"/>
          <w:szCs w:val="24"/>
        </w:rPr>
        <w:t xml:space="preserve"> Набор картинок, изображающих предметы посуды, цифры от 1 до 5, посуда из разного материала, разного назначения, посуда «матрешка», ножницы, микроволновая печь, кастрюля с ручками, эмалированными и пластмассовыми и т. 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й результат.</w:t>
      </w:r>
      <w:r>
        <w:rPr>
          <w:rFonts w:cs="Times New Roman" w:ascii="Times New Roman" w:hAnsi="Times New Roman"/>
          <w:sz w:val="24"/>
          <w:szCs w:val="24"/>
        </w:rPr>
        <w:t xml:space="preserve"> У детей закрепятся представления о многообразии посуды, о назначении, материале, взаимосвязи формы посуды от назначения. Активизируется словарь по теме. Научатся осознанно и произвольно строить сообщения в устной форме в том числе творческого и исследовательск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Интеграция областей: </w:t>
      </w:r>
      <w:r>
        <w:rPr>
          <w:rFonts w:cs="Times New Roman" w:ascii="Times New Roman" w:hAnsi="Times New Roman"/>
          <w:sz w:val="24"/>
          <w:szCs w:val="24"/>
        </w:rPr>
        <w:t>познавательное развитие, речевое развитие, социально коммуникативное развитие, художественно эстетическое разви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иды деятельности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о-исследовательская, коммуникативная, художественно-творческая деятельность, двигательная деяте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варительная рабо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разных видов посуды, обследование материала, из которого сделана посуда, чтение книг из серии «Я познаю мир» (о посуде), сказка Л. Толстой «Лиса и журавль», д/игры: «Добавь ряд», «Найди отличия», «Найди аналог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зан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ю детей вокруг себя, говор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Собрались мы с вами в тесный дружеский круг. Как сегодня вы будете приветствовать друг друг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Дети выбирают форму привет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. Поиграем? (обвожу всех веселым и озорным взглядо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гра называется «Что с чем связан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ка-каша, су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 - сталь, метал, масло, хле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лка - тарелка, мясо, посуда, нож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шка - ручка, чай, стол, блюдце, фарфор, саха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йник - носик, крышка, ребенок, вода, ча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. О чем мы с вами говори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О посу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Посуда нам с вами в жизни нужна или нет? Для чего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. </w:t>
      </w:r>
      <w:r>
        <w:rPr>
          <w:rFonts w:cs="Times New Roman" w:ascii="Times New Roman" w:hAnsi="Times New Roman"/>
          <w:i/>
          <w:sz w:val="24"/>
          <w:szCs w:val="24"/>
        </w:rPr>
        <w:t>Для приготовления пищи, хранения, удоб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Представье, что в нашем городе построили новый магазин «Посуд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вы думаете, какие отделы могут быть в нем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дел столовой посуды, отдел кухонной посуды, отдел чайной посуды, отдел кофейной посуды, отдел хозяйственной посу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Это мы с вами предположили, что такие отделы откроются. А как остальные жители города узнают, не заходя в магазин, какая посуда продаетс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Им подскажет витр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Хотите оформить витрину магазина «Посуда»? </w:t>
      </w:r>
      <w:r>
        <w:rPr>
          <w:rFonts w:cs="Times New Roman" w:ascii="Times New Roman" w:hAnsi="Times New Roman"/>
          <w:i/>
          <w:sz w:val="24"/>
          <w:szCs w:val="24"/>
        </w:rPr>
        <w:t xml:space="preserve">(Картинки с изображением предметов посуды уже нарисованы. Необходимо разместить их по отделам)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размещают картинки по видам посу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дети произведут группировку, говор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сядем и рассмотрим витрину. Какая получилась витрин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Красивая, яркая, правильно оформленн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Скажите, витрина подскажет будущим покупателям, в каком порядке расположены отделы магазин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 подскажет, потому что на ней нет номе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рикрепите номер к каждому отделу и объясните, что означают расставленные вами циф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Цифра один указывает, что столовая посуда находится в первом отд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Если ребенок отвечает бессвязно, сказать: «Ты хочешь сказать, что цифра один указывает, что столовая посуда находится в первом отделе? Повтори ответ». Спросить пять дет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Давайте окинем взглядом все отделы. Что вы подобрали для отдела чайной посуды? (</w:t>
      </w:r>
      <w:r>
        <w:rPr>
          <w:rFonts w:cs="Times New Roman" w:ascii="Times New Roman" w:hAnsi="Times New Roman"/>
          <w:i/>
          <w:sz w:val="24"/>
          <w:szCs w:val="24"/>
        </w:rPr>
        <w:t>Приложение №1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Чайн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Как вы оформили витрину отдела кофейной посуды? (</w:t>
      </w:r>
      <w:r>
        <w:rPr>
          <w:rFonts w:cs="Times New Roman" w:ascii="Times New Roman" w:hAnsi="Times New Roman"/>
          <w:i/>
          <w:sz w:val="24"/>
          <w:szCs w:val="24"/>
        </w:rPr>
        <w:t>Приложение №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нужна столовая посуда? (</w:t>
      </w:r>
      <w:r>
        <w:rPr>
          <w:rFonts w:cs="Times New Roman" w:ascii="Times New Roman" w:hAnsi="Times New Roman"/>
          <w:i/>
          <w:sz w:val="24"/>
          <w:szCs w:val="24"/>
        </w:rPr>
        <w:t>Приложение №2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Столовая посуда нужна для е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Как называется посуда, в которой подают сала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Салатн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и</w:t>
      </w:r>
      <w:r>
        <w:rPr>
          <w:rFonts w:cs="Times New Roman" w:ascii="Times New Roman" w:hAnsi="Times New Roman"/>
          <w:sz w:val="24"/>
          <w:szCs w:val="24"/>
        </w:rPr>
        <w:t>: Селедку? Соль? (</w:t>
      </w:r>
      <w:r>
        <w:rPr>
          <w:rFonts w:cs="Times New Roman" w:ascii="Times New Roman" w:hAnsi="Times New Roman"/>
          <w:i/>
          <w:sz w:val="24"/>
          <w:szCs w:val="24"/>
        </w:rPr>
        <w:t>Приложение №3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i/>
          <w:sz w:val="24"/>
          <w:szCs w:val="24"/>
        </w:rPr>
        <w:t>Селедочница. Соло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Назовите слова – родственники слову «соль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леный, солить, солонка, подсолить, недосолить, пересолить, засолить, рассо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Из какой тарелки едят первое блюд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Что еще может быть глубоки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ре, лужа, океан, река, яма, овраг, обида, любов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А какая тарелка, из которой едят второе блюд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лк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Вспомните, что еще бывает мелки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ти: Ягоды, бусы, зубы, песок, яблоки, огурцы, пуговицы, река, деньги, кудряшки, камешки и т.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Для чего нужна кухонная посуда? </w:t>
      </w:r>
      <w:r>
        <w:rPr>
          <w:rFonts w:cs="Times New Roman" w:ascii="Times New Roman" w:hAnsi="Times New Roman"/>
          <w:i/>
          <w:sz w:val="24"/>
          <w:szCs w:val="24"/>
        </w:rPr>
        <w:t>(Приложение 4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на нужна, чтобы жарить, варить, парить, тушить, печь, греть, кипятить, готовить пищ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Очень приятно, что вы красиво, правильно, удобно для покупателей оформили витрину, верно, рассказали, для чего нужна посу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продолжаю рассматривать витрину, потому что меня привлекла форма посуды. Что вы скажите о форме посуды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 посуды разная форма: цилиндрическая, в форме призмы, ша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От чего зависит форма посуды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ти: Форма посуды зависит от того, для чего посуда используется. В цилиндрической низкой посуде удобно жарить. В цилиндрической высокой и широкой посуде удобно варить суп. В посуде узкой внизу, а широкой вверху хорошо наливать чай, чтобы он был не такой горячий, как внизу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Чем разная форма посуды хорош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ней можно приготовить много блюд. Она красивая, удобная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Чем разная форма посуды плох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ужно иметь много посуды, места, воды на мытье, времени на ее ух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Значит, посуды нужно много, а места она должна занимать мало. Как это сделат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ужно, чтобы посуда вкладывалась одна в другую, как матрешка. Посуды будет много, а места она займет мало (показ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в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знаете, что форма посуды зависит от того, для чего она нуж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герои сказки Толстого «Лиса и журавль», знали или не знали, для чего нужна мелкая тарелка и узкий кувшин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ни знали, но угощали друг друга не из той посуды из-за жадности, хитрости ли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Оказывается, из-за жадности и хитрости можно намеренно неправильно пользоваться посудой. Но мы – то с вами не такие. Правда? Пошутим над хитрой лисой? Вставайте, поиграем в игру «Лиса» (книга «Танцы, игры, упр-ия для красивого движения)-2р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Я вас приглашаю на небольшую выставку посуды. (</w:t>
      </w:r>
      <w:r>
        <w:rPr>
          <w:rFonts w:cs="Times New Roman" w:ascii="Times New Roman" w:hAnsi="Times New Roman"/>
          <w:i/>
          <w:sz w:val="24"/>
          <w:szCs w:val="24"/>
        </w:rPr>
        <w:t>Даю возможность рассмотреть посуду)</w:t>
      </w:r>
      <w:r>
        <w:rPr>
          <w:rFonts w:cs="Times New Roman" w:ascii="Times New Roman" w:hAnsi="Times New Roman"/>
          <w:sz w:val="24"/>
          <w:szCs w:val="24"/>
        </w:rPr>
        <w:t>. Как вы думаете, по какому признаку распределена посуда на полках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 Посуда распределена по материа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Из какого материала сделана посуд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суда сделана из дерева, метала, керамики, стекла, пластмас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Где и почему используется металлическая посуд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 Она используется на кухне, потому что металлическая посуда жаростойкая в ней можно готовить пищу, она прочная, не разбивается в ней быстро варится пища, долго хранится тепло. В ней можно хранить продук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Чем неудобна металлическая посуд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 Оббивается, бывает тяжелой, быстро нагревается, можно обжеч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Что придумали люди, чтобы не обжечьс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делали пластмассовые ручки (показат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Чем хороша керамическая посуд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донепроницаемая, красивая, легкая, гладкая, блестящая, звонкая непрозрачная, удобная, легко мо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Чем плох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на бь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Что можно сделать, чтобы она не билась? (Ждать ответ, если не догадаются показать скотч и чашку). Может ли скотч стать другом чашки?) Как? (показат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Какие достоинства у пластмассовой посуд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на прочная, легкая, красивая, гладкая, бывает толстой, тонкой водонепроницаемая, непрозрачная, удобная, в пластмассовой посуде хранят продукты, пьют чай, кофе, едят суп каш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А какие недостатки пластмассовой посуд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на боится огня, нежароустойчивая, плавится, издает едкий неприятный удушливый запах. В ней нельзя вар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Всегда ли плавится пластмасса, когда в ней не варят?</w:t>
      </w:r>
      <w:r>
        <w:rPr>
          <w:rFonts w:cs="Times New Roman" w:ascii="Times New Roman" w:hAnsi="Times New Roman"/>
          <w:i/>
          <w:sz w:val="24"/>
          <w:szCs w:val="24"/>
        </w:rPr>
        <w:t xml:space="preserve"> (Жду, что скажут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Люди изменили условия для пластмассовой посуды, придумали микроволновую печь. В ней греют только в стеклянной и пластмассовой посуде. Вы видели микроволновую печь? (</w:t>
      </w:r>
      <w:r>
        <w:rPr>
          <w:rFonts w:cs="Times New Roman" w:ascii="Times New Roman" w:hAnsi="Times New Roman"/>
          <w:i/>
          <w:sz w:val="24"/>
          <w:szCs w:val="24"/>
        </w:rPr>
        <w:t>Показать, как МВП можно использовать пластмассовую посуд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в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хочу добавить к вашим словам, что люди постоянно работают над улучшением качества посуды, объединяют материалы, создают для нее другие условия, делают посуду прочнее, удобнее, долговечнее, красивее. А вы можете делать посуду? Встаньте, изобразите все вместе чайник, а теперь чайник закипел. Изобразите большую, большую кастрюлю. Садитесь, поговорим еще немного о посуде. Нас окружает великолепная, современная, многообразная посуда. Интересно, много-много лет назад, из какой посуды ели люди? Я давала вам задание узнать с мамой и папой из книг об этом. Кто хочет рассказат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 Мне мама прочитала из книги, «Я познаю мир» о том, что в далекие-предалекие времена люди вместо посуды использовали раковины, черепа животных, скорлупу, оболочку от плодов. Были кастрюли из ко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отом люди научились лепить посуду из глины, стекла, металла, бронзы, меди, алюминия. Вы знаете, где впервые изобрели стекло, фарфор? Подойдите поближе к карте. Вот здесь, в Китае в 4 веке, это очень-очень давно стали делать фарфоровую посуду, секрет ее изготовления хранили в строгой тайне поэтому в других странах фарфоровую посуду стали делать только через 14 веков. 6000 лет назад на побережье Средиземного моря научились делать стекло, а из него посу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в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ий путь проделала посуда, прежде чем она появилась у нас дома. Мы говорим все время об использовании посуды дома. А где еще нужна посуд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столовой, магазине, ресторане, на даче, д/с, в дороге, в поезд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самоле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Вот вы сказали, что посуда нужна в дороге. Много везти посуды – нет места, неудобно, тяжело, но она нужна. Как быть? Какую посуду брать? (Жду ответа). </w:t>
      </w:r>
      <w:r>
        <w:rPr>
          <w:rFonts w:cs="Times New Roman" w:ascii="Times New Roman" w:hAnsi="Times New Roman"/>
          <w:i/>
          <w:sz w:val="24"/>
          <w:szCs w:val="24"/>
        </w:rPr>
        <w:t>Посуду бумажную, пластмассовую, сделанную как матрешка. Брать одноразовую, поел и выброси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Брать посуду вместе с едой, (показать). Часто в дороге нужен нож, он должен быть острым, чтобы удобно было резать и должен быть тупой, чтобы не обрезаться. Как человек разрешил это противоречи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еловек придумал складной нож, (показат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Из какого материала можно сделать такую посуду, чтобы она была то большой, то маленькой и наоборот? (слушаю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Хотите научиться делать такую посуду? Хорошо мы ее сделаем после прогулки. Сейчас скажите, что вам запомнилось из занятия? Покажите, с каким настроением уходите с за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95" w:before="0" w:after="0"/>
        <w:ind w:left="426" w:right="1" w:hanging="0"/>
        <w:jc w:val="center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Технологическая карта занят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Группа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lang w:eastAsia="ru-RU"/>
        </w:rPr>
        <w:t>: _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u w:val="single"/>
          <w:lang w:eastAsia="ru-RU"/>
        </w:rPr>
        <w:t>подготовительна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Программа: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u w:val="single"/>
          <w:lang w:eastAsia="ru-RU"/>
        </w:rPr>
        <w:t>Детство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Тема занятия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u w:val="single"/>
          <w:lang w:eastAsia="ru-RU"/>
        </w:rPr>
        <w:t>«Посуда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теграция образовательных направл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ознавательное развитие, социально-коммуникативное развит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pacing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u w:val="single"/>
          <w:lang w:eastAsia="ru-RU"/>
        </w:rPr>
        <w:t>обобщение понятия «посуд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крепить и систематизировать знания детей о видах посуды, уточнить знания о назначении разных видов посуды, материале; взаимосвязи формы посуды от назнач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ормировать умение осознанно и произвольно строить сообщения в устной форме, в том числе творческого и исследовательского характер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Развивать умение разрешать противоречия, находить аналогии; формулировать </w:t>
      </w: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собственное мнение и позицию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азвивать интерес к новому, неизвестному в мире предм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985"/>
        <w:gridCol w:w="2105"/>
        <w:gridCol w:w="2064"/>
        <w:gridCol w:w="2063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Этап, его продолж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дачи этап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ятельность педагог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ятельность воспитан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тоды, формы, приемы, возможные виды деятельности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сихологический настр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атмосферы психологической безопасности: эмпатическое принятие, эмоциональная поддержка ребенка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тствие, доброе пожелание, установление зрительного, тактильного контакта и т.д. Игра «Что с чем связано»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тствие, участие в игре и пр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ая мотивация, сюрпризный момент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водно-организацион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-2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направленного внимания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бразовательного пространства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ют и отвечают на вопросы и т.д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водная беседа. Игровые упражнения. 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отивационно-побудите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-2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редставлений о предстоящей деятельности, ее задачах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детей с особенностями и задачами предстоящей деятельности либо создание проблемной ситуации, требующей разрешения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ют и принимают поставленную задачу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проблемной ситуации. 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Актуализ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ация имеющихся знаний, предст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ситуации, в которой возникает необходимость в получении новых представлений, умений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деятельности воспитанников наводящими и проблемными вопросами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уют в диалоге, высказывают свое мнение, основываясь на имеющихся представлениях, вспоминают ранее усвоенное, задают и отвечают на вопросы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игровые и занимательные приемы, упражнения, моделирование, наблюдение и т.д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осприятие и усвоение нового, расширение имеющихся представле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-8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оение определенного объема знаний и представлений о свойствах и качествах объектов, их преобразовании, связях, способах действий и т.д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, рассказывание, организация поисковой деятельности. Подведение детей к разрешению проблемных ситуаций. Организация и проведение экспериментов и т.д. Организация взаимодействия в достижении результата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ют, рассматривают, сравнивают. Участвуют в обсуждениях, экспериментах. Отвечают и задают вопросы. Составляют связные высказывания, делают выводы (с помощью воспитателя), выполняют упражнения по образцу, если это необходимо и т.д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ы активизации самостоятельного мышления детей. Активизация самостоятельно мышления: моделирование, фантазирование, поиск решения проблем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Динамическая пауз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на видов деятельности, предупреждение утомляемости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физкультминутки, подвижной игры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уют в игре, выполняют физические упражнения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ые приемы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актическая работ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-1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ние способами действия, применение знаний, навыков и умений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актической работы. Оказание необходимой помощи и эмоциональной поддержки. Организация взаимодействия в достижении результата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практическую работу. Взаимодействуют с другими детьми и педагогом (задают вопросы, помогают, договариваются, обмениваются предметами, распределяют действия в сотрудничестве и т.д.)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ование. Упражнения конструктивного, творческого характера. Выполнение практических творческих работ и др. Групповые, парные, индивидуальные формы организации деятельности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аключительный этап. Рефлекс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 НОД, обобщение полученного ребенком опыта. Формирование элементарных навыков самооценки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 НОД с разных точек зрения: качества усвоения новых знаний, качества выполненной работы, эмоционального состояния, обсуждение особенностей индивидуальной и совместной работы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зываются по поводу полученной информации, качества выполненной работы и воплощения собственного замысла, своего эмоционального состояния и т.д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обсуждение. Фронтальная работа, индивидуально-коллективная.</w:t>
            </w:r>
          </w:p>
        </w:tc>
      </w:tr>
    </w:tbl>
    <w:p>
      <w:pPr>
        <w:pStyle w:val="Normal"/>
        <w:shd w:fill="FFFFFF" w:val="clear"/>
        <w:spacing w:lineRule="exact" w:line="295" w:before="0" w:after="0"/>
        <w:ind w:right="1" w:hanging="0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95" w:before="0" w:after="0"/>
        <w:ind w:left="426" w:right="1" w:hanging="0"/>
        <w:jc w:val="center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ЛИТЕРАТУРА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95" w:before="0" w:after="0"/>
        <w:ind w:left="786" w:right="1" w:hanging="360"/>
        <w:jc w:val="both"/>
        <w:rPr/>
      </w:pP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lang w:eastAsia="ru-RU"/>
        </w:rPr>
        <w:t>Федеральный Государственный образовательный стандарт дошкольного образования утвержден приказом Министерства образования и науки РФ. Москва, 2013г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95" w:before="0" w:after="0"/>
        <w:ind w:left="786" w:right="1" w:hanging="360"/>
        <w:jc w:val="both"/>
        <w:rPr/>
      </w:pP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lang w:eastAsia="ru-RU"/>
        </w:rPr>
        <w:t>Комплексная образовательная программа дошкольного образования «Детство» / Т. И. Бабаева, А. Г. Гогоберидзе, О. В. Солнцева и др.- СПб.: ООО «Издательство «Детство – Пресс», 2019г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95" w:before="0" w:after="0"/>
        <w:ind w:left="786" w:right="1" w:hanging="360"/>
        <w:jc w:val="both"/>
        <w:rPr>
          <w:rFonts w:ascii="Times New Roman" w:hAnsi="Times New Roman" w:eastAsia="Times New Roman" w:cs="Times New Roman"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lang w:eastAsia="ru-RU"/>
        </w:rPr>
        <w:t>А. М. Страунинг Программа по ТРИЗ – РТВ для детей дошкольного возраста: в 2 т. :</w:t>
      </w:r>
      <w:r>
        <w:rPr>
          <w:rFonts w:eastAsia="Times New Roman" w:cs="Calibri"/>
          <w:bCs/>
          <w:spacing w:val="1"/>
          <w:sz w:val="24"/>
          <w:szCs w:val="24"/>
          <w:lang w:eastAsia="ru-RU"/>
        </w:rPr>
        <w:t>[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lang w:eastAsia="ru-RU"/>
        </w:rPr>
        <w:t>Учеб. – метод. пособие</w:t>
      </w:r>
      <w:r>
        <w:rPr>
          <w:rFonts w:eastAsia="Times New Roman" w:cs="Calibri"/>
          <w:bCs/>
          <w:spacing w:val="1"/>
          <w:sz w:val="24"/>
          <w:szCs w:val="24"/>
          <w:lang w:eastAsia="ru-RU"/>
        </w:rPr>
        <w:t>]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lang w:eastAsia="ru-RU"/>
        </w:rPr>
        <w:t>/Обнинск, 1999г.</w:t>
      </w:r>
    </w:p>
    <w:p>
      <w:pPr>
        <w:pStyle w:val="Normal"/>
        <w:shd w:fill="FFFFFF" w:val="clear"/>
        <w:spacing w:lineRule="exact" w:line="295" w:before="0" w:after="0"/>
        <w:ind w:left="426" w:right="1" w:hanging="0"/>
        <w:jc w:val="center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95" w:before="0" w:after="0"/>
        <w:ind w:left="426" w:right="1" w:hanging="0"/>
        <w:jc w:val="center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95" w:before="0" w:after="0"/>
        <w:ind w:left="426" w:right="1" w:hanging="0"/>
        <w:jc w:val="center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95" w:before="0" w:after="0"/>
        <w:ind w:left="426" w:right="1" w:hanging="0"/>
        <w:jc w:val="center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95" w:before="0" w:after="0"/>
        <w:ind w:left="426" w:right="1" w:hanging="0"/>
        <w:jc w:val="center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95" w:before="0" w:after="0"/>
        <w:ind w:left="426" w:right="1" w:hanging="0"/>
        <w:jc w:val="center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95" w:before="0" w:after="0"/>
        <w:ind w:left="426" w:right="1" w:hanging="0"/>
        <w:jc w:val="center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95" w:before="0" w:after="0"/>
        <w:ind w:left="426" w:right="1" w:hanging="0"/>
        <w:jc w:val="center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95" w:before="0" w:after="0"/>
        <w:ind w:left="426" w:right="1" w:hanging="0"/>
        <w:jc w:val="center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95" w:before="0" w:after="0"/>
        <w:ind w:left="426" w:right="1" w:hanging="0"/>
        <w:jc w:val="center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95" w:before="0" w:after="0"/>
        <w:ind w:left="426" w:right="1" w:hanging="0"/>
        <w:jc w:val="center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95" w:before="0" w:after="0"/>
        <w:ind w:left="426" w:right="1" w:hanging="0"/>
        <w:jc w:val="center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95" w:before="0" w:after="0"/>
        <w:ind w:left="426" w:right="1" w:hanging="0"/>
        <w:jc w:val="center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95" w:before="0" w:after="0"/>
        <w:ind w:right="1" w:hanging="0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95" w:before="0" w:after="0"/>
        <w:ind w:right="1" w:hanging="0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95" w:before="0" w:after="0"/>
        <w:ind w:right="1" w:hanging="0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95" w:before="0" w:after="0"/>
        <w:ind w:right="1" w:hanging="0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95" w:before="0" w:after="0"/>
        <w:ind w:right="1" w:hanging="0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80235" cy="1378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91615" cy="1191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27200" cy="974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71700" cy="1741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60270" cy="1744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09900" cy="905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427" t="33295" r="14712" b="17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56715" cy="1179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46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465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04845" cy="1026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29" t="26515" r="5102" b="23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09800" cy="1398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52830" cy="16148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07135" cy="15849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5:50:00Z</dcterms:created>
  <dc:creator>Лера</dc:creator>
  <dc:description/>
  <cp:keywords/>
  <dc:language>en-US</dc:language>
  <cp:lastModifiedBy>Альбина</cp:lastModifiedBy>
  <cp:lastPrinted>2021-06-07T13:44:00Z</cp:lastPrinted>
  <dcterms:modified xsi:type="dcterms:W3CDTF">2021-06-09T06:00:00Z</dcterms:modified>
  <cp:revision>8</cp:revision>
  <dc:subject/>
  <dc:title/>
</cp:coreProperties>
</file>