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РАБОТА С ОДАРЁННЫМИ ДЕТЬМИ В НАЧАЛЬНОЙ ШКОЛЕ</w:t>
      </w:r>
    </w:p>
    <w:p>
      <w:pPr>
        <w:pStyle w:val="Style15"/>
        <w:shd w:fill="FFFFFF" w:val="clear"/>
        <w:spacing w:lineRule="auto" w:line="360" w:before="0" w:after="15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Одарённость человека - это маленький росточек, едва проклюнувшийся из земли и требующий к себе огромного внимания. Его необходимо холить и лелеять, ухаживать за ним, сделать всё необходимое, чтобы он вырос и дал обильный плод»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В. А. Сухомлинский</w:t>
      </w:r>
    </w:p>
    <w:p>
      <w:pPr>
        <w:pStyle w:val="Style15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Проблема работы с одаренными учащимися чрезвычайно актуальна для современного российского общества. Одаренность - это системное, развивающееся в течение жизни качество психики, которое определяет возможность достижения человеком более высоких (незаурядных) результатов в одном или нескольких видах деятельности по сравнению с другими людьми. Признаками одарённости является высокая познавательная мотивация, исследовательская творческая активность, высокий уровень интеллектуальных способностей, возможность достижения нестандартных решений. Могут быть выделены следующие виды одаренности: в практической деятельности — одаренность в ремеслах, спортивная и организационная; в познавательной — интеллектуальная различных видов; в художественно-эстетической — хореографическая, сценическая, литературно-поэтическая, изобразительная и музыкальная; в коммуникативной — лидерская.</w:t>
        <w:br/>
        <w:t xml:space="preserve">          Каждый ребёнок в чём-то талантлив по-своему, и подобно тоненькому ростку нуждается во внимании со стороны учителей и родителей. Задача учителя – создать ребенку комфортные условия для развития интеллектуального потенциала личности, понять и поддержать ранние проявления творческих способностей. В связи с этим, хотелось бы подчеркнуть мысль о работе со </w:t>
      </w:r>
      <w:r>
        <w:rPr>
          <w:color w:val="000000"/>
          <w:sz w:val="28"/>
          <w:szCs w:val="28"/>
          <w:u w:val="single"/>
        </w:rPr>
        <w:t>всеми</w:t>
      </w:r>
      <w:r>
        <w:rPr>
          <w:color w:val="000000"/>
          <w:sz w:val="28"/>
          <w:szCs w:val="28"/>
        </w:rPr>
        <w:t> детьми, то есть о разностороннем развитии </w:t>
      </w:r>
      <w:r>
        <w:rPr>
          <w:color w:val="000000"/>
          <w:sz w:val="28"/>
          <w:szCs w:val="28"/>
          <w:u w:val="single"/>
        </w:rPr>
        <w:t>всех</w:t>
      </w:r>
      <w:r>
        <w:rPr>
          <w:color w:val="000000"/>
          <w:sz w:val="28"/>
          <w:szCs w:val="28"/>
        </w:rPr>
        <w:t xml:space="preserve"> учащихся. </w:t>
      </w:r>
    </w:p>
    <w:p>
      <w:pPr>
        <w:pStyle w:val="Style15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Внедрение Федерального государственного образовательного стандарта позволяет развивать одаренность обучающихся через оптимальное сочетание </w:t>
      </w:r>
      <w:r>
        <w:rPr>
          <w:color w:val="000000"/>
          <w:sz w:val="28"/>
          <w:szCs w:val="28"/>
          <w:u w:val="single"/>
        </w:rPr>
        <w:t>основного, дополнительного и индивидуального образования.</w:t>
      </w:r>
      <w:r>
        <w:rPr>
          <w:color w:val="000000"/>
          <w:sz w:val="28"/>
          <w:szCs w:val="28"/>
        </w:rPr>
        <w:br/>
        <w:t xml:space="preserve">          Системно-деятельностный подход, который лежит в основе стандартов, должен обеспечить формирование готовности к саморазвитию обучающихся, их активную учебно-познавательную деятельность, а также 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нципы работы с одарёнными детьми:</w:t>
      </w:r>
      <w:r>
        <w:rPr>
          <w:color w:val="000000"/>
          <w:sz w:val="28"/>
          <w:szCs w:val="28"/>
        </w:rPr>
        <w:br/>
        <w:t>Индивидуализация, дифференциация обучения;</w:t>
        <w:br/>
        <w:t>Принцип опережающего обучения;</w:t>
        <w:br/>
        <w:t>Принцип комфортности в любой деятельности;</w:t>
        <w:br/>
        <w:t>Принцип разнообразия предлагаемых возможностей для реализации способностей учащихся;</w:t>
        <w:br/>
        <w:t>Принцип развивающего обучения;</w:t>
        <w:br/>
        <w:t>Внедрение новых педагогических технологий в образовательный процесс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 xml:space="preserve">          В </w:t>
      </w:r>
      <w:r>
        <w:rPr>
          <w:color w:val="000000"/>
          <w:sz w:val="28"/>
          <w:szCs w:val="28"/>
          <w:u w:val="single"/>
        </w:rPr>
        <w:t>урочной</w:t>
      </w:r>
      <w:r>
        <w:rPr>
          <w:color w:val="000000"/>
          <w:sz w:val="28"/>
          <w:szCs w:val="28"/>
        </w:rPr>
        <w:t> форме образования широкие возможности для развития индивидуальных способностей учащихся даёт система проблемно-дифференцированного обучения через групповые формы работы, проектно-исследовательские задания, ролевые тренинги, «мозговые штурмы», «творческие мастерские», дискуссионные заседания «круглого стола». Использование элементов мультимедийных технологий способствует саморазвитию, формированию информационно-коммуникативной личности, активного субъекта учебной деятельности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Индивидуальное</w:t>
      </w:r>
      <w:r>
        <w:rPr>
          <w:color w:val="000000"/>
          <w:sz w:val="28"/>
          <w:szCs w:val="28"/>
        </w:rPr>
        <w:t> развитие одарённости представлено совокупностью дополнительных занятий во внеурочное время, направленные на подготовку к предметным олимпиадам, интеллектуально-творческим конкурсам, викторинам, играм, конференциям по различным направлениям. Участие школьников в конференциях, олимпиадах, конкурсах дает положительный результат в работе с семьёй: формируется позитивный психологический климат в семье, активизируется взаимодействие между школой и семьёй. Работа ребёнка при поддержке родителей даёт хороший результат в формировании его мировоззрения и личностных качеств.</w:t>
        <w:br/>
        <w:t xml:space="preserve">          Работа с одаренными детьми продолжается круглый год. Во время летних каникул дети посещают школьный оздоровительный лагерь, с ними занимаются учителя, работающие в лагере. 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. Формы работы в летний период: индивидуальные занятия с одаренными детьми, самостоятельная работа учащихся с дидактическим материалом, индивидуальные консультации для учащихся по работе с дидактическим материалом, педагогические консультации для родителей одаренных детей. Результатом реализации такой программы становится оздоровление детей, включившихся в режим лагерной жизни, постоянно находящихся в движении, приобщение их к спорту и здоровому образу жизни, умение жить в коллективе, получение новых знаний, умений и навыков, реализация творческого потенциала личности ребёнка.</w:t>
        <w:br/>
        <w:t xml:space="preserve">          Учителей нашей школы не могут не волновать вопросы как сделать процесс обучения доступным и интересным, как дать любому ученику почувствовать себя в ситуации успеха. Ответы на эти вопросы мы видим в реализации дифференцированного и индивидуального подходов в обучении.</w:t>
        <w:br/>
        <w:t xml:space="preserve">          Цель индивидуального подхода - подметить в каждом ученике его сильную сторону и позволить ей претвориться в жизнь. Реализовать поставленные цели мне помогают различного вида уроки: урок поиска рациональных решений, урок проверки результатов путем сопоставления, урок самостоятельной работы, требующей творческим заданием, урок-зачет, урок-дискуссия, интегрированные уроки, уроки в форме соревнований, урок «дублер начинает действовать», урок-аукцион, панорама, телепередача, живая газета, устный журнал, урок-сказка, урок-сюрприз, заочное путешествие, экскурсия, гостиная, урок-КВН, «Что? Где? Когда?», урок-исследование.</w:t>
        <w:br/>
        <w:t xml:space="preserve">          Так учащиеся начальной школы с удовольствием участвуют и побеждают как в школьных, муниципальных конкурсах, так и во всероссийских: «Золотое руно», «Познание и творчество», «Человек и природа», «Кенгуру», «Русский медвежонок». Олимпиады в начальный период обучения занимают важное место в развитии детей. Именно в это время происходят первые самостоятельные открытия ребенка. Пусть они даже небольшие и как будто незначительные, но в них - ростки будущего интереса к науке. Реализованные возможности действуют на ребенка развивающе.</w:t>
        <w:br/>
        <w:t xml:space="preserve">          Проектная деятельность выступает как основная форма организации в урочной и внеурочной деятельности школьников. Проектная деятельность выделяется в процессе обучения уникальной возможностью реально использовать и развивать индивидуальные способности каждого ученика. На уроке дети самостоятельно выбирают темы для выполнения проектов. Моя же роль – помогать ученикам, консультировать и координировать работу учащихся, оказывать помощь в выборе направлений сбора сведений, отыскивать чудеса на каждом уроке. Мы вместе с детьми дерзаем и творим, ищем ответы на волнующие нас вопросы, и я радуюсь тому, что мои ученики не боятся их задавать. Ребята дарят мне минуты фантазии и воображения, вдохновения и творчества. В нашем классе организована выставка «Проекты руками детей». Большая ответственность также ложится на плечи родителей при сборе информации и подготовке проектов. Это привлекает родителей активно участвовать в обучении ребёнка, а ребёнок получает постоянную поддержку и понимание, внимание и заботу со стороны родителей. В моём классе благодаря новому подходу в обучении и воспитании детей установлен тесный контакт с родителями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роме того, внеурочная деятельность в начальной школе позволяет решить еще целый ряд очень важных задач: обеспечить благоприятную адаптацию ребенка в школе; оптимизировать учебную нагрузку обучающихся; улучшить условия для развития ребенка; учесть возрастные и индивидуальные особенности обучающихся.</w:t>
        <w:br/>
        <w:t xml:space="preserve">          Внеклассная работа – ещё одно звено в работе с одарёнными детьми, способствует развитию познавательного интереса и формированию личности учащихся. Занимательные упражнения, уроки-путешествия, ребусы, головоломки - все это способствует развитию мышления учеников. Внеклассная работа позволяет выявить индивидуальные особенности каждого ученика, проводить работу с максимальной заинтересованностью детей и добиваться творческого удовлетворения у каждого ребенка.</w:t>
        <w:br/>
        <w:t xml:space="preserve">          Систематическая работа с одарёнными детьми дает положительные результаты. В результате кропотливой работы учителей начальных классов последние четыре года в начальной школе наблюдается стабильность качества знаний и обученности.</w:t>
        <w:br/>
        <w:t xml:space="preserve">          Повысилось количество призёров и победителей различных конкурсов и олимпиад. Учителями начальных классов, педагогом-психологом проделана большая работа по выявлению и поддержке одарённых детей.</w:t>
        <w:br/>
        <w:t xml:space="preserve">          Работая над формированием познавательной активности учащихся, я вижу, что ребята учатся быть самостоятельными в своих суждениях, имеют свою точку зрения и аргументированно отстаивают ее. Самое главное - это то, что у ребенка развиваются познавательная деятельность и учебная мотивация. Если развиты эти качества, то будет развиваться и мышление. А думающий человек - это и есть тот человек, воспитать которого мы стремимся.</w:t>
        <w:br/>
        <w:t xml:space="preserve">          Формула учительского счастья проста - это, когда получаешь удовлетворение от успешной деятельности твоих учеников, от чувства благодарности в их глазах за полученные зн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15:00Z</dcterms:created>
  <dc:creator>new</dc:creator>
  <dc:description/>
  <cp:keywords/>
  <dc:language>en-US</dc:language>
  <cp:lastModifiedBy>КАКАХИНА</cp:lastModifiedBy>
  <cp:lastPrinted>2019-10-07T17:26:00Z</cp:lastPrinted>
  <dcterms:modified xsi:type="dcterms:W3CDTF">2019-10-07T14:27:00Z</dcterms:modified>
  <cp:revision>3</cp:revision>
  <dc:subject/>
  <dc:title/>
</cp:coreProperties>
</file>