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ЧЕСКАЯ КАРТА ФРАГМЕНТА УРОКА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урока </w:t>
      </w:r>
      <w:r>
        <w:rPr>
          <w:rFonts w:cs="Times New Roman" w:ascii="Times New Roman" w:hAnsi="Times New Roman"/>
          <w:sz w:val="24"/>
          <w:szCs w:val="24"/>
          <w:u w:val="single"/>
        </w:rPr>
        <w:t>«Род глаголов в прошедшем времени»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Класс </w:t>
      </w:r>
      <w:r>
        <w:rPr>
          <w:rFonts w:cs="Times New Roman" w:ascii="Times New Roman" w:hAnsi="Times New Roman"/>
          <w:sz w:val="24"/>
          <w:szCs w:val="24"/>
          <w:u w:val="single"/>
        </w:rPr>
        <w:t>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фрагмента урока:</w:t>
      </w:r>
      <w:r>
        <w:rPr>
          <w:rFonts w:cs="Times New Roman" w:ascii="Times New Roman" w:hAnsi="Times New Roman"/>
        </w:rPr>
        <w:t xml:space="preserve"> создание условий для формирова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ий об изменении глаголов в прошедшем времени по родам, умений определять род глаголов в прошедшем времени, выделять родовые окончания глагол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фрагмента урока: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Дидактические</w:t>
      </w:r>
      <w:r>
        <w:rPr>
          <w:rFonts w:cs="Times New Roman" w:ascii="Times New Roman" w:hAnsi="Times New Roman"/>
          <w:iCs/>
          <w:sz w:val="24"/>
          <w:szCs w:val="24"/>
        </w:rPr>
        <w:t xml:space="preserve">: формировать представление учащихся об изменении глаголов в прошедшем времени по родам, умение определять род глаголов прошедшего времени, находить суффикс –л-, выделять родовые окончания. 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Развивающие: </w:t>
      </w:r>
      <w:r>
        <w:rPr>
          <w:rFonts w:cs="Times New Roman" w:ascii="Times New Roman" w:hAnsi="Times New Roman"/>
          <w:iCs/>
          <w:sz w:val="24"/>
          <w:szCs w:val="24"/>
        </w:rPr>
        <w:t xml:space="preserve">развивать интерес к познавательной деятельности, формировать умение планирования и самоконтроля через моделирование урока и работу с листами самооценки, развивать критическое мышление через прием «Кластер». 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Воспитательные: </w:t>
      </w:r>
      <w:r>
        <w:rPr>
          <w:rFonts w:cs="Times New Roman" w:ascii="Times New Roman" w:hAnsi="Times New Roman"/>
          <w:iCs/>
          <w:sz w:val="24"/>
          <w:szCs w:val="24"/>
        </w:rPr>
        <w:t>воспитывать дисциплинированность, самостоятельность, способствовать раскрытию понятия «дружба» в ходе выполнения задания. воспитывать стремление к познанию нового.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/>
      </w:pPr>
      <w:r>
        <w:rPr/>
        <w:t>ХАРАКТЕРИСТИКА ЭТАПОВ УРОКА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1831"/>
        <w:gridCol w:w="1393"/>
        <w:gridCol w:w="1440"/>
        <w:gridCol w:w="1440"/>
        <w:gridCol w:w="1440"/>
        <w:gridCol w:w="1283"/>
        <w:gridCol w:w="1134"/>
        <w:gridCol w:w="1193"/>
        <w:gridCol w:w="2003"/>
        <w:gridCol w:w="1407"/>
      </w:tblGrid>
      <w:tr>
        <w:trPr/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Этап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рагмен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рока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овате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дача эта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рока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тоды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и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бот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ятельность учи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учающих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рганиз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чебн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Ф-фронтальная, И-индивидуальна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-парная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-групповая)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идактическ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едств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нтерактивно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оруд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контроля, самоконтроля и взаимоконтроля</w:t>
            </w:r>
          </w:p>
        </w:tc>
        <w:tc>
          <w:tcPr>
            <w:tcW w:w="460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нируемые результаты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едметные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П-познавательные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 - регулятивные, 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 коммуникативные)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ичностные</w:t>
            </w:r>
          </w:p>
        </w:tc>
      </w:tr>
      <w:tr>
        <w:trPr>
          <w:trHeight w:val="5656" w:hRule="atLeast"/>
        </w:trPr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к учебной части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ировать обучающихся к продуктивной работе на уроке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гающая технолог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ий настр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бес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: демонстрац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ет учащихся, проверя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урок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ет благоприятную психологическую обстановк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ет  интерес к учебной деятельности, через сообщение формы уро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бщает о работе с листами самооценки на уроке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 учител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ю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уроку, выражают желание и готовность работать на урок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критерии оценивания при работе с листами самооцен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здаточный материал: дом из бумаг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контроль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проверк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ег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чег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Листы самооценки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самоконтр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наблюдать, слушать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т готовность и потребность к обучению</w:t>
            </w:r>
          </w:p>
        </w:tc>
      </w:tr>
      <w:tr>
        <w:trPr>
          <w:trHeight w:val="8071" w:hRule="atLeast"/>
        </w:trPr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учебной задачи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ить определение темы, цели и задач урок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мися на основе изученного материал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развития критического мышления «Кластер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проблемного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 метод: беседа, объяс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: упражнение, исслед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: демон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фронтальную работу учащихся, обсуждение задания (заполнить кластер «Глагол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одит учащихся к определению темы и цели урока через проблемную ситуацию (остались пропуски в кластере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парную работу учащихся через построение этапов работы на уроке, напоминает правила ее работ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выполнить самопроверку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минает о работе с листами самооцен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учителя, обсуждают зад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учителя, вступают в диалог, пытаются разрешить проблемную ситуацию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тему урока и формулируют цель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минает о работе с листами самооцен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парную работу, вспоминают правила ее работы, составляют план работы на урок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самопроверку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осят результаты в листы самооцен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,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рамма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Smart Board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зентация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терактивная дос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Q Boar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рамма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Q Board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зентация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терактивная доска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mart Boar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ая доск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Q Board Листы самооценк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контро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контроль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сты самооцен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контрол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ы самооценки, самопровер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ют, что такое глагол, как он изменяется по числам и времен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ют, что глагол в прошедшем времени изменяется по род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: умения наблюдать, слушать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мение ориентироваться в своей системе знаний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мение определять понятия, устанавливать аналог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мение доносить свою позицию до других, владея приемами монологической реч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мение находить общее 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мение самостоятельно определять цели своего обучения и формулировать для себя новые задачи в учеб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мение увидеть проблему, выразить ее словесно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мение оценивать свою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мение выделять причины и следствия, строить логические рассуждения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мение ориентироваться в своей системе зн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мение формулировать свое мнени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мение доносить свою позицию до друг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: умение устанавливать аналогии; строить логические рассуждения, делать выв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: умение формулировать свое мнение, работать в пар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троить продуктивное взаимодействие и сотрудничество с учителем и сверстникам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: владение основами самооценк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амостоятельно планировать пути достижения целей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т важность умения организовывать свою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т и называют цель и задачи урока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е действие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редставление обучающихся об изменении глаголов в прошедшем времени по родам, умение определять род глаголов в прошедшем време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группового взаимодейств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: исследование, работа с книгой, упраж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беседа, объяс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: демон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ет знакомство с  правилом на странице 122, предлагает вернуться к проблеме и заполнить пропуски в кластере, рассказать это правило своему сосед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групповую работу учащихся через выполнение задания: распределить глаголы по родам, выполнить самопроверку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минает о работе с листами самооцен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выполнить задание в паре: образовать от начальной формы глагола глаголы в женском, мужском и среднем роде, выделить оконч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проверку Напоминает о работе с листами самооцен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правило, заполняют пропуски в кластере, рассказывают правило своему сосед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групповую работу, самопроверку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осят результаты в листы самооцен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ют в паре, выполняют задание, самопроверку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осят результаты в листы самооцен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, 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,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,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рамма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Q Board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зентация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терактивная до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Q Boar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активная дос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-каме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контро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контро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ы самооцен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и устный контроль, листы самооценки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ют, что глаголы в прошедшем времени изменяются по родам, имеют родовые оконч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находить и распределять глаголы по род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образовывать формы женского, мужского и среднего рода, выделять окончания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ориентироваться в своей системе знаний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ять понятия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именять смысловое чт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работать в пар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умение ориентироваться в своей системе знаний;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нятия, устанавливать аналог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в группе, находить общее решение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формулировать свое м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оценивать свою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ориентироваться в своей системе знаний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ять понятия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именять смысловое чт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работать в пар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Zag11"/>
                <w:rFonts w:eastAsia="@Arial Unicode MS"/>
                <w:iCs/>
                <w:color w:val="000000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iCs/>
                <w:color w:val="000000"/>
                <w:sz w:val="24"/>
                <w:szCs w:val="24"/>
              </w:rPr>
              <w:t>Проявляют устойчивый учебно-познавательный интерес к новым способам решения зада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Zag11"/>
                <w:rFonts w:eastAsia="@Arial Unicode MS"/>
                <w:i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Zag11"/>
                <w:rFonts w:ascii="Times New Roman" w:hAnsi="Times New Roman" w:eastAsia="@Arial Unicode MS" w:cs="Times New Roman"/>
                <w:i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контроля, самоконтроля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закрепления полученных знаний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: упражнение для закрепл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выполнить самостоятельную работу на планшетах: распределить глаголы на три колонки (ж.р., м.р., ср.р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минает о работе с листами самооцен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самостоятельное зад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осят результаты в листы самооцен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ше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ированный уровневый контроль по критерия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ы самооценки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самостоятельно определять род глаголов в прошедшем времени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ориентироваться в своей системе знаний, умение анализировать, работать с текст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осуществлять контроль своей деятельности в процессе достижения результат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Умение анализировать собственные результаты работы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е оценки и самооценки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ценивания достигнутой цели с поставленной, оценка полученных знаний на уроке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бесе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вный мет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ет работу учеников на уроке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лекает в обсуждение понятия «дружба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оценить свою работу на уроке, раскрасив лист самооценки «кирпич» зеленым цветом – если все было понятно, красным – если возникли трудно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щается с учащимися, благодарит за работу на урок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учител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казывают суждения о важности понятии «дружба»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свою работу, выполняют требование учителя, прощаются с учителем, приводят в порядок рабочие мес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, С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контроль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ладение основами самооценки, принятие решения и осуществления осознанного выбора в учебной и познаватель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формулировать и аргументировать свое мнение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Умение соотносить свои результаты с поставленной учебной задачей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сравнивать свои оценки с оценками других</w:t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>
          <w:rStyle w:val="Zag11"/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567" w:right="678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Zag11">
    <w:name w:val="Zag_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22:42:00Z</dcterms:created>
  <dc:creator>Admin</dc:creator>
  <dc:description/>
  <cp:keywords/>
  <dc:language>en-US</dc:language>
  <cp:lastModifiedBy>user</cp:lastModifiedBy>
  <dcterms:modified xsi:type="dcterms:W3CDTF">2021-06-09T15:11:00Z</dcterms:modified>
  <cp:revision>27</cp:revision>
  <dc:subject/>
  <dc:title>ТЕХНОЛОГИЧЕСКАЯ КАРТА ФРАГМЕНТА УРОКА</dc:title>
</cp:coreProperties>
</file>