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  <w:lang w:val="en-US" w:eastAsia="en-US"/>
        </w:rPr>
      </w:pPr>
      <w:r>
        <w:rPr>
          <w:b/>
          <w:bCs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9645</wp:posOffset>
                </wp:positionH>
                <wp:positionV relativeFrom="paragraph">
                  <wp:posOffset>490855</wp:posOffset>
                </wp:positionV>
                <wp:extent cx="4457065" cy="762000"/>
                <wp:effectExtent l="5715" t="0" r="4445" b="0"/>
                <wp:wrapTight wrapText="bothSides">
                  <wp:wrapPolygon edited="0">
                    <wp:start x="-2" y="0"/>
                    <wp:lineTo x="3497" y="3168"/>
                    <wp:lineTo x="7098" y="4230"/>
                    <wp:lineTo x="10800" y="4230"/>
                    <wp:lineTo x="14499" y="4230"/>
                    <wp:lineTo x="18100" y="3168"/>
                    <wp:lineTo x="21602" y="0"/>
                    <wp:lineTo x="-2" y="21618"/>
                    <wp:lineTo x="3497" y="18432"/>
                    <wp:lineTo x="7098" y="17370"/>
                    <wp:lineTo x="10800" y="17370"/>
                    <wp:lineTo x="14499" y="17370"/>
                    <wp:lineTo x="18100" y="18432"/>
                    <wp:lineTo x="21602" y="2161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1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правильно подобр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5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76.35pt;margin-top:38.65pt;width:350.9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правильно подобрать</w:t>
                      </w:r>
                    </w:p>
                  </w:txbxContent>
                </v:textbox>
                <v:path textpathok="t"/>
                <v:textpath on="t" fitshape="t" string="Как правильно подобрать" style="font-family:&quot;Impact&quot;;font-size:12pt"/>
                <v:fill o:detectmouseclick="t" type="solid" color2="blu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  <w:br/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  <w:lang w:val="en-US" w:eastAsia="en-US"/>
        </w:rPr>
      </w:pPr>
      <w:r>
        <w:rPr>
          <w:rFonts w:cs="Arial Black" w:ascii="Arial Black" w:hAnsi="Arial Black"/>
          <w:color w:val="E36C0A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650</wp:posOffset>
                </wp:positionH>
                <wp:positionV relativeFrom="paragraph">
                  <wp:posOffset>285115</wp:posOffset>
                </wp:positionV>
                <wp:extent cx="5288280" cy="762000"/>
                <wp:effectExtent l="5080" t="0" r="5080" b="0"/>
                <wp:wrapTight wrapText="bothSides">
                  <wp:wrapPolygon edited="0">
                    <wp:start x="0" y="0"/>
                    <wp:lineTo x="3499" y="4248"/>
                    <wp:lineTo x="7099" y="5652"/>
                    <wp:lineTo x="10800" y="5652"/>
                    <wp:lineTo x="14501" y="5652"/>
                    <wp:lineTo x="18101" y="4248"/>
                    <wp:lineTo x="21603" y="0"/>
                    <wp:lineTo x="0" y="21618"/>
                    <wp:lineTo x="3499" y="17352"/>
                    <wp:lineTo x="7099" y="15948"/>
                    <wp:lineTo x="10800" y="15948"/>
                    <wp:lineTo x="14501" y="15948"/>
                    <wp:lineTo x="18101" y="17352"/>
                    <wp:lineTo x="21603" y="2161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узыкальный инструмен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5pt;margin-top:22.45pt;width:416.3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узыкальный инструмент</w:t>
                      </w:r>
                    </w:p>
                  </w:txbxContent>
                </v:textbox>
                <v:path textpathok="t"/>
                <v:textpath on="t" fitshape="t" string="музыкальный инструмент" style="font-family:&quot;Impact&quot;;font-size:12pt"/>
                <v:fill o:detectmouseclick="t" type="solid" color2="blu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  <w:lang w:val="en-US" w:eastAsia="en-US"/>
        </w:rPr>
      </w:pPr>
      <w:r>
        <w:rPr>
          <w:rFonts w:cs="Arial Black" w:ascii="Arial Black" w:hAnsi="Arial Black"/>
          <w:color w:val="E36C0A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6710</wp:posOffset>
                </wp:positionH>
                <wp:positionV relativeFrom="paragraph">
                  <wp:posOffset>259715</wp:posOffset>
                </wp:positionV>
                <wp:extent cx="3238500" cy="593725"/>
                <wp:effectExtent l="5080" t="0" r="5080" b="0"/>
                <wp:wrapTight wrapText="bothSides">
                  <wp:wrapPolygon edited="0">
                    <wp:start x="0" y="-12"/>
                    <wp:lineTo x="3498" y="4216"/>
                    <wp:lineTo x="7098" y="5648"/>
                    <wp:lineTo x="10800" y="5648"/>
                    <wp:lineTo x="14502" y="5648"/>
                    <wp:lineTo x="18102" y="4216"/>
                    <wp:lineTo x="21604" y="-12"/>
                    <wp:lineTo x="0" y="21612"/>
                    <wp:lineTo x="3498" y="17361"/>
                    <wp:lineTo x="7098" y="15929"/>
                    <wp:lineTo x="10800" y="15929"/>
                    <wp:lineTo x="14502" y="15929"/>
                    <wp:lineTo x="18102" y="17361"/>
                    <wp:lineTo x="21604" y="2161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60" cy="59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ля ребенка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3pt;margin-top:20.45pt;width:254.95pt;height:46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ля ребенка?</w:t>
                      </w:r>
                    </w:p>
                  </w:txbxContent>
                </v:textbox>
                <v:path textpathok="t"/>
                <v:textpath on="t" fitshape="t" string="для ребенка?" style="font-family:&quot;Impact&quot;;font-size:12pt"/>
                <v:fill o:detectmouseclick="t" type="solid" color2="blu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  <w:lang w:val="en-US" w:eastAsia="en-US"/>
        </w:rPr>
      </w:pPr>
      <w:r>
        <w:rPr>
          <w:rFonts w:cs="Arial Black" w:ascii="Arial Black" w:hAnsi="Arial Black"/>
          <w:color w:val="E36C0A"/>
          <w:sz w:val="32"/>
          <w:szCs w:val="32"/>
          <w:lang w:val="en-US" w:eastAsia="en-US"/>
        </w:rPr>
        <w:drawing>
          <wp:anchor behindDoc="0" distT="0" distB="0" distL="47625" distR="47625" simplePos="0" locked="0" layoutInCell="0" allowOverlap="1" relativeHeight="5">
            <wp:simplePos x="0" y="0"/>
            <wp:positionH relativeFrom="column">
              <wp:posOffset>2423160</wp:posOffset>
            </wp:positionH>
            <wp:positionV relativeFrom="line">
              <wp:posOffset>-43815</wp:posOffset>
            </wp:positionV>
            <wp:extent cx="1847850" cy="3121660"/>
            <wp:effectExtent l="0" t="0" r="0" b="0"/>
            <wp:wrapSquare wrapText="bothSides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eastAsia="Arial Black" w:cs="Arial Black" w:ascii="Arial Black" w:hAnsi="Arial Black"/>
          <w:color w:val="E36C0A"/>
          <w:sz w:val="32"/>
          <w:szCs w:val="32"/>
        </w:rPr>
        <w:t xml:space="preserve">      </w:t>
      </w:r>
      <w:r>
        <w:rPr>
          <w:rFonts w:cs="Arial Black" w:ascii="Arial Black" w:hAnsi="Arial Black"/>
          <w:color w:val="E36C0A"/>
          <w:sz w:val="32"/>
          <w:szCs w:val="32"/>
        </w:rPr>
        <w:t>Рано или поздно малыш, которому родители с детства прививают любовь к музыке, захочет научиться исполнять ее самостоятельно. Очень важно не пропустить этот момент и позволить ребенку реализовать свои желания, предоставив ему возможность без помощи взрослых выбрать инструмент, на котором он будет играть. Для этого достаточно внимательно понаблюдать за малышом в тот момент, когда звучит музыка.</w:t>
        <w:br/>
        <w:br/>
        <w:t xml:space="preserve">      Движения, каких исполнителей он копирует – пианиста, гитариста, флейтиста, скрипача? Это – первый признак того, что малыш уже определился, на чем бы ему хотелось играть. Его желаниям противиться не стоит, даже если, к примеру, покупка пианино может пробить в семейном бюджете ощутимую брешь.</w: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eastAsia="Arial Black" w:cs="Arial Black" w:ascii="Arial Black" w:hAnsi="Arial Black"/>
          <w:color w:val="E36C0A"/>
          <w:sz w:val="32"/>
          <w:szCs w:val="32"/>
        </w:rPr>
        <w:t xml:space="preserve">       </w:t>
      </w:r>
      <w:r>
        <w:rPr>
          <w:rFonts w:cs="Arial Black" w:ascii="Arial Black" w:hAnsi="Arial Black"/>
          <w:color w:val="E36C0A"/>
          <w:sz w:val="32"/>
          <w:szCs w:val="32"/>
        </w:rPr>
        <w:t xml:space="preserve">Но сначала следует удостовериться, что интерес к обучению игре на </w:t>
      </w:r>
      <w:r>
        <w:rPr>
          <w:rFonts w:cs="Arial Black" w:ascii="Arial Black" w:hAnsi="Arial Black"/>
          <w:color w:val="E36C0A"/>
          <w:sz w:val="32"/>
          <w:szCs w:val="32"/>
        </w:rPr>
        <w:drawing>
          <wp:anchor behindDoc="0" distT="0" distB="0" distL="47625" distR="47625" simplePos="0" locked="0" layoutInCell="0" allowOverlap="1" relativeHeight="8">
            <wp:simplePos x="0" y="0"/>
            <wp:positionH relativeFrom="column">
              <wp:posOffset>3897630</wp:posOffset>
            </wp:positionH>
            <wp:positionV relativeFrom="line">
              <wp:posOffset>-439420</wp:posOffset>
            </wp:positionV>
            <wp:extent cx="2075180" cy="182816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узыкальных инструментах у малыша не спонтанный и сиюминутный, а достаточно прочный и осознанный.</w:t>
        <w:br/>
        <w:br/>
        <w:t xml:space="preserve">     В случае если у малыша есть видимая склонность к музыке, но он не проявляет повышенного интереса к музыкальным инструментам, следует тщательно взвесить все «за» и «против» прежде, чем принять решение о начале его профессионального обучения игре на пианино либо гитаре.</w:t>
        <w:br/>
        <w:br/>
        <w:t xml:space="preserve">       Вполне вероятно, что ребенку достаточно будет получить базовые знания в области музыки, а навыки овладения тем или иным инструментом ему не нужны. В любом случае, именно малышу, а не родителям, предстоит сделать свой выбор, и навязывать ему какой-либо из вариантов не стоит.</w:t>
        <w:br/>
        <w:br/>
        <w:t xml:space="preserve">       Особая ситуация, если на выбор музыкального </w:t>
      </w:r>
      <w:r>
        <w:drawing>
          <wp:anchor behindDoc="0" distT="0" distB="0" distL="47625" distR="47625" simplePos="0" locked="0" layoutInCell="0" allowOverlap="1" relativeHeight="9">
            <wp:simplePos x="0" y="0"/>
            <wp:positionH relativeFrom="column">
              <wp:posOffset>3819525</wp:posOffset>
            </wp:positionH>
            <wp:positionV relativeFrom="line">
              <wp:posOffset>-224790</wp:posOffset>
            </wp:positionV>
            <wp:extent cx="2209165" cy="149860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E36C0A"/>
          <w:sz w:val="32"/>
          <w:szCs w:val="32"/>
        </w:rPr>
        <w:t>инструмента влияют особенности физического развития ребенка и медицинские показания. Эти факторы также следует учитывать, когда речь заходит о том, на чем же будет играть малыш. К примеру, фортепиано прекрасно развивает мелкую моторику и координацию движений. А вот духовые инструменты идеально подойдут тем из детей, которые имеют неправильную осанку или же страдают заболеваниями дыхательных путей.</w: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  <w:br/>
        <w:t xml:space="preserve">       Нередки случаи, когда игра на флейте, трубе либо кларнете через несколько лет позволяет ребенку излечиться от астмы и хронического бронхита. Если же у малыша есть проблемы с опорно-двигательным аппаратом и концентрацией внимания, то стоит задуматься о том, чтобы обучить его игре на ударных инструментах.</w:t>
        <w:br/>
        <w:br/>
        <w:t xml:space="preserve">       В любом случае, перед тем, как принять окончательное решение, следует посоветоваться со специалистами, которые помогут понять, насколько желания ребенка соизмеримы с его физическими возможностями. К примеру, при игре на клавишных инструментах повышенное внимание уделяется природной гибкости пальцев, а освоение барабана либо ксилофона требует безупречного чувства ритма.</w:t>
        <w:br/>
        <w:br/>
        <w:t xml:space="preserve">      Кроме этого, при выборе музыкально инструмента родители должны четко осознавать, какую именно цель они преследуют и чего ожидают от своего ребенка. Если речь идет о том, чтобы позаботиться об его всестороннем развитии и не более того, то в этом случае хороши все средства, и не так уж важно, на чем именно будет играть малыш.</w:t>
        <w:br/>
        <w:br/>
        <w:t xml:space="preserve">       Когда же упор делается на музыкальную карьеру, то в этом случае инструмент должен идеально подходить ребенку по всем параметрам, начиная от его физических </w:t>
      </w:r>
      <w:r>
        <w:drawing>
          <wp:anchor behindDoc="0" distT="0" distB="0" distL="47625" distR="47625" simplePos="0" locked="0" layoutInCell="0" allowOverlap="1" relativeHeight="6">
            <wp:simplePos x="0" y="0"/>
            <wp:positionH relativeFrom="column">
              <wp:posOffset>4674870</wp:posOffset>
            </wp:positionH>
            <wp:positionV relativeFrom="line">
              <wp:posOffset>-455295</wp:posOffset>
            </wp:positionV>
            <wp:extent cx="1442720" cy="215011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E36C0A"/>
          <w:sz w:val="32"/>
          <w:szCs w:val="32"/>
        </w:rPr>
        <w:t>особенностей и заканчивая темпераментом. Только в этом случае можно будет рассчитывать на блестящий результат в вопросах, которые касаются профессионального обучения малыша игре на том или ином музыкальном инструменте.</w:t>
      </w:r>
    </w:p>
    <w:p>
      <w:pPr>
        <w:pStyle w:val="Normal"/>
        <w:rPr>
          <w:rFonts w:ascii="Arial Black" w:hAnsi="Arial Black" w:cs="Arial Black"/>
          <w:color w:val="E36C0A"/>
          <w:sz w:val="32"/>
          <w:szCs w:val="32"/>
        </w:rPr>
      </w:pPr>
      <w:r>
        <w:rPr>
          <w:rFonts w:cs="Arial Black" w:ascii="Arial Black" w:hAnsi="Arial Black"/>
          <w:color w:val="E36C0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47625" distR="47625" simplePos="0" locked="0" layoutInCell="0" allowOverlap="1" relativeHeight="7">
            <wp:simplePos x="0" y="0"/>
            <wp:positionH relativeFrom="column">
              <wp:posOffset>1883410</wp:posOffset>
            </wp:positionH>
            <wp:positionV relativeFrom="line">
              <wp:posOffset>-4681855</wp:posOffset>
            </wp:positionV>
            <wp:extent cx="2603500" cy="2293620"/>
            <wp:effectExtent l="0" t="0" r="0" b="0"/>
            <wp:wrapSquare wrapText="bothSides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</w:r>
    </w:p>
    <w:sectPr>
      <w:type w:val="nextPage"/>
      <w:pgSz w:w="11906" w:h="16160"/>
      <w:pgMar w:left="1134" w:right="851" w:gutter="0" w:header="0" w:top="1134" w:footer="0" w:bottom="12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52:00Z</dcterms:created>
  <dc:creator>IGLA</dc:creator>
  <dc:description/>
  <cp:keywords/>
  <dc:language>en-US</dc:language>
  <cp:lastModifiedBy>User</cp:lastModifiedBy>
  <dcterms:modified xsi:type="dcterms:W3CDTF">2014-07-25T07:52:00Z</dcterms:modified>
  <cp:revision>5</cp:revision>
  <dc:subject/>
  <dc:title>                           Пасха</dc:title>
</cp:coreProperties>
</file>