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firstLine="708"/>
        <w:rPr>
          <w:rFonts w:ascii="Impact" w:hAnsi="Impact" w:cs="Arial"/>
          <w:color w:val="17365D"/>
          <w:sz w:val="44"/>
          <w:szCs w:val="44"/>
        </w:rPr>
      </w:pPr>
      <w:r>
        <w:rPr>
          <w:rFonts w:cs="Arial" w:ascii="Impact" w:hAnsi="Impact"/>
          <w:color w:val="17365D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280" w:after="280"/>
        <w:ind w:left="-142" w:firstLine="142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rFonts w:cs="Franklin Gothic Heavy" w:ascii="Franklin Gothic Heavy" w:hAnsi="Franklin Gothic Heavy"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4114800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раскры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77.05pt;width:323.95pt;height:7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раскрыть</w:t>
                      </w:r>
                    </w:p>
                  </w:txbxContent>
                </v:textbox>
                <v:path textpathok="t"/>
                <v:textpath on="t" fitshape="t" string="Как раскрыть" style="font-family:&quot;Impact&quot;;font-size:12pt"/>
                <v:fill o:detectmouseclick="t" type="solid" color2="aqua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ind w:hanging="567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rFonts w:cs="Franklin Gothic Heavy" w:ascii="Franklin Gothic Heavy" w:hAnsi="Franklin Gothic Heavy"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5486400" cy="977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музыкальный талант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7.05pt;width:431.95pt;height:7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музыкальный талант </w:t>
                      </w:r>
                    </w:p>
                  </w:txbxContent>
                </v:textbox>
                <v:path textpathok="t"/>
                <v:textpath on="t" fitshape="t" string="музыкальный талант " style="font-family:&quot;Impact&quot;;font-size:12pt"/>
                <v:fill o:detectmouseclick="t" type="solid" color2="aqua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71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rFonts w:cs="Franklin Gothic Heavy" w:ascii="Franklin Gothic Heavy" w:hAnsi="Franklin Gothic Heavy"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4114800" cy="977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бенка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7.05pt;width:323.95pt;height:7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бенка?</w:t>
                      </w:r>
                    </w:p>
                  </w:txbxContent>
                </v:textbox>
                <v:path textpathok="t"/>
                <v:textpath on="t" fitshape="t" string="ребенка?" style="font-family:&quot;Impact&quot;;font-size:12pt"/>
                <v:fill o:detectmouseclick="t" type="solid" color2="aqua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b/>
          <w:b/>
          <w:bCs/>
          <w:color w:val="FF0000"/>
          <w:kern w:val="2"/>
          <w:sz w:val="48"/>
          <w:szCs w:val="48"/>
        </w:rPr>
      </w:pPr>
      <w:r>
        <w:rPr>
          <w:rFonts w:cs="Arial Black" w:ascii="Arial Black" w:hAnsi="Arial Black"/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  <w:lang w:val="en-US" w:eastAsia="en-US"/>
        </w:rPr>
      </w:pPr>
      <w:r>
        <w:rPr>
          <w:rFonts w:cs="Arial Black" w:ascii="Arial Black" w:hAnsi="Arial Black"/>
          <w:color w:val="FF0000"/>
          <w:lang w:val="en-US" w:eastAsia="en-US"/>
        </w:rPr>
        <w:drawing>
          <wp:anchor behindDoc="0" distT="0" distB="0" distL="47625" distR="47625" simplePos="0" locked="0" layoutInCell="0" allowOverlap="1" relativeHeight="5">
            <wp:simplePos x="0" y="0"/>
            <wp:positionH relativeFrom="column">
              <wp:posOffset>1628140</wp:posOffset>
            </wp:positionH>
            <wp:positionV relativeFrom="line">
              <wp:posOffset>-92710</wp:posOffset>
            </wp:positionV>
            <wp:extent cx="2844800" cy="1903095"/>
            <wp:effectExtent l="0" t="0" r="0" b="0"/>
            <wp:wrapSquare wrapText="bothSides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2127"/>
        <w:jc w:val="center"/>
        <w:outlineLvl w:val="0"/>
        <w:rPr>
          <w:rFonts w:ascii="Arial Black" w:hAnsi="Arial Black" w:cs="Arial Black"/>
          <w:color w:val="FF0000"/>
          <w:sz w:val="32"/>
          <w:szCs w:val="32"/>
          <w:lang w:val="en-US" w:eastAsia="en-US"/>
        </w:rPr>
      </w:pPr>
      <w:r>
        <w:rPr>
          <w:rFonts w:cs="Arial Black" w:ascii="Arial Black" w:hAnsi="Arial Black"/>
          <w:color w:val="FF0000"/>
        </w:rPr>
        <w:br/>
      </w:r>
      <w:r>
        <w:rPr>
          <w:rFonts w:cs="Arial Black" w:ascii="Arial Black" w:hAnsi="Arial Black"/>
          <w:color w:val="FF0000"/>
          <w:sz w:val="32"/>
          <w:szCs w:val="32"/>
        </w:rPr>
        <w:t>В каждом ребенке с самого рождения заложено множество талантов, которые он может реализовать лишь при создании необходимых для этого условий. Возможностью тонко чувствовать музыку обладает большинство детей, и во многом благодаря родителям и педагогам, которые вовремя обратили на это внимание, удается раскрыть музыкальный талант малышей.</w:t>
        <w:br/>
        <w:br/>
        <w:t>Как правило, такое счастливое стечение обстоятельств, как наличие музыкального дарования и стремление его реализовать, встречается у детей в возрасте до 5 лет крайне редко. Как правило, ребенок не отдает отчета своим желаниям и поступкам, и уж тем более не задумывается о том, талантлив ли он.</w:t>
        <w:br/>
        <w:br/>
        <w:t>В этой ситуации на помощь ему должны придти взрослые и вовремя направить малыша в верное русло. Если ребенок обладает великолепным слухом, без труда может запомнить простую мелодию и напеть ее либо попытаться воспроизвести на любом инструменте, то можно вести речь о том, что от природы он обладает музыкальной одаренностью.</w:t>
        <w:br/>
        <w:br/>
        <w:t>Но в данном случае речи о таланте не идет, так как это понятие включает в себя не только склонность к музыке, но и способность реализовать то, что заложено в ребенке от природы. На практике же дети дошкольного и младшего школьного возраста редко обладают такими качествами, как усидчивость, целеустремленность и сила воли, без которых раскрыть их музыкальный талант крайне сложно. Поэтому первостепенная задача родителей и педагогов, которые обучают ребенка основам музыки, заключается в том, чтобы вызвать у них заинтересованность.</w:t>
        <w:br/>
        <w:br/>
        <w:t>В этой ситуации методы насилия неприемлемы. И даже если родители видят в ребенке большой творческий потенциал, не стоит форсировать события и заставлять его усиленно постигать азы нотной грамоты либо разучивать гаммы. Наоборот, необходимо предоставить малышу право выбора, умело разжигая его интерес к музыке.</w:t>
        <w:br/>
        <w:br/>
        <w:t>Сначала с помощью использования игровых элементов, превращая обучение в увлекательное приключение, а затем и путем ограничений, лимитируя занятия музыкой с таким расчетом, чтобы ребенок самостоятельно стремился к ним.</w:t>
        <w:br/>
        <w:br/>
        <w:t>Отличным способом поддержания интереса к музыке у малыша является литература – правильно подобранные художественные и документальные произведения позволят начинающему музыканту не только расширить свой кругозор, но и понять, что в основе любых достижений на данном поприще является упорный и кропотливый труд.</w:t>
        <w:br/>
        <w:br/>
        <w:t>Не стоит настраивать ребенка на то, что со временем он может стать великим композитором либо исполнителем. Это, в первую очередь, желание родителей и педагогов, а не самого малыша, который в возрасте 5-7 лет еще не обладает честолюбием. Он должен самостоятельно принимать решения в вопросах, которые касаются его будущего, но перед этим получить достаточно полное представление о том, что же такое музыка. При этом важно учитывать, что эмоциональная окраска музыкальных занятий должна быть положительной, иначе ребенок вряд ли захочет раскрывать свои способности.</w:t>
        <w:br/>
        <w:br/>
        <w:t>Профессиональное музыкально обучение малыша стоит начинать с 6-7 лет, но лишь при условии, что он морально готов к предстоящим нагрузкам и сможет выдержать достаточно интенсивный график занятий. Важно также учитывать, что малыш должен хотеть заниматься, иначе рассчитывать на то, что с помощью педагогов удастся в полной мере раскрыть его музыкальный талант, не стоит.</w:t>
        <w:br/>
        <w:br/>
        <w:t>Однако еще до того, как принять решение о начале обучения, малыша нужно к нему подготовить. Детский сад поможет получить ему базовые навыки и знания, а также позволит понять, обладает ли ребенок задатками для того, чтобы продолжить музыкальное обучение на качественно новом уровне.</w:t>
      </w:r>
    </w:p>
    <w:p>
      <w:pPr>
        <w:pStyle w:val="Normal"/>
        <w:ind w:left="-720" w:hanging="0"/>
        <w:rPr>
          <w:rFonts w:ascii="Impact" w:hAnsi="Impact" w:cs="Impact"/>
          <w:color w:val="17365D"/>
          <w:sz w:val="32"/>
          <w:szCs w:val="32"/>
          <w:lang w:val="en-US" w:eastAsia="en-US"/>
        </w:rPr>
      </w:pPr>
      <w:r>
        <w:rPr>
          <w:rFonts w:cs="Impact" w:ascii="Impact" w:hAnsi="Impact"/>
          <w:color w:val="17365D"/>
          <w:sz w:val="32"/>
          <w:szCs w:val="32"/>
          <w:lang w:val="en-US" w:eastAsia="en-US"/>
        </w:rPr>
      </w:r>
    </w:p>
    <w:sectPr>
      <w:type w:val="nextPage"/>
      <w:pgSz w:w="11906" w:h="16613"/>
      <w:pgMar w:left="1276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2:00Z</dcterms:created>
  <dc:creator>KING</dc:creator>
  <dc:description/>
  <cp:keywords/>
  <dc:language>en-US</dc:language>
  <cp:lastModifiedBy>User</cp:lastModifiedBy>
  <cp:lastPrinted>2007-02-10T19:14:00Z</cp:lastPrinted>
  <dcterms:modified xsi:type="dcterms:W3CDTF">2014-07-23T07:47:00Z</dcterms:modified>
  <cp:revision>24</cp:revision>
  <dc:subject/>
  <dc:title>Масленица – любимый народный праздник</dc:title>
</cp:coreProperties>
</file>