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left="1701" w:right="567" w:hanging="0"/>
        <w:jc w:val="center"/>
        <w:rPr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478155</wp:posOffset>
            </wp:positionH>
            <wp:positionV relativeFrom="margin">
              <wp:posOffset>-780415</wp:posOffset>
            </wp:positionV>
            <wp:extent cx="7616825" cy="10909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1090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572770</wp:posOffset>
            </wp:positionH>
            <wp:positionV relativeFrom="margin">
              <wp:posOffset>-368935</wp:posOffset>
            </wp:positionV>
            <wp:extent cx="7711440" cy="10909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1440" cy="1090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</w:rPr>
        <w:t>УПРАВЛЕНИЕ ОБЩЕГО И ДОШКОЛЬНОГО ОБРАЗОВАНИЯ АДМИНИСТРАЦИИ ГОРОДА НОРИЛЬСК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center"/>
        <w:rPr>
          <w:bCs/>
          <w:szCs w:val="26"/>
        </w:rPr>
      </w:pPr>
      <w:r>
        <w:rPr>
          <w:bCs/>
          <w:szCs w:val="26"/>
        </w:rPr>
        <w:t>МУНИЦИПАЛЬНОЕ БЮДЖЕТНОЕ ДОШКОЛЬНОЕ ОБРАЗОВАТЕЛЬНОЕ УЧРЕЖДЕНИЕ «ДЕТСКИЙ САД № 99 «ТОП-ТОП»</w:t>
      </w:r>
    </w:p>
    <w:p>
      <w:pPr>
        <w:pStyle w:val="Normal"/>
        <w:spacing w:lineRule="auto" w:line="360"/>
        <w:jc w:val="center"/>
        <w:rPr>
          <w:bCs/>
          <w:szCs w:val="26"/>
        </w:rPr>
      </w:pPr>
      <w:r>
        <w:rPr>
          <w:b/>
          <w:bCs/>
          <w:szCs w:val="26"/>
        </w:rPr>
        <w:t>(МБДОУ «ДС №99 «ТОП-ТОП»)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мплекс упражнений на растяжку мышц сп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высше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азарева И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420370</wp:posOffset>
            </wp:positionH>
            <wp:positionV relativeFrom="margin">
              <wp:posOffset>-380365</wp:posOffset>
            </wp:positionV>
            <wp:extent cx="7711440" cy="10909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1440" cy="1090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Упражнение №1.</w:t>
      </w:r>
    </w:p>
    <w:p>
      <w:pPr>
        <w:pStyle w:val="Normal"/>
        <w:jc w:val="both"/>
        <w:rPr/>
      </w:pPr>
      <w:r>
        <w:rPr/>
        <w:t>Встаньте на четвереньки. Спина ровная от копчика до макушки. Ладони расположены четко под плечевыми суставами, колени – под тазобедренными, живот подтянут. В этом положении сводим лопатки к центру, руки при этом все время остаются вытянутыми. Выполняем данное упражнение 12-15 раз.</w:t>
      </w:r>
    </w:p>
    <w:p>
      <w:pPr>
        <w:pStyle w:val="Normal"/>
        <w:jc w:val="both"/>
        <w:rPr/>
      </w:pPr>
      <w:r>
        <w:rPr/>
        <w:t>Упражнение №2.</w:t>
      </w:r>
    </w:p>
    <w:p>
      <w:pPr>
        <w:pStyle w:val="Normal"/>
        <w:jc w:val="both"/>
        <w:rPr/>
      </w:pPr>
      <w:r>
        <w:rPr/>
        <w:t>Исходное положение – стоя на четвереньках. На вдохе макушку и копчик направляем вверх, прогибаемся (стараемся прогиб сделать больше в грудном отделе), на выдохе округляем спину, копчик и макушку направляем в пол, живот втягиваем, подбородок прижимаем к груди, взгляд направляем на пупок. Выполняем данное упражнение 12-15 раз.</w:t>
        <w:br/>
        <w:br/>
        <w:t>Упражнение №3.</w:t>
      </w:r>
    </w:p>
    <w:p>
      <w:pPr>
        <w:pStyle w:val="Normal"/>
        <w:jc w:val="both"/>
        <w:rPr/>
      </w:pPr>
      <w:r>
        <w:rPr/>
        <w:t>Исходное положение – стоя на четвереньках. На вдохе прогнитесь, согните правую ногу в колене и отведите назад. Колено тяните вверх, стопу – как можно ближе к ягодице, зажмите мышцы тазового дна. На выдохе округлите спину, колено притягиваем ко лбу, не касаясь пола. Выполните упражнение на каждую ногу по 12 раз.</w:t>
        <w:br/>
        <w:br/>
        <w:t>Упражнение №4.</w:t>
      </w:r>
    </w:p>
    <w:p>
      <w:pPr>
        <w:pStyle w:val="Normal"/>
        <w:jc w:val="both"/>
        <w:rPr/>
      </w:pPr>
      <w:r>
        <w:rPr/>
        <w:t>Исходное положение – стоя на четвереньках, правую руку положите на крестец, пальцами по направлению к ягодицам, плечи параллельны полу. На вдохе скручиваемся в сторону правого плеча, взгляд поднимаем вверх, лопатка приближается к ягодице, на выдохе опускаем плечо в исходное положение. Выполняем данное упражнение по 12 раз каждой стороной.</w:t>
        <w:br/>
        <w:br/>
        <w:t> Упражнение №5.</w:t>
      </w:r>
    </w:p>
    <w:p>
      <w:pPr>
        <w:pStyle w:val="Normal"/>
        <w:jc w:val="both"/>
        <w:rPr/>
      </w:pPr>
      <w:r>
        <w:rPr/>
        <w:t>Усложненный вариант упражнения №4. На вдохе скручиваемся вправо и вытягиваем правую руку четко вверх. Должна получиться одна ровная линия из рук, таз при этом остается неподвижным. На выдохе опускаем правую руку вниз и заводим под левую подмышечную впадину. На вдохе снова вытягиваем руку вверх и скручиваемся за ней. Повторяем это упражнение в обе стороны по 12 раз.</w:t>
        <w:br/>
        <w:br/>
        <w:t>Упражнение №6.</w:t>
      </w:r>
    </w:p>
    <w:p>
      <w:pPr>
        <w:pStyle w:val="Normal"/>
        <w:jc w:val="both"/>
        <w:rPr/>
      </w:pPr>
      <w:r>
        <w:rPr/>
        <w:t>Сядьте в полушпагат – левая вытянута назад, правая согнутая. Теперь поместите правую пятку в сторону левого бедра. В идеале, левая подвздошная кость должна упираться в правую пятку. Опустите предплечья на пол, спина ровная. На вдохе вытягиваем левую руку вверх и скручиваемся влево, на выдохе опускаем руку на пол, на следующем вдохе уже поднимаем правую руку и скручиваемся вправо, на выдохе опускаем руку. Продолжаем в динамике это упражнение по 12 раз для каждой руки, затем поменяйте ноги.</w:t>
        <w:br/>
        <w:br/>
        <w:t>Упражнение №7.</w:t>
      </w:r>
    </w:p>
    <w:p>
      <w:pPr>
        <w:pStyle w:val="Normal"/>
        <w:jc w:val="both"/>
        <w:rPr/>
      </w:pPr>
      <w:r>
        <w:rPr/>
        <w:t>Лягте на живот с упором на предплечья, нижние ребра касаются пола. Локти расположены на ширине плеч, предплечья строго параллельны друг другу. На выдохе поворачиваем шею и взгляд вправо, линия ушей сохраняется параллельно полу. Вдох повернуть голову ровно, на выдохе поворачиваем голову влево. Продолжаем данное упражнение по 12-15 раз в каждую сторону.</w:t>
        <w:br/>
        <w:br/>
        <w:t>Упражнение №8.</w:t>
      </w:r>
    </w:p>
    <w:p>
      <w:pPr>
        <w:pStyle w:val="Normal"/>
        <w:jc w:val="both"/>
        <w:rPr/>
      </w:pPr>
      <w:r>
        <w:rPr/>
        <w:t>Лягте на живот, напрягите ягодицы, вытяните позвоночник. Вытяните на полом правую руку и левую ногу. С вдохом поднимите грудную клетку над полом, с выдохом опустите вниз, не касаясь головой пола. Повторите 8-12 раз на каждую сторону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17:00Z</dcterms:created>
  <dc:creator>SAS</dc:creator>
  <dc:description/>
  <cp:keywords/>
  <dc:language>en-US</dc:language>
  <cp:lastModifiedBy>FastoN</cp:lastModifiedBy>
  <dcterms:modified xsi:type="dcterms:W3CDTF">2021-05-24T11:14:00Z</dcterms:modified>
  <cp:revision>3</cp:revision>
  <dc:subject/>
  <dc:title>Хореография в детском саду</dc:title>
</cp:coreProperties>
</file>