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-426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49 комбинированного вида</w:t>
      </w:r>
    </w:p>
    <w:p>
      <w:pPr>
        <w:pStyle w:val="Normal"/>
        <w:spacing w:lineRule="auto" w:line="240" w:before="0" w:after="0"/>
        <w:ind w:left="-426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рерывно-образовате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детьми подготовительного возраста в  группе компенсирующей направлен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Звук и буква Й»  с использованием современных образовательных технолог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-логопед С.И.Шумак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выделять звук Й в словах. Закрепить правильное произношение звука Й. Познакомить с буквой 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фонематическое восприятие, звуковой анализ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развитие звуко-буквенного анализа и синтез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звуко-слоговой анализ сл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построению распространённого предло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нимание и памя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развивать навык свободного и спокойного общения со взрослыми и детьм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 Познавательное развитие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должать развитие пространственной ориентировки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равильного произношения звука Й,  знакомство с буквой Й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разрезной азбукой;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оставление схемы предложения с помощью символов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интерес к НОД через использование занимательных упраж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коммуникативное развитие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умение слушать и слышать педагога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ружеские взаимоотношения между детьми, уважительное отношение к окружающим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формирование привычки слушать собеседника и не перебивать ег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. Физическ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Координировать  движения рук и ног, развитие мелкой мотори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экран, ноутбук, видеопроектор,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«Звук и буква Й», изображение буквы Й, разрезная азбука, символы для составления схемы предложения и звукового анализа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здоровьесберегающие,   коррекционно-развивающие,          игровые, ТРИЗ, компьютер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 НОД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 момент (гласные, согласные)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ются гласные звуки от согласных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сные звуки можно петь и тянуть, они не встречают преграду, согласные звуки не поются и не тянутся)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бывают согласные звуки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ывают твёрдые и мягкие, звонкие и глухие)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1. 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а экран. Назовите картинки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йод, йогурт, майка, лейка, улей, сарай)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звук слышался в каждом слове?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к Й)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звук согласный, звонкий, мягкий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-слоговой анализ слов (работа с символами)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дай, пой, край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арай, каравай (сравни – сараи, караваи)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зайка, лайка, айв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звук «й» бывает только после гласного в конце слога, не является слогообразующим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буквой Й. Элементы буквы Й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кладывают букву Й из палочек и фасоли)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разрезной азбукой: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ай – ма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ай – ла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ой – мо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мей – зме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ей – ле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2. На экране картинки:  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сидит под ёлкой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Лайка лежит на скамейке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ндрей пасёт гусей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хемы предложения с предлогом и без предлога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       Если нравится тебе, то делай так…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сли нравится тебе, то и другого научи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сли нравится тебе, то делай так…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. Компьютерная игра: «Много кого? – Много чего?» (закрепить правильное употребление существительных во мн.ч. Р.п. со звуком «Й»)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еста звука «Й» в словах, слогах (йог, сойка, каравай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.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8:30:00Z</dcterms:created>
  <dc:creator>Cветлана</dc:creator>
  <dc:description/>
  <dc:language>en-US</dc:language>
  <cp:lastModifiedBy>User</cp:lastModifiedBy>
  <dcterms:modified xsi:type="dcterms:W3CDTF">2021-06-09T18:30:00Z</dcterms:modified>
  <cp:revision>2</cp:revision>
  <dc:subject/>
  <dc:title/>
</cp:coreProperties>
</file>