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eastAsia="Times New Roman" w:cs="Times New Roman" w:ascii="Times New Roman" w:hAnsi="Times New Roman"/>
          <w:b/>
          <w:sz w:val="44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44"/>
          <w:szCs w:val="32"/>
        </w:rPr>
        <w:t>«Развиваем детску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самостоятельность и инициативу»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народе часто говорят «инициатива наказуема», и мы с вами часто эту самую инициативу брать на себя не любим. Но в современном мире, быстро всё меняется и в сегодняшних жизненных условиях, наоборот, любят таких инициативных, самостоятельных, независимых людей. В чём же суть проблемы? И нужно ли развивать инициативу у ребенка?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нициатива - почин, первый шаг. Если следовать этой логике, то инициатива детей - это вообще врождённое качество, потому что, чтобы они ни делали, - это всё «первый шаг», всё впервые. Получается, дети от природы инициативны? Но тогда почему взрослые так стремятся эту инициативу детей воспитывать, развивать?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ети зачастую, от родители слышат: «не трогай», «брось», «не ходи туда», «сиди тут», «помолчи». В таких условиях инициатива детей, к сожалению не развивается. Инициативность ребёнка активнее всего формируется в дошкольном возрасте. Начиная с кризиса трех лет и появления феномена «я сам», наиболее благоприятный, самой природой установленный период - это возраст от 3 до 6 лет. Инициатива детей в этом возрасте сама находит выход в различных играх и физической активности, родителям важно не запрещать этот процесс.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ажно не путать инициативность с самостоятельностью, хотя эти понятия очень и очень близкие. Самостоятельность ребенка – это самоосуществление какой-то деятельности, делание, это сам процесс. Тогда как инициативность - это такое свойство характера, когда происходит толчок, запуск деятельности. Поэтому инициативность - это внутреннее побуждение к чему-то новому, невозможность терпеть текущее неизмённое положение дел, это внутренний порыв к изменениям и движению.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е путать инициативность с импульсивностью. Импульсивность часто бессознательна, человек поддается импульсу под влиянием влечения, страсти, внезапно вспыхнувшего желания. Инициатива же чаще осознанна, т.к. ребенок просчитывает определённые будущие шаги, а потому она требует определенного уровня развития памяти, мышления и воли, умения планировать.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ошкольный возраст - очень важное время для развития инициативности. Развитию инициативы детей очень способствуют различные игры. Именно игры - подвижные, интеллектуальные, коммуникативные - будят мышление и дух ребенка, активизируют его ресурсы и потенциалы. Кроме того, очень важным является тот момент, когда ребенок сам инициирует игру - со взрослым или другими детьми.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ля развития инициативности родителям важно также поддерживать инициативу детей в трудовой деятельности. Простейшие навыки самообслуживания формируются именно из элементарного желания ребенка помочь своим близким. Тут важно, поддержать инициативный порыв ребенка, («не бить по рукам»). И не отчитывать ребёнка, когда он в чем-то ошибся (инициатива наказуема).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ициатива детей также очень часто проявляется в общении. Для развития инициативности необходимо поощрять желание ребенка говорить, разговаривать и вступать в контакты («сначала мы учим детей ходить и говорить, а потом сидеть и молчать»). Развитие инициативности детей очень хорошо протекает в творческом процессе. Любой творческий процесс помогает ребенку самовыражаться, инициировать творческие порывы, подхватывайте его, сочиняйте сказку, лепите, конструируйте, стройте и т.п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витие самостоятельности и инициативности детей - это очень тонкий воспитательный манёвр родителей. С одной стороны, необходимо всячески их поддерживать, чтобы ребенок с каждым годом мог всё больше оторваться от «родительского крыла». С другой стороны, не задушить инициативу ребёнка правилами и запретами, создавать гибкие границы дозволенного, расширяя их постепенно, по мере взросления детей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drawing>
          <wp:inline distT="0" distB="0" distL="0" distR="0">
            <wp:extent cx="2806700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65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27:00Z</dcterms:created>
  <dc:creator>Admin</dc:creator>
  <dc:description/>
  <cp:keywords/>
  <dc:language>en-US</dc:language>
  <cp:lastModifiedBy>RePack by Diakov</cp:lastModifiedBy>
  <dcterms:modified xsi:type="dcterms:W3CDTF">2021-06-09T15:22:00Z</dcterms:modified>
  <cp:revision>4</cp:revision>
  <dc:subject/>
  <dc:title/>
</cp:coreProperties>
</file>