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идактические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формировать понятие о видах предложений по цели высказывания, формировать умения отличать предложения по цели высказывания и определять их вид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 развивать связную речь, орфографическую зоркость, мышление, обогащать словарный запас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 способствовать формированию познавательной активности, сплоченного коллектива, взаимодействия друг с другом, оценивать свою работу.</w:t>
      </w:r>
    </w:p>
    <w:p>
      <w:pPr>
        <w:pStyle w:val="Normal"/>
        <w:spacing w:lineRule="auto" w:line="240" w:before="0" w:after="120"/>
        <w:jc w:val="center"/>
        <w:rPr/>
      </w:pPr>
      <w:r>
        <w:rPr/>
        <w:t>ХАРАКТЕРИСТИКА ЭТАПОВ УРОКА</w:t>
      </w:r>
    </w:p>
    <w:tbl>
      <w:tblPr>
        <w:tblW w:w="161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"/>
        <w:gridCol w:w="1211"/>
        <w:gridCol w:w="1237"/>
        <w:gridCol w:w="1774"/>
        <w:gridCol w:w="7"/>
        <w:gridCol w:w="2932"/>
        <w:gridCol w:w="992"/>
        <w:gridCol w:w="1225"/>
        <w:gridCol w:w="1610"/>
        <w:gridCol w:w="1065"/>
        <w:gridCol w:w="2055"/>
        <w:gridCol w:w="1082"/>
      </w:tblGrid>
      <w:tr>
        <w:trPr>
          <w:trHeight w:val="440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задача этапа урок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ёмы работы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я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организации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фронта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индивидуальна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арна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групповая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е сред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ое оборуд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, взаимоконтроля и самоконтроля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58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познавательны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гулятивны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833880</wp:posOffset>
                      </wp:positionV>
                      <wp:extent cx="714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pt;margin-top:14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коммуникативны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2549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учебному действи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есный метод (бесе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«Обмен настро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детей, проверяет их готовность к уроку. Эмоционально настраивает на продуктивнуюработу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уют учителя, организу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чее место, настраиваются на работу, работают со словариками на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планировать необходимые действия: подготовить рабочее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ланировать учебное сотрудничества с учителем и сверстник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потребность и готовность в учебной деятельности</w:t>
            </w:r>
          </w:p>
        </w:tc>
      </w:tr>
      <w:tr>
        <w:trPr>
          <w:trHeight w:val="55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-новка учебн-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к формулировке темы и цели урока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актуализировать знания, с помощью этого выявляет затруднение, создает проблемную ситуациюСловесный метод «Хлоп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вспомнить утверждения о предложениях, которые услыш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детей к формулировке темы и цели урок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едлагаемые утвер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соглашаются или не соглашаются с предлагаемыми утвержд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проблемную ситу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свои предположения о том, чего ещё не знают, что хотят у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Q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с темой и целью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амооцен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о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ные суждения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делять тему и цель урока с помощью утверждений (о предложения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лушать одноклассников и учителя, умение осуществлять учебное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ориентироваться в свое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(опираясь на имеющиеся знания о том, что такое предложение) и осознавать необходимость нового знания на основе возникновения проблемной ситу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самостоятельно определять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деятельности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инимать учебную задач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ои действия с этой задаче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чеб-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ое действ-ие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осмысление учащимися изучаем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видах предложений по цели высказы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я определять вид предложения по цели высказывания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 частично- поискового, наглядного метода узнают о видах предложений по цели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 (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, 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 (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действию и анализу, продела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предложения с правильной интонацией, осуществить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 проанализировать правила на стр. 17 и сравнить его с их выводами, выполнить задание в учебнике (стр. 23 упр. 2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 выполнить практическое задание по карточкам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читают предложения, ставят знак завершения, узнают о новой теме, делают самоанализ и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практического задания закрепляют знания по теме «Виды предложений по цели высказыва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паре выполняют задание по новой теме, закрепляя полученные знания в ходе урока, взаимодействуют друг с д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  <w:br/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рограмм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Q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активны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карточк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каме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амооцен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ценочные суждения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, оценочные суждения учител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ка осуществляется в ходе </w:t>
            </w:r>
            <w:r>
              <w:rPr>
                <w:rFonts w:cs="Times New Roman" w:ascii="Times New Roman" w:hAnsi="Times New Roman"/>
              </w:rPr>
              <w:t xml:space="preserve">взаимоконтро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слушать учителя, четко выполнять предложены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анализировать решенные задания (аргументируя их решение) , решать самостоятельно задания подобного плана и определять виды предложений по цели высказ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е оформлять свои мысли в устной форме, слушать одноклассников и учителя, умение осуществлять учебное сотрудничество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12121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</w:t>
            </w:r>
            <w:r>
              <w:rPr>
                <w:color w:val="000000"/>
              </w:rPr>
              <w:t>мение оказывать в сотрудничестве</w:t>
            </w:r>
            <w:r>
              <w:rPr/>
              <w:t xml:space="preserve">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 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новое от уже известного с помощью учителя; находить ответы на возникающие вопросы, выполняя  задания и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и планировать своё действие в  соответствии с поставленной задачей при выполнении самостоятельных заданий и заданий в пар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Умение проявлять самостоятельность в процессе выполнения заданий, заинтересованность в изучении темы урок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чную ответственность при выполнении заданий в парах и самостоятельно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-вия контр-оля, самок-онтро-л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закрепления полученных зна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 листах самооценк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ыявления уровня усвоения материала, предлагается заполнить листы самооценки, по определенным критериям.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вою работу и уровень знаний по новой теме, заполняют таблицу в соответствии с предложенными требования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ы самооценки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стами 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 полученную информацию о видах предложений по цели высказывания, делать вы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212121"/>
                <w:shd w:fill="FFFFFF" w:val="clear"/>
              </w:rPr>
            </w:pPr>
            <w:r>
              <w:rPr/>
              <w:t xml:space="preserve">К: </w:t>
            </w:r>
            <w:r>
              <w:rPr>
                <w:color w:val="000000"/>
                <w:shd w:fill="FFFFFF" w:val="clear"/>
              </w:rPr>
              <w:t>у</w:t>
            </w:r>
            <w:r>
              <w:rPr>
                <w:color w:val="000000"/>
              </w:rPr>
              <w:t>мение осуществлять взаимный контроль и оказывать в сотрудничестве</w:t>
            </w:r>
            <w:r>
              <w:rPr/>
              <w:t xml:space="preserve"> необходимую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 ориентироваться в своей системе знаний: находить ответы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вносить необходимые коррективы в свои действия и действия одноклассник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являть самостоятельность в процессе выполнения заданий в группе</w:t>
            </w:r>
          </w:p>
        </w:tc>
      </w:tr>
      <w:tr>
        <w:trPr>
          <w:trHeight w:val="53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оценк-и и самоо-ценк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работы класса и отдельных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уждения, рефлексивный метод «Одна фраз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 соответствии  цели и задач урока достигнутым результа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«Одна фра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основные положения новой темы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ль с достигнутыми результ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мнение о проделан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у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ценочные суждения учите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ключевые слова усвоенного материала Понимают от чего зависит постановка знака заверш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сравнивать, анализировать, результат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вносить необходимые коррективы в систему полученных зна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свои оценки с оценками других, видеть трудности, работать над ошибками. Осознание накопленного опыт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Без интервала2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07:00Z</dcterms:created>
  <dc:creator>Саша</dc:creator>
  <dc:description/>
  <cp:keywords/>
  <dc:language>en-US</dc:language>
  <cp:lastModifiedBy>Юля</cp:lastModifiedBy>
  <dcterms:modified xsi:type="dcterms:W3CDTF">2021-06-08T21:57:00Z</dcterms:modified>
  <cp:revision>52</cp:revision>
  <dc:subject/>
  <dc:title>ТЕХНОЛОГИЧЕСКАЯ КАРТА ФРАГМЕНТА УРОКА </dc:title>
</cp:coreProperties>
</file>