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470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9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таж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для учащихся перед летними каникулам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 ИОТ 016-21__________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 Общие требования безопасности на летних каникулах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Настоящая инструкция по безопасности для учащихся на летних каникулах составлена с целью проведения инструктажа с учащимися 1-11 класс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Выполнение данного инструктажа по технике безопасности распространяется на летние каникулы и является обязательным для всех учеников образовательного учреждения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 Основными опасными факторами, которые могут привести к травмам, являются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е правил дорожного движения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е правил электробезопасност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е правил противопожарной безопасности, в том числе игры с огнем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е правил личной безопасност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е правил личной гигиены и охраны здоровья (употребление сырой воды и т.п.)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лнечные ожоги и солнечные тепловые удары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игры с неизвестными предметами, долго лежавшими в земле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кус клеща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атание на воде без сопровождения взрослых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амостоятельные походы в лес, горы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лгое пребывание возле компьютера, компьютерная игровая зависимость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потребление лекарственных препаратов без назначения врача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абакокурение, употребление алкогольных напитков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4. Находясь на улице, при переходе проезжей части дороги необходимо быть осторожным и внимательным, соблюдать Правила дорожного движ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5. Следует соблюдать правила техники безопасности во время прогулок в лесу и возле водоемов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Строго запрещено разжигать костры на территории села и территории лесного массива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Купаться разрешается только в специально отведенных для этого местах и в теплую погоду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Категорически запрещено употреблять в пищу незнакомы грибы и ягоды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6. Необходимо заботиться о своем здоровье, соблюдать временные ограничения при загаре и во время купа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7. Находясь на улице, следует надевать головной убор во избежание солнечного удара. В жаркие дни, когда температура воздуха значительно повышена следует большую часть времени находиться в помещении или в тени, чтобы не получить тепловой удар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8. Необходимо быть осторожным во время контакта с электрическими приборами, соблюдать технику безопасности при включении и выключении телевизора, электрического утюга, чайника и других бытовых электроприборов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9. Следует строго соблюдать технику безопасности при использовании газовых приборов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0. Необходимо соблюдать временные ограничения при просмотре телевизора и работе на компьютере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1. Строго запрещено посещать тракторные бригады, гаражи, фермы без сопровождения взрослых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2. Следует быть внимательным и осторожным в обращении с домашними животным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3. Строго запрещено находиться на улице без сопровождения взрослых в вечернее время после 23.00 часов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4. Необходимо вести активный отдых, соответствующий нормам здорового образа жизн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5. В случае получения травмы кем-либо из учащихся свидетель происшествия обязан срочно доложить об этом взрослому и немедленно вызвать скорую помощь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</w:rPr>
        <w:t>2. Требования безопасности перед началом летних каникул</w:t>
      </w:r>
    </w:p>
    <w:p>
      <w:pPr>
        <w:pStyle w:val="Normal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Всем учащимся школы необходимо записать в дневник дату начала и окончания летних канику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2. Всем учащимся школы необходимо записать расписание занятий на первый учебный день после летних канику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Все ученики образовательного учреждения должны пройти инструктаж и расписаться о его прохождении в соответствующем журнал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 В течение летних каникул каждый ученик должен соблюдать Правила Дорожного Движения, правила противопожарной и электробезопасности, правила личной санитарии и гигиены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5. Проведение инструктажа обязательно регистрируется в журнале Инструктажей и хранится у классного руководителя каждого класс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Требования безопасности во время летних каникул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u w:val="single"/>
          <w:lang w:val="en-US"/>
        </w:rPr>
      </w:pPr>
      <w:r>
        <w:rPr>
          <w:rFonts w:cs="Liberation Serif" w:ascii="Liberation Serif" w:hAnsi="Liberation Serif"/>
          <w:b/>
          <w:u w:val="single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3.1. Требования безопасности на улице во время летних каникул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1. Необходимо заранее планировать безопасный маршрут до места назначения и всегда использовать его. Следует выбирать хорошо освещенные улицы и избегать прохождения мимо пустынных участков земли, аллей и строительных площадок. Всегда лучше идти длинным путем, если он более безопасный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2. Необходимо хорошо знать свой район: обязательно следует узнать, какие магазины, кафе, рестораны и другие учреждения открыты до позднего времени, где находится ближайшее отделение милиции, опорный пункт правопорядка, комната приема участкового инспектора, пост охраны и т.д.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3. Не следует хвастаться и выставлять напоказ дорогие украшения или одежду, сотовый телефон, необходимо крепко держать свои сумк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4. Если возле проезжей части дороги нет пешеходного тротуара, следует идти навстречу движению транспорта, в этом случае вы сможете видеть приближающиеся машины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5. Если у вас возникло подозрение, что кто-то целенаправленно преследует вас, следует перейти улицу и направиться в ближайший хорошо освещенный район. Необходимо быстро дойти или добежать до любого дома, магазина или остановки. При возможности необходимо немедленно вызвать полицию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6. Если незнакомые люди пытаются увести вас силой, следует сопротивляться любыми доступными способами, громко кричать и звать на помощь: "Помогите! Меня уводит незнакомый человек!"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7. Строго запрещено соглашаться на какие-либо предложения незнакомых взрослых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8. Категорически запрещено куда-либо идти с незнакомыми взрослыми и садиться с ними в машин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9. Не следует приглашать к себе домой незнакомых детей, если дома нет никого из взрослых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10. Не разрешается играть на улице в темное время суток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11. Строго запрещено путешествовать, пользуясь попутным транспортом, необходимо отходить подальше от любого остановившегося около вас транспорт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12. Всегда следует сообщать родителям с кем и куда Вы пошли, когда вернетесь, если задерживаетесь, то необходимо позвонить и предупредить об этом своих родителей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13. Следует всегда соблюдать правила безопасного поведения на дорогах, изученные Вами в школ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2. Правила безопасного поведения на дороге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2.1. Переходить проезжую часть дороги следует только в специально отведенных для этого местах: по пешеходному переходу или на зеленый сигнал светофора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2.2. Переходить улицу можно только в установленных местах, пользуясь сигналами светофора или по пешеходному переходу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2.3. Если на улице нет светофора, необходимо оценить ситуацию на дороге: посмотреть налево, затем - направо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2.4. Начав переходить проезжую часть, не следует задерживаться и отвлекаться, если не успели закончить переход, то необходимо задержаться на линии, разделяющей потоки транспортных средств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2.5. Если вдоль проезжей части дороги отсутствует пешеходный тротуар, необходимо идти по обочине дороги навстречу движению транспорта, в этом случае вы сможете видеть приближающиеся машины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2.6. Ожидать транспортное средство нужно только на посадочных площадках или на тротуаре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2.7. Категорически запрещено бросать бутылки, камни и любые другие предметы на проезжую часть в проезжающий транспорт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2.8. Строго запрещено играть, кататься на велосипедах, скутерах  вблизи проезжей части и железнодорожного полотн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2.9. Как следует из Правил Дорожного Движения, управление велосипедом на проезжей части разрешено лицам, достигшим  14 лет, а управление мопедом  - лицам, достигшим 16 лет. Помните об этом!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2.10. Во время нахождения на железнодорожных путях и при переходе через них, следует быть особо внимательным, необходимо хорошо осмотреться, не идут ли поезда по соседним путям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2.11. </w:t>
      </w:r>
      <w:r>
        <w:rPr>
          <w:rFonts w:cs="Liberation Serif" w:ascii="Liberation Serif" w:hAnsi="Liberation Serif"/>
          <w:u w:val="single"/>
        </w:rPr>
        <w:t>Строго запрещено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кликать человека, переходящего дорогу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еребегать дорогу перед близко идущим транспортом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играть возле транспортной магистрал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льзоваться мобильным телефоном во время перехода проезжей ча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3. Правила безопасности во время езды на велосипеде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3.1. Управлять велосипедом на дороге разрешено лицам, достигшим возраста 14 лет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3.2. Движение по проезжей части на велосипеде разрешается только по крайней правой полосе в один ряд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3.3. Велосипедисты обязаны уступать дорогу другому транспорту, движущемуся по проезжей част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3.4. Во время езды на велосипеде по дорогам и улицам с автомобильным движением необходимо соблюдать следующие правила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ледует пользоваться только таким велосипедом, который подходит вам по росту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 разрешается перевозить предметы, которые мешают управлять велосипедом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трого запрещено ездить на велосипеде вдвоем, без звонка и с неисправным тормозом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 допускается отпускать руль велосипеда из рук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 разрешается делать на дороге поворот налево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атегорически запрещено двигаться на велосипеде близко к движущемуся транспорту, цепляться за проходящий транспорт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3.5. </w:t>
      </w:r>
      <w:r>
        <w:rPr>
          <w:rFonts w:cs="Liberation Serif" w:ascii="Liberation Serif" w:hAnsi="Liberation Serif"/>
          <w:u w:val="single"/>
        </w:rPr>
        <w:t>Велосипедистам строго запрещено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ездить, не держась руками за руль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еревозить пассажира на дополнительном сидени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ворачивать налево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4. Правила безопасности при пользовании железнодорожным транспортом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3.4.1. Во время нахождения на железнодорожных путях и при переходе через них, следует быть особенно внимательным, необходимо осмотреться, не идут ли поезда по соседним путям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4.2. Следует быть осторожным, контактные сети находятся под напряжением 3300 вольт и прикосновение к проводам и деталям контактной сети и электрооборудованию электропоездов является опасным для жизни и вызывает поражения электрическим током с тяжелыми последствиям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4.3. Строго запрещено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лезать под железнодорожным подвижным составом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ерелезать через автосцепные устройства между вагон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бежать по пассажирской платформе рядом с прибывающим или отправляющимся поездом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 устраивать различные подвижные игры на железнодорожных путях или возле них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 осуществлять посадку и (или) высадку во время движения поезда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 цепляться за проходящий железнодорожный транспорт, ездить на подножка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5. Правила безопасности при пользовании автобусом, трамваем и метро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5.1. Следует пользоваться только хорошо освещенными и часто используемыми остановкам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2. Лучше всего сидеть рядом с кабиной водителя в автобусе, троллейбусе или трамва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3. Во время нахождения в транспорте не разрешается засыпать, необходимо быть всегда бдительны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4. В метро и на остановках электропоезда следует стоять за разметкой от края платформы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5. Во время ожидания транспорта необходимо стоять с другими людьми или рядом с информационной будкой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5.6. Следует всегда быть бдительным относительно тех людей, которые выходят из троллейбуса, автобуса, трамвая, метро вместе с вами или подсаживают вас в транспорт, необходимо внимательно следить за своими карманами, сумку следует держать перед собой. Если чувствуете себя неудобно, то следует идти прямо к людному месту.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6. Правила безопасности в местах массового отдыха люд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6.1. В местах массового отдыха людей распитие спиртных напитков, выражение нецензурными словами и курение категорически запрещено! Необходимо всегда быть вежливым с ровесниками и взрослыми. Не следует вступать в конфликтные ситуаци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6.2. Отправляясь в кинотеатр, на стадион, не следует брать с собой объемных сумок, портфелей, они могут помешать вам в толпе. Ваша одежда должна быть удобной и недорогой. Стремление уберечь дорогую одежду может пойти в разрез с требованиями безопасност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6.3. Правила безопасности на концерте, стадионе, в кинотеатре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лучше всего приобретать билеты с местами, расположенными недалеко от выходов, но не на проходах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ходить в места массового отдыха людей необходимо заранее, чтобы избежать толпы при входе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о время входа в зал не разрешается приближаться к дверям и ограждениям, особенно на лестницах - вас могут сильно прижать к ним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концертах следует избегать нахождения в первых рядах: здесь самое громкое звучание, утомляющее и притупляющее реакцию, именно здесь обычно скапливаются поклонники артистов, отсюда начинаются беспорядк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няв свое место, необходимо сразу оценить возможность добраться до выхода. Следует подумать, сможете ли вы сделать это в темноте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если в зале начались беспорядки, следует немедленно покинуть помещение, не дожидаясь окончания концерта. Контроль массовых беспорядков - дело неподдающееся прогнозу, не следует кричать и вступать в конфликты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если вы оказались в толпе, ни в коем случае не допускайте того, чтобы вас сбили с ног, следите за тем, чтобы не споткнуться - подняться вы уже не сможете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обходимо держаться в середине людского потока, не следует искать защиты у стен и ограждений - вас могут сильно прижать и покалечить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 следует предпринимать активных действий, необходимо держать руки согнутыми в локтях, оберегая грудную клетку от сдавливания, позвольте толпе самой нести вас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если вы все-таки упали, следует максимально сгруппироваться, защищая голову рук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сле выхода из здания, следует направляться домой по обходному пути, чтобы избежать повторной давки при входе в метро или посадке в другой транспорт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3.7. Правила личной безопас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. Строго запрещено открывать двери своей квартиры незнакомым людям, вступать с ними в разговор и соглашаться на их предложения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2. Открывая входные двери своей квартиры, следует убедиться, что на лестничной площадке нет неизвестных вам люде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3. Не допускается оставлять записки в двери своей квартиры, в которых говорится о том, кто из ваших близких куда ушел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4. Строго запрещено входить в неосвещенный подъезд дома или лифт без сопровождения взрослых с незнакомыми или малознакомыми людьм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5. Во время игр на улице нельзя залезать в подвалы зданий и бесхозные машины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6. Не допускается играть в безлюдных и неосвещенных местах (лесу, парке)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7. Не следует вступать в конфликт с шумной компанией, с выпившими людьм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8. Строго запрещено садиться в незнакомые вам транспортные средств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9. Необходимо всегда предупреждать родителей, бабушек, знакомых о месте своего нахождения и времени возвращения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0. Следует выяснить номера телефонов родителей, бабушек, знакомых, по которым вы сможете экстренно связаться с ним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1. Не следует переохлаждаться, необходимо помнить о том, что если у вас имеются симптомы гриппа, лучше несколько дней побыть дома, чем потом лечить осложнения ОРВИ и гриппа длительное время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2. Не следует перегреваться, необходимо помнить о том, что, находясь без головного убора на открытом солнце, можно получить тепловой или солнечный удар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3. Категорически запрещено принимать самостоятельно какие-либо таблетки или лекарственные средств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4. Строго запрещено пользоваться электроприборами, играть с острыми, колющими и режущими, легковоспламеняющимися и взрывоопасными предметами, огнестрельным и холодным оружием, боеприпасам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8. Правила безопасности на воде во время летних канику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тобы избежать несчастного случая, необходимо соблюдать меры предосторожности на воде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1. Не следует приходить на водоемы (озеро, река, море) одним без сопровождения взрослых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2. Купаться можно только в специально отведенных для этого местах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3. Не допускается заходить в воду, не зная глубины дна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4. Во время прогулки по берегу водоема, необходимо внимательно смотреть под ноги, чтобы нечаянно не наступить на стеклянные осколки и другие острые предметы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5. Не разрешается заходить в воду с наступлением сумерек или при плохой видимости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6. Строго запрещено кататься на катерах и другом водном транспорте одним без сопровождения взрослых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7. Необходимо уметь оказать первую неотложную доврачебную помощь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8. В случае возникновения чрезвычайной ситуации следует немедленно оповестить об этом взрослых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.8.9. Во время длительного нахождения на солнце, следует увеличить количество потребляемой питьевой воды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9. Правила безопасности в лес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1. Категорически запрещено ходить в лес одному без сопровождения взрослы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2. Следует иметь при себе и уметь пользоваться компасом, не разрешается ходить в лес в дождливую или пасмурную погод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3. Отправляясь в лес, необходимо надевать резиновые сапоги, брюки или спортивные штаны, заправив их в сапоги, это защитит вас от укусов змей и насекомы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4. Находясь в лесу, следует надевать головной убор, закрывать шею и руки, от попадания клещ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5. Пробираться через кусты и заросли следует осторожно, плавно раздвигая ветки и плавно опуская и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6. Строго запрещено курить и разжигать костры в лесу, во избежание пожара, не допускается оставлять после себя мусор, так как пустые бутылки и осколки могут привести к возникновению пожар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9.7. Во время лесного пожара необходимо опасаться высокой температуры, задымленности, падения подгоревших деревьев и провалов в прогоревшем грунт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10. Правила безопасности при обращении с животным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1. Не разрешается кормить и трогать чужих собак, особенно во время еды или сна. Не следует считать любое помахивание хвостом проявлением дружелюбия. Иногда это может говорить о совершенно недружелюбном настрое животного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2. Следует избегать приближаться к большим собакам охранных пород. Некоторые из них выучены бросаться на людей, приближающихся на определённое расстояни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3. Категорически запрещено убегать от собак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4. Не следует делать резких движений, обращаясь с собакой или хозяином собаки. Животное может решить, что вы угрожаете его хозяину и напасть на вас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5. Не разрешается трогать щенков, если рядом находится их мать, не следует отбирать то, с чем собака играет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6. Если в узком месте (например, в подъезде) собака идёт вам навстречу на поводке, необходимо остановиться и пропустить её хозяин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0.7. Следует помнить о том, что животные могут являться переносчиками таких болезней, как бешенство, лишай, чума, и др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u w:val="single"/>
        </w:rPr>
        <w:t>3.11. Правила электробезопас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1. Категорически запрещено прикасаться к электропроводам, электроприборам мокрыми рукам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2. Выходя из дома, всегда следует проверять, все ли электроприборы отключены от электросе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3. Не допускается вынимать вилку из электрической розетки, дергая за шнур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4. Категорически запрещено подходить к оборванным электрическим проводам ближе, чем на 30 шагов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5. Строго запрещено касаться опор электролини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6. Строго запрещено пользоваться неисправными электроприборами, электрическими розеткам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3.12. Правила пожарной безопас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2.1. Необходимо строго соблюдать правила пользования газовыми плитами, не допускается оставлять включенный газ без присмотр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2.2. Строго запрещено детям пользоваться спичками, зажигалками, разводить дома огонь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2.3. Категорически запрещено пользоваться спичками и включать газ самостоятельно без взрослых (для учеников 1-4 классов).</w:t>
      </w:r>
    </w:p>
    <w:p>
      <w:pPr>
        <w:pStyle w:val="Normal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</w:rPr>
        <w:t>4. Требования безопасности в аварийных ситуациях.</w:t>
      </w:r>
    </w:p>
    <w:p>
      <w:pPr>
        <w:pStyle w:val="Normal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В случае возникновения пожароопасной ситуации (появления дыма, запаха гари) необходимо немедленно вызвать пожарную бригаду по телефону 101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 В случае появления запаха газа категорически запрещено включать свет и зажигать спички. Следует немедленно проветрить помещение и вызвать аварийную службу газа по телефону 104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3. В случае возникновения любой чрезвычайной ситуации, если вы находитесь дома один, следует немедленно связаться с МЧС по телефону 101 и рассказать оператору о своей проблем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4. Необходимо уметь оказывать первую неотложную медицинскую помощь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 порезе: прикрыть чистой салфеткой, смоченной йодом, не мыть под проточной водой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 отравлении: срочно промыть желудок большим количеством кипяченой воды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 обморожении: растереть обмороженные места сухой теплой тканью, дать выпить пострадавшему несколько стаканов теплой жидкост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 ушибах: зафиксировать в неподвижном состоянии конечность и наложить холод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всех перечисленных случаях необходимо немедленно обратитесь к врачу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5. Требования безопасности после окончания летних каникул.</w:t>
      </w:r>
    </w:p>
    <w:p>
      <w:pPr>
        <w:pStyle w:val="Normal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Собрать портфель согласно расписанию уроков на первый учебный день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2. Пройти повторный инструктаж по безопасности жизнедеятельности в школе, с обязательной отметкой в соответствующем журнал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4">
    <w:name w:val="s4"/>
    <w:basedOn w:val="Style13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5:28:00Z</dcterms:created>
  <dc:creator>Nikolay</dc:creator>
  <dc:description/>
  <cp:keywords/>
  <dc:language>en-US</dc:language>
  <cp:lastModifiedBy>HP</cp:lastModifiedBy>
  <cp:lastPrinted>2021-03-04T12:33:00Z</cp:lastPrinted>
  <dcterms:modified xsi:type="dcterms:W3CDTF">2021-03-04T09:34:00Z</dcterms:modified>
  <cp:revision>11</cp:revision>
  <dc:subject/>
  <dc:title> </dc:title>
</cp:coreProperties>
</file>