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96240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31.2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охране труда “Объекты повышенной опасности”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ИОТ 002-21______________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 Общие сведения о школе, объекты повышенной опасно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1.1. Настоящая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Emphasis"/>
          <w:rFonts w:cs="Liberation Serif" w:ascii="Liberation Serif" w:hAnsi="Liberation Serif"/>
          <w:i w:val="false"/>
          <w:color w:val="000000"/>
          <w:shd w:fill="FFFFFF" w:val="clear"/>
        </w:rPr>
        <w:t xml:space="preserve">инструкция по охране труда </w:t>
      </w:r>
      <w:r>
        <w:rPr>
          <w:rFonts w:cs="Liberation Serif" w:ascii="Liberation Serif" w:hAnsi="Liberation Serif"/>
          <w:color w:val="000000"/>
          <w:shd w:fill="FFFFFF" w:val="clear"/>
        </w:rPr>
        <w:t>непосредственно определяет объекты в школе и на близлежащей ее территории, на которые учащимся и сотрудникам необходимо обратить повышенное внимание и проявить на них осторожность с целью предостережения травмирова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hd w:fill="FFFFFF" w:val="clear"/>
        </w:rPr>
        <w:t>1.2. Данный инструктаж по охране труда "Объекты повышенной опасности" проводится с учащимися в начале учебного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1.3. Филиал МБОУ «Шалинская СОШ №90» - «Саргинская СОШ»  расположен по адресу: п. Сарга, ул. Советская,12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1.4. </w:t>
      </w:r>
      <w:r>
        <w:rPr>
          <w:rFonts w:cs="Liberation Serif" w:ascii="Liberation Serif" w:hAnsi="Liberation Serif"/>
          <w:i/>
        </w:rPr>
        <w:t>Объектами, требующими особого внимания по вопросам охраны труда</w:t>
      </w:r>
      <w:r>
        <w:rPr>
          <w:rFonts w:cs="Liberation Serif" w:ascii="Liberation Serif" w:hAnsi="Liberation Serif"/>
        </w:rPr>
        <w:t xml:space="preserve">, являются кабинеты физики, химии, информатики, трудового обучения, спортивный зал и спортивная площадка, лестничные проходы, балкон спортивного зала, игровые площадк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Порядок передвижения по школе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.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u w:val="single"/>
          <w:shd w:fill="FFFFFF" w:val="clear"/>
        </w:rPr>
        <w:t>В целях безопасности при передвижении по школе, необходимо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носить удобную обувь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не торопитьс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при ходьбе смотреть под ног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спускаясь по лестнице, держаться за перил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соблюдать правостороннее движени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2. Для санитарно-бытового обслуживания работников, должны быть оборудованы специальные помещения для приема пищи, отдыха, умывальные, уборные и т.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2.3. Для санитарно-бытового обслуживания работников, должны быть оборудованы специальные помещения для приема пищи, отдыха, умывальные, уборные и т.д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Профилактика спортивного травматизма в школ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 Физкультура и спорт поставлены на службу здоровья в нашей школе. Они способствуют физическому развитию школьников, их закаливанию, предупреждению различных заболеваний. Поэтому всю работу по физическому воспитанию в школе необходимо организовать так, чтобы исключить даже малейшие возможности несчастных случаев на уроках физической культуры и на внеклассных занятиях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 Учитель всегда должен помнить, что он несёт персональную ответственность за организацию занятий по физкультуре и за все несчастные случаи, происшедшие с его учащимис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 Чтобы избежать травм и добиться полной безопасности на уроках физкультуры, на тренировках, на соревнованиях, необходимо соблюдать определённые меры профилактик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нельзя заниматься физкультурой в повседневной одежде, нужен удобный спортивный костюм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нельзя выполнять сложные упражнения, особенно на гимнастических снарядах, без страховки учителя или старшего товарищ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перед каждым уроком тщательно проверить спортивный инвентарь соответственно содержанию занятий и требованиям безопасности учащихс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правильно методически проводить занятия: индивидуальный подход к занимающимся учащимся, постепенность нарастания нагрузки, обязательная предварительная разминк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не допускать к занятиям физкультурой учащихся, не прошедших врачебного осмотра, в болезненном состоянии или после болезни, ранее установленных сроков допуск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не допускать к участию в соревнованиях неподготовленных школьников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учащимся на уроках физкультуры надо строго соблюдать дисциплину, нельзя приступать к занятиям на снарядах без учител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все учащиеся перед уроком физкультуры обязаны снять часы, булавки, кольца, серьги, брошки и другие украше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- необходимо строго соблюдать санитарно-гигиеническим нормам и правилам содержания спортивных сооружений, снарядов, формы и личной гигиены школьников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4. Дорожная безопасность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 Единым нормативным актом, устанавливающим порядок дорожного движения, являются Правила дорожного движ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2. Участники дорожного движения (водители, пешеходы) обязаны знать и неукоснительно соблюдать Правила дорожного движения, т.к. от этого зависит сохранение их личной жизни и жизни окружающих их людей: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учащимся следует знать и строго придерживаться одного из главных правил - запрещается выходить на проезжую часть дороги, не убедившись в личной безопасности, а также в том, что они не создадут опасности для других участников дорожного движения.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посадка и высадка пассажиров (учащихся) должна производиться только после полной остановки транспортного средства.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переходить проезжую часть учащимся разрешается только по подземным переходам и в местах, обозначенных специальной дорожной разметкой или дорожными знаками "Пешеходный переход".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запрещены игры детей на проезжей части дорог.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организованной колонной детей разрешается двигаться только по правой стороне проезжей части, в направлении движения транспортных средств не более, чем по 4 человека в ряд при условии, что колонна занимает не больше половины ширины проезжей ча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»_____20___г.                                             ______________ /_______________________/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0:24:00Z</dcterms:created>
  <dc:creator>Nikolay</dc:creator>
  <dc:description/>
  <cp:keywords/>
  <dc:language>en-US</dc:language>
  <cp:lastModifiedBy>HP</cp:lastModifiedBy>
  <cp:lastPrinted>2016-09-29T09:10:00Z</cp:lastPrinted>
  <dcterms:modified xsi:type="dcterms:W3CDTF">2021-03-04T08:53:00Z</dcterms:modified>
  <cp:revision>7</cp:revision>
  <dc:subject/>
  <dc:title> </dc:title>
</cp:coreProperties>
</file>