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НАЛИТИЧЕСКИЙ ОТЧЕ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eastAsia="Calibri" w:cs="Times New Roman CYR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</w:rPr>
        <w:t>деятельности проектно-исследовательской лаборатори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 проделанной работе за период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 w:val="28"/>
          <w:szCs w:val="28"/>
        </w:rPr>
        <w:t>2020/2021 учебного года</w:t>
      </w:r>
      <w:r>
        <w:rPr>
          <w:rFonts w:eastAsia="Calibri" w:cs="Times New Roman CYR" w:ascii="Times New Roman CYR" w:hAnsi="Times New Roman CYR"/>
          <w:bCs/>
          <w:u w:val="single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>на базе Духовниц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МОУ «СОШ им. Г.И. Марчука р.п. Духовницкое Духовницкого района Саратовской области»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Общая информация: Проектно-исследовательская лаборатория  на базе Духовницкого района, входящих в сетевой комплекс (кластер), координируемый региональной научно-консультационной службой «Образовательная инициатива»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Руководитель (научный руководитель) проекта: Стекленёва Светлана Юрьевна, учитель географии МОУ «СОШ им. Г.И. Марчука р.п. Духовницкое Саратовской области»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0"/>
        </w:rPr>
        <w:t>1.2.Участники проекта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а Татья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вкина Наталья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лова Юл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ая Оксан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кина Марина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 логопед,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едагог  специального   коррекционного класса для детей с ОВ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и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унникова Еле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алина Надежда Александровн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урина Наталь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юшина Еле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шкова Ольг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и биолог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ова Надежда Геннад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атская Юлия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, завуч У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атская Нина Пет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Еле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лыгина Вер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енёва Светлан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, руководитель ПИ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люкова Наталья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Заместитель директора по учебно-воспитательной работе, </w:t>
            </w: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ёва Надежд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ь англ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Еле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исание работы П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и задачи лаборатории: </w:t>
      </w:r>
      <w:r>
        <w:rPr>
          <w:rFonts w:cs="Times New Roman" w:ascii="Times New Roman" w:hAnsi="Times New Roman"/>
          <w:sz w:val="28"/>
          <w:szCs w:val="28"/>
        </w:rPr>
        <w:t>В 2020-2021 учебном году ПИЛ работает по следующим направлениям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учно-методическое сопровождение введения инклюзивного образования в образовательном учреждении. Педагогическое сопровождение исследовательской и проектной деятельности обучающихся в соответствии с требованиями ФГО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ые результаты/Дости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Проведение научно-методических, научно-практических конференций, конкурсов по проблематике работы ПИ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3544"/>
        <w:gridCol w:w="4290"/>
        <w:gridCol w:w="2831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Статус (внутри ОУ, муниципальный, региональный, межрегиональный)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0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Проведение семинаров, вебинаров, мастер-классов  по проблематике работы лабора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727"/>
        <w:gridCol w:w="1417"/>
        <w:gridCol w:w="6663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Статус (внутри ОУ, муниципальный, региональный, межрегиональны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Выступление на </w:t>
            </w:r>
            <w:r>
              <w:rPr>
                <w:rFonts w:cs="Times New Roman" w:ascii="Times New Roman" w:hAnsi="Times New Roman"/>
              </w:rPr>
              <w:t xml:space="preserve">методическом семинар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</w:rPr>
              <w:t>Научно-практический семинар «Проектная и исследовательская деятельность в школе. Проекты учащихся» в режиме видео-конференции.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 CYR" w:hAnsi="Times New Roman CYR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.10.20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Фрагмент урока  в 6 классе  «Discover the United Kingdom» Учитель английского языка Чеботарева Надежда 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Экскурсия в школьный музей. Заведующая школьным  музеем Котова Ири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Мастер-класс "Метод проектов на уроках русского языка и  литературы" Учитель русского языка и литературы  Ольховатская Нина Пет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Мастер-класс. « Проектно-исследовательская деятельность в  работе классного руководителя». Учитель  истории и обществознания Аксенова Татья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Круглый стол.  Обсуждение  работы площадки. Модератор  учитель русского языка и литературы  Кучмина Надежда 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Фрагмент урока в 8  классе  "Единицы работы электрического тока, применяемые на практике". Учитель физики  Ларюшина Еле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Мастер-класс «Проектная работа по биологии, экологии в рамках реализации ФГОС». Учитель биологии Дубровская  Окса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Мастер-класс «Туристические маршруты на уроках географии». Учитель географии  Стекленева Светлана Юрье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Круглый стол.  Обсуждение  работы площадки. Модератор   учитель математики  Маркова Валентина Сергеев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Фрагмент  урока  в 4 а классе «Животный и растительный мир Саратовской области». Учитель  начальных классов Шевченко Елена Викто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Фрагмент урока-исследования   во  2 б классе «Прямоугольник и его свойства». Учитель начальных классов Перелыгина Вер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Мастер-класс «Коррекция  детских страхов, тревоги с помощью арт-терапии». Педагог-психолог Каталина Надежд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Мастер – класс  « Весна, весна, и все ей рады. Литературное чтение». Учитель  начальных классов Хохлова Юлия Викто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Круглый стол.  Обсуждение  работы площадки. Модератор   социальный педагог Жданова Еле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Фрагмент  урока    технологии «Аксессуары и мода». 7 класс. Учитель технологии Машкова Надежда Геннадьев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Из опыта работы над  метапредметным  проектом  «Назад  в  СССР». Учитель истории и обществознания  Чиликова Тамара  Васильевна .  (История+ музык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Творческая мастерская «Метапредметная интеграция в проектной  деятельности творческого  объединения «Костюмерия». Педагог дополнительного  образования МУДО «Дом творчества»  Хохлова Нина Борисов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Круглый стол.  Обсуждение  работы площадки. Модератор   учитель математики    Канунникова Ирина  Александров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3. Организация конференций, конкурсов, фестивалей и прочих интеллектуальных мероприятий для обучающихс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3544"/>
        <w:gridCol w:w="2835"/>
        <w:gridCol w:w="3689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Статус (уровень ОУ, муниципальный, региональный, межрегио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Сроки провед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конференция по защите проектов.(оч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Уровень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27.02.2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Темлюкова Н.В., Стекленёва С.Ю., Дубровская О.Н., Аксёнова Т.А., Канунникова И.А., Проездова Л.А., Ольховатская В.П.,  Ларюшина Е.А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Список статей, тезисов докладов, методических разработок, опубликованных членами ПИ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48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3544"/>
        <w:gridCol w:w="6396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Авторы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Выходные данные (издание, место, дата выход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100" w:after="1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Педагогическое сопровождение исследовательской и проектной деятельности обучающихся на уроках географии в соответствии с требованиями ФГ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екленёва Светлана Юрьевна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1.Педагогический опыт: сб. метод. разработок. Вып.54: Находками делюсь с коллегами:/ Саратовское областное отделение общественной организации «Педагогическое общество России».– Саратов: Сарат. обл. отделение общественной организации «Педагогическое общество России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Участие в конференциях, конкурсах (связанных с проблематикой работы ПИЛ), проводимых сторонними организац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48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7920"/>
        <w:gridCol w:w="324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Ф.И.О. участника (члена ПИЛ)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Название мероприятия, дата проведе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Форма участия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</w:rPr>
              <w:t xml:space="preserve">Аксенова Татьяна Александровна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минар «Методика создания дистанционных курсов» - 15.10.20 – 30.10.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по ОТ «Лучшие образовательные учреждения по ОТ» - до 31.10.20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</w:rPr>
              <w:t>Буравкина Наталья Александ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рганизация работы с обучающимися с ОВЗ в соответствии с ФГОС» 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Центр повышения квалификации и переподготовки «Луч знаний» г. Красноярск с 16.02 по 19.02. 2021г 36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организаторов ППЭ» 29.03.2021ФГБУ «Федеральный центр тестирования» Саратовская об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технологии взаимодействия и обучения детей РАС и ментальными особенностями с помощью программы  «А-спектр» 17.02 2021, «Современные технологии в педагогике: тренажеры биоуправления для развития моторики координации и ритмического праксиса», «Дистант  2020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бровская Оксана Никола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й семинар «Профессия- учитель: обеспечение профессионального самоопределения обучающихся в новом формате»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1.2020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ИРО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тификат участ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читель будущего» тест «Работа с трудным поведением» в «Интенсиве Я Учитель 3.0»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2021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аталина Надежда Александровна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 региональная научно-практическая конференция «Педагогический поиск: теория и практика организации проектной и исследовательской деятельности учащихся».04.11.2020 высту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-региональная конференция «Теория и практика осуществления профилактической работы, направленной на предупреждение зависимого поведения в ОУ» 22.11.2020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-Круглый стол «Образование и здоровье социально-психологическая подготовка обучающихся» участие 25.11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- Семинар « Актуальные вопросы организации образования и комплексного сопровождения детей со сложной структурой» 25.11.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и исследовательская деятельность в школе.      -Заочное выступление «Арт -терапия в работе психолога с  детскими страхами»16.10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лимпиада «Технологии психолого-педагогического сопровождения образовательного процесса в условиях реализации ФГОС» 25.09.2020 Победитель 1 место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независимый конкурс «Психолог 2020»с 14 по 25 декабря»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станционное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а Надежда Геннад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САрВики «Сетевые образовательные ресурсы» 7.02.202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Современный урок в свете требований ФГОС» 2место 28.10.20г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ное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кина Марина Михайл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здание условий в образовательной организации для реализации адаптированных основных образовательных программ обучающихся с ограниченными возможностями здоровья», 10 часов. «Высшая школа делового администрирования» г.Екатеринбург, с 27.10.2020 по 31.10.2020 г.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овые технологии в дошкольном образовании», 10 ч. «Высшая школа делового администрирования» г.Екатеринбург, с 31.10.2020 по 07.11.2020 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играх6 нейропсихологический подход к коррекции дисграфии и дислексии. Вебинар издательства «Айрис-пресс», Издательский дом «Первое сентября», 30.10.2020 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уальные вопросы профилактики зависимостей у детей и подростков», Издательский дом «Первое сентября», 30.10.2020 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рвная анорексия: подростковая глупость или серьёзные заболевания?», Издательский дом «Первое сентября», 30.10.2020 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Инклюзивное образование» АНО ДПО «ИДПК ГО» г. Новосибирск 18.01.2021 г.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Воспитание и обучение детей с нарушением интеллекта (олигофренопедагогика)» АНО ДПО «ИДПК ГО» г. Новосибирск 18.01.2021 г.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Особенности работы педагога с детьми ОВЗ» АНО ДПО «ИДПК ГО» г. Новосибирск 18.01.2021 г.</w:t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Основы логопедической помощи детям с ОВЗ в условиях ФГОС (Логопедия)» АНО ДПО «ИДПК ГО» г. Новосибирск 18.01.2021 г.</w:t>
            </w:r>
          </w:p>
          <w:p>
            <w:pPr>
              <w:pStyle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урина Наталья Александ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минар «Сетевые образовательные сервисы» 7.02.21 на сарв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а Надежда Геннад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ая конференция «Создание равных возможностей для обучающихся с разными образовательными потребностями в условиях реализации инклюзивного образования» г.Балаково 30.01. 2020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а Юлия Викто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бинар «Основы инклюзивного образования»</w:t>
            </w:r>
          </w:p>
          <w:p>
            <w:pPr>
              <w:pStyle w:val="Normal1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2.20.</w:t>
            </w:r>
          </w:p>
          <w:p>
            <w:pPr>
              <w:pStyle w:val="1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место Всероссийский конкурс «ФГОСкласс» Блиц-олимпиада «работа с одарёнными детьми в условиях введения ФГОС» 18.09.20</w:t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место в Международной олимпиаде  «Методическая шкатулка» «Компэду»30.09.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1"/>
              <w:widowControl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а Надежда Геннад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едагогический конкурс «Секреты педагогического мастерства» Номинация «Педагогические проекты» 08.02.19г. Диплом 2 место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енёва Светлана Юр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егиональная научно-практическая конференция «Интеграция современных технологий в преподавании географии»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Диплом 1 степени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еминар. 26.03.2021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егиональная научно-практическая конференция «Педагогический поиск: теория и практика организации проектной и исследовательской деятельности учащихся» 30.11.2020. Сертификат.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Роль конкурсов профессионального мастерства в повышении уровня профессионализма педагога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.09.20. Сертификат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 Организация проектно-исследовательской деятельности учащихся в рамках реализации ФГОС. 9.10.20. Семина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егиональный конкурс методических разработок учителей географии. 14.09.20 – 16.11.20.  Сертификат учас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Региональный этап Всероссийского конкурса среди педагогов «Растим патриотов России». Сертификат участия. </w:t>
            </w:r>
          </w:p>
          <w:p>
            <w:pPr>
              <w:pStyle w:val="Style21"/>
              <w:spacing w:before="100" w:after="100"/>
              <w:rPr>
                <w:rFonts w:eastAsia="Calibri"/>
                <w:lang w:eastAsia="ar-SA"/>
              </w:rPr>
            </w:pPr>
            <w:r>
              <w:rPr>
                <w:rFonts w:eastAsia="Arial"/>
                <w:color w:val="000000"/>
                <w:lang w:val="en-US"/>
              </w:rPr>
              <w:t>1.10.20-1.12.20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станцион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ая Юлия Васил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 «Профессия – учитель: обеспечение профессионального самоопределения обучающихся в новом формате» 27 ноября 20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вкина Н.Н.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российский конкурс "Горизонты педагогики" 15.12.20 дистанцио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1 мест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унникова Ирина Александ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интернет-семинар «Школа веб 2.0», Советский муниципальный район – 23 января 2021 год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ая Юлия Василье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САрВики «Сетевые образовательные сервисы» 7.02.202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люкова Н.В.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минар «Сетевые образовательные сервисы» 7.02.20 на сарвики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Елена Александ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педагогический конкурс «Педагог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опыт, достижения, методика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9-353709 от 01.03.2021г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лена Викторовн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профессиональный конкурс Педагогический проект 1 место 24.02.20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о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/>
        <w:t>С</w:t>
      </w:r>
      <w:r>
        <w:rPr>
          <w:rStyle w:val="StrongEmphasis"/>
        </w:rPr>
        <w:t xml:space="preserve"> 22 марта по 30 апреля 2021 года</w:t>
      </w:r>
      <w:r>
        <w:rPr/>
        <w:t xml:space="preserve"> ГАУ ДПО «СОИРО» был проведен VI региональный конкурс социальных проектов </w:t>
      </w:r>
      <w:r>
        <w:rPr>
          <w:rStyle w:val="StrongEmphasis"/>
        </w:rPr>
        <w:t>«Лучшая инклюзивная образовательная организация-2021»</w:t>
      </w:r>
      <w:r>
        <w:rPr/>
        <w:t>. Конкурс был организован с целью повышения активности общеобразовательных организаций в развитии и внедрении принципов инклюзивного образования, а также привлечения внимания участников образовательного процесса к вопросам формирования на территории Саратовской области инклюзивного образовательного пространства.</w:t>
      </w:r>
    </w:p>
    <w:p>
      <w:pPr>
        <w:pStyle w:val="Style21"/>
        <w:rPr/>
      </w:pPr>
      <w:r>
        <w:rPr/>
        <w:t>В Конкурсе приняли участие 16 образовательных организаций из г. Саратова, Балаковского, Энгельсского, Аткарского, Красноармейского и Духовницкого районов.</w:t>
      </w:r>
    </w:p>
    <w:p>
      <w:pPr>
        <w:pStyle w:val="Style21"/>
        <w:rPr/>
      </w:pPr>
      <w:r>
        <w:rPr/>
        <w:t>По результатам экспертной оценки определены победители в номинациях:</w:t>
      </w:r>
    </w:p>
    <w:p>
      <w:pPr>
        <w:pStyle w:val="Style21"/>
        <w:rPr/>
      </w:pPr>
      <w:r>
        <w:rPr>
          <w:rStyle w:val="Emphasis"/>
          <w:b/>
          <w:bCs/>
        </w:rPr>
        <w:t>«Лучшая инклюзивная школа»:</w:t>
      </w:r>
    </w:p>
    <w:p>
      <w:pPr>
        <w:pStyle w:val="Style21"/>
        <w:rPr/>
      </w:pPr>
      <w:r>
        <w:rPr/>
        <w:t>II место – муниципальное общеобразовательное учреждение «Средняя общеобразовательная школа имени Г.И. Марчука р.п. Духовницкое» Духовницкого района Саратовской области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уководитель ПИЛ :                                                                                                                                                                Стекленёва С.Ю.</w:t>
      </w:r>
    </w:p>
    <w:sectPr>
      <w:type w:val="nextPage"/>
      <w:pgSz w:orient="landscape" w:w="16838" w:h="11906"/>
      <w:pgMar w:left="567" w:right="567" w:gutter="0" w:header="0" w:top="567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Calibri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2:00Z</dcterms:created>
  <dc:creator>User</dc:creator>
  <dc:description/>
  <cp:keywords/>
  <dc:language>en-US</dc:language>
  <cp:lastModifiedBy>Пользователь</cp:lastModifiedBy>
  <cp:lastPrinted>2014-12-19T16:27:00Z</cp:lastPrinted>
  <dcterms:modified xsi:type="dcterms:W3CDTF">2021-05-31T12:30:00Z</dcterms:modified>
  <cp:revision>105</cp:revision>
  <dc:subject/>
  <dc:title/>
</cp:coreProperties>
</file>