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«Правила поведения учащихся на каникулах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__________ ИОТ 013-21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 Общие положения правил поведения учащихся на каникулах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1. Данный инструктаж проводят классные руководители с учащимися своего класса четыре раза в год (перед каждыми каникулами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2. В специальном журнале делается отметка о проведении инструктажа и ставятся подписи учителя и учащихс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Общие правила поведения учащихся на каникулах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1. В общественных местах быть вежливым и внимательным к детям и взрослым, соблюдать нормы морали и этик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2. Быть внимательным и осторожным на проезжей части дороги, соблюдать правила дорожного движени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3. В общественном транспорте быть внимательным и осторожным при посадке и выходе, на остановка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4. Во время игр соблюдать правила игры, быть вежливым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5. Не разговаривать с посторонними (незнакомыми) людьми. Не реагировать на знаки внимания и приказы незнакомца. Никуда не ходить с посторонним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6.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7. Всегда сообщать родителям, куда идёшь гулять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8. Без сопровождения взрослых и разрешения родителей не ходить к водоемам (рекам, озерам, водохранилищам) и в лес, не уезжать в другой населенный пункт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9. Одеваться в соответствии с погодой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10. Не дразнить и не гладить беспризорных собак и других животны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11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равила поведения учащихся на осенних каникулах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1. Соблюдать правила п. 2 данной инструк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2. Находясь вблизи водоёмов, не входить в воду, не ходить по краю обрыв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3. При походе в лес не поджигать сухую траву, не лазить по деревьям, внимательно смотреть под ног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4. При использовании скутеров, велосипедов соблюдать правила дорожного движени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5. При использовании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 Правила поведения учащихся на зимних каникулах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1. Соблюдать правила п. 2 данной инструк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2. В случае гололёда не спешить при ходьбе, не обгонять прохожих. При падении стараться упасть на бок, не хвататься за окружающи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4.3. Во время катания на горках и катках, быть предельно внимательным, не толкаться, </w:t>
      </w:r>
      <w:r>
        <w:rPr>
          <w:rFonts w:cs="Liberation Serif" w:ascii="Liberation Serif" w:hAnsi="Liberation Serif"/>
          <w:u w:val="single"/>
        </w:rPr>
        <w:t>соблюдать правила техники безопасности: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1.Соблюдать интервал при движении на лыжах по дистанции 3-4 м при спусках с горы - не менее 30 м; при спуске с горы не выставлять вперед лыжные палки; после спуска с горы не останавливаться у подножия горы во избежание столкновений с другими лыжниками; немедленно сообщить взрослым (родителям, знакомым) о первых же признаках обморожения; во избежание потертостей ног не ходить на лыжах в тесной слишком свободной обуви.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3.2. Во время катания на коньках надо стараться обходить тех, кто плохо катается. При падении держать руки ближе к телу и пытаться как можно быстрее подняться на ноги. Надо считаться с конькобежцами, которые «выписывают» дуги и пируэты спиной вперед столкновения с ними не исключены. По неписаному правилу крытых катков, двигаться следует вдоль борта в одном направлен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4. Находясь у водоёмов, не ходить по льду (лед может оказаться тонким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5. Использовать бенгальские огни и т.п. только в присутствии и с разрешения взрослых в специально отведенных для этого местах, соблюдая правила пожарной безопасности и инструкцию по применению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6. Играя в снежки, не метить в лицо и в голов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7. Не ходить вдоль зданий – возможно падение снега и сосулек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5. Правила поведения учащихся на весенних каникулах: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1. Соблюдать правила п. 2 данной инструк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2. Не ходить вдоль зданий – возможно падение снега и сосулек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3. Не подходить к водоёмам с тающим льдом. Не кататься на льдина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4. При использовании скутеров, велосипедов соблюдать правила дорожного движени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5. При использовании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7. Находясь вблизи водоёмов, не входить в воду, не ходить по краю обрыв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5.8. При походе в лес не поджигать сухую траву, не лазить по деревьям, внимательно смотреть под ноги. 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6. Правила поведения учащихся на летних каникулах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1. Соблюдать правила п. 2 данной инструк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2. Находясь на улице, надеть головной убор во избежание солнечного удара. При повышенном температурном режиме стараться находиться в помещении или в тени, чтобы не получить тепловой удар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3. При использовании скутеров, велосипедов соблюдай правила дорожного движени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4. При использовании роликовых коньков, скейтов и самокатов, помни, что проезжая часть не предназначена для их использования, ты должен кататься по тротуар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5. Находясь вблизи водоёмов, соблюдать правила поведения на воде. Не купаться в местах с неизвестным дном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ходить в воду только с разрешения родителей и во время купания не стоять без движений. Не прыгать в воду головой вниз при недостаточной глубине воды, при необследованном дне водоема и при нахождении вблизи других пловцов. Не оставаться при нырянии долго под водой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купаться более 30 мин., если же вода холодная, то не более 5-6 мин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заплывать за установленные знаки ограждения водного бассейна (буйки), не купаться при большой волне, не подплывать близко к моторным лодкам, пароходам, баржам и пр. плавательным средствам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чувствовав озноб, быстро выйти из воды и растереться сухим полотенцем. При судорогах не теряться, стараться держаться на воде и позвать на помощь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.7. Во время похода в лес не поджигать сухую траву, не лазить по деревьям, внимательно смотреть под ног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9:00Z</dcterms:created>
  <dc:creator>Nikolay</dc:creator>
  <dc:description/>
  <cp:keywords/>
  <dc:language>en-US</dc:language>
  <cp:lastModifiedBy>HP</cp:lastModifiedBy>
  <cp:lastPrinted>2021-03-04T12:25:00Z</cp:lastPrinted>
  <dcterms:modified xsi:type="dcterms:W3CDTF">2021-03-04T09:26:00Z</dcterms:modified>
  <cp:revision>7</cp:revision>
  <dc:subject/>
  <dc:title> </dc:title>
</cp:coreProperties>
</file>