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396240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31.2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правилам поведения учащихся в театре и музе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 ИОТ 015-21__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Данный инструктаж разработана для учащихся школы с целью недопущения детьми нарушения дисциплины при посещении театра или муз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b/>
          <w:color w:val="000000"/>
        </w:rPr>
        <w:t>1.</w:t>
      </w:r>
      <w:r>
        <w:rPr>
          <w:rStyle w:val="Appleconvertedspace"/>
          <w:rFonts w:cs="Liberation Serif" w:ascii="Liberation Serif" w:hAnsi="Liberation Serif"/>
          <w:b/>
          <w:color w:val="000000"/>
        </w:rPr>
        <w:t> </w:t>
      </w:r>
      <w:r>
        <w:rPr>
          <w:rFonts w:cs="Liberation Serif" w:ascii="Liberation Serif" w:hAnsi="Liberation Serif"/>
          <w:b/>
          <w:color w:val="000000"/>
        </w:rPr>
        <w:t>Правила поведения учащихся во время посещения театра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1. Все дети организованно входят в фойе театра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2. Раздеваются, собирают свои вещи: шарфы, шапочки кладут в рукав одежды, обувь - в пакет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3. Вся группа сдаёт свою одежду в одном отделении раздевалки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4. Вещи сдавать культурно, перекинув через барьер, чтобы гардеробщику было удобно взять. Получив номерок, отойти в сторону, куда укажет учитель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5. Сдав вещи, все собираются вместе, учитель делит группу на части и все идут в туалет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6. Опять все собираются организованно, посещают буфет, культурно поедят за столиками, вытирают руки салфеткой или платком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7. При покупке сувениров вежливо благодарят продавца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8. В зрительный зал входят своевременно, спокойно садятся на свои места, не мешая другим зрителям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9. Во время просмотра спектакля не кричат, не отвлекают внимания зрителей, не шуршат бумагой и не рассматривают сувениры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10. После окончания спектакля не покидать зрительный зал до тех пор, пока окончательно не закроется занавес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1.11. Выходить из зала организованно, посетить туалет, спокойно построиться вдоль барьера, получить одежду, поблагодарить гардеробщика за обслуживание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12. Спокойно одеться, отойти в назначенное учителем место, построиться к выходу, не толкаясь. Во всём следовать указаниям учителя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2.</w:t>
      </w:r>
      <w:r>
        <w:rPr>
          <w:rStyle w:val="Appleconvertedspace"/>
          <w:rFonts w:cs="Liberation Serif" w:ascii="Liberation Serif" w:hAnsi="Liberation Serif"/>
          <w:b/>
          <w:color w:val="000000"/>
        </w:rPr>
        <w:t> </w:t>
      </w:r>
      <w:r>
        <w:rPr>
          <w:rFonts w:cs="Liberation Serif" w:ascii="Liberation Serif" w:hAnsi="Liberation Serif"/>
          <w:b/>
          <w:color w:val="000000"/>
        </w:rPr>
        <w:t>Правила поведения учащихся во время посещения музея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1. Во время посещения музея соблюдать те же правила поведения, что и в театре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2. Во время просмотра экспозиции, ничего не трогать руками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3. Слушая лекцию, стоять полукругом, пропуская вперёд маленьких ростом, в то же время не стеснять экскурсовода, не перебегать от одной экспозиции к другой, не разговаривать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4. Не перелезать через ограждения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5. Если экспонаты находятся в витрине, при просмотре не ложиться на неё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6. После окончания просмотра поблагодарить экскурсовода, организованно выйти, посетить туалет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2.7. Если пользовались услугами раздевалки, получить одежду, дисциплинированно построиться на выход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</w:rPr>
        <w:t>Инструкцию разработал:</w:t>
      </w:r>
      <w:r>
        <w:rPr>
          <w:rFonts w:cs="Liberation Serif" w:ascii="Liberation Serif" w:hAnsi="Liberation Serif"/>
        </w:rPr>
        <w:t xml:space="preserve">                                 ______________ /__________________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С инструкцией ознакомлен (а) «_</w:t>
      </w:r>
      <w:r>
        <w:rPr>
          <w:rFonts w:cs="Liberation Serif" w:ascii="Liberation Serif" w:hAnsi="Liberation Serif"/>
        </w:rPr>
        <w:t>_»_____20___г.                                             ______________ /_______________________/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0:28:00Z</dcterms:created>
  <dc:creator>Nikolay</dc:creator>
  <dc:description/>
  <cp:keywords/>
  <dc:language>en-US</dc:language>
  <cp:lastModifiedBy>HP</cp:lastModifiedBy>
  <cp:lastPrinted>2016-09-28T17:54:00Z</cp:lastPrinted>
  <dcterms:modified xsi:type="dcterms:W3CDTF">2021-03-04T09:30:00Z</dcterms:modified>
  <cp:revision>8</cp:revision>
  <dc:subject/>
  <dc:title> </dc:title>
</cp:coreProperties>
</file>