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285115</wp:posOffset>
                </wp:positionV>
                <wp:extent cx="3039110" cy="1849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5.6pt;mso-wrap-distance-left:9pt;mso-wrap-distance-right:0pt;mso-wrap-distance-top:0pt;mso-wrap-distance-bottom:0pt;margin-top:22.45pt;mso-position-vertical-relative:page;margin-left:2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4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охране труда для учащихся при проведении генеральной уборки кабин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 ИОТ 005-21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br/>
      </w:r>
      <w:r>
        <w:rPr>
          <w:rFonts w:cs="Liberation Serif" w:ascii="Liberation Serif" w:hAnsi="Liberation Serif"/>
          <w:b/>
          <w:color w:val="000000"/>
          <w:sz w:val="24"/>
          <w:szCs w:val="24"/>
          <w:shd w:fill="FFFFFF" w:val="clear"/>
        </w:rPr>
        <w:t>1. Общие положения инструкции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1.1. Настоящая инструкция</w:t>
      </w:r>
      <w:r>
        <w:rPr>
          <w:rFonts w:cs="Liberation Serif" w:ascii="Liberation Serif" w:hAnsi="Liberation Serif"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разработана в связи с необходимостью сохранения здоровья учеников во время проведения генеральных уборок школьных кабинетов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1.2. Генеральные уборки в кабинетах проводятся не реже 1 раза в месяц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1.3. Проведение генеральной уборки разрешается только в присутствии классного руководителя и/или заведующего учебным кабинетом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1.4. Данная уборка должна быть посильна для учащихся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1.5. Классный руководитель обязан спросить у родителей о возможном наличии медицинских противопоказаний у школьников (аллергия и т. д.)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1.6. Перед проведением генеральной уборки классный руководитель проводит вводный инструктаж с учащимися, после чего делается запись в специальном журнале и ставятся подписи классного руководителя и учащихс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1.7. Школьники, которые не выполняют или нарушают настоящую инструкцию по охране труда, привлекаются к ответственности и со всеми учащимися проводится внеплановый инструктаж по охране труд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1.8. Запрещается привлекать учеников к уборке санузлов, туалетных комнат и т.п.</w:t>
      </w:r>
      <w:r>
        <w:rPr>
          <w:rFonts w:cs="Liberation Serif" w:ascii="Liberation Serif" w:hAnsi="Liberation Serif"/>
          <w:color w:val="000000"/>
          <w:sz w:val="24"/>
          <w:szCs w:val="24"/>
        </w:rPr>
        <w:br/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Учащиеся не допускаются к работе с дезрастворами, препаратами, которые относятся к группам: “Огнеопасно”, “ДЦ”. Допустимо использовать только нейтральные моющие средств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br/>
      </w:r>
      <w:r>
        <w:rPr>
          <w:rFonts w:cs="Liberation Serif" w:ascii="Liberation Serif" w:hAnsi="Liberation Serif"/>
          <w:b/>
          <w:color w:val="000000"/>
          <w:sz w:val="24"/>
          <w:szCs w:val="24"/>
          <w:shd w:fill="FFFFFF" w:val="clear"/>
        </w:rPr>
        <w:t>2. Требования безопасности перед началом генеральной уборки кабинетов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 xml:space="preserve">2.1. </w:t>
      </w:r>
      <w:r>
        <w:rPr>
          <w:rFonts w:cs="Liberation Serif" w:ascii="Liberation Serif" w:hAnsi="Liberation Serif"/>
          <w:color w:val="000000"/>
          <w:sz w:val="24"/>
          <w:szCs w:val="24"/>
          <w:u w:val="single"/>
          <w:shd w:fill="FFFFFF" w:val="clear"/>
        </w:rPr>
        <w:t>Классный руководитель должен проверить: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- наличие резиновых перчаток для защиты рук от моющих средств;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- наличие рабочей одежды и обуви на устойчивой подошве (не на скользкой)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2.2. Классный руководитель распределяет виды работы между учащимися, объясняет и показывает, что и как надо делать, чтобы получить нужный результат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2.3. Перед началом применения моющих средств необходимо прочитать инструкцию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2.4. Классный руководитель обязан проверить исправность используемого инвентар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br/>
      </w:r>
      <w:r>
        <w:rPr>
          <w:rFonts w:cs="Liberation Serif" w:ascii="Liberation Serif" w:hAnsi="Liberation Serif"/>
          <w:b/>
          <w:color w:val="000000"/>
          <w:sz w:val="24"/>
          <w:szCs w:val="24"/>
          <w:shd w:fill="FFFFFF" w:val="clear"/>
        </w:rPr>
        <w:t>3. Требования безопасности во время генеральной уборки кабинетов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3.1. Нельзя начинать уборку без присутствия классного руководителя (желательно присутствие заведующего кабинетом)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3.2. Самостоятельно не включать компьютеры, телевизоры, магнитофоны, проекторы и другие ТСО без разрешения материально ответственных лиц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3.3. Не трогать питающие провода и разъемы соединительных кабелей, не прикасаться мокрыми руками к розеткам, пилотам и т. п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3.4. Оставлять открытыми окно или дверь, так как может произойти очень сильная концентрация паров моющих средств в воздухе, что очень вредно для здоровья присутствующих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 xml:space="preserve">3.5. Во время проведения уборки запрещается бегать по классу, толкать друг друга, бросаться различными предметами, применять физическую силу, необходимо строго выполнять требования данной </w:t>
      </w:r>
      <w:r>
        <w:rPr>
          <w:rFonts w:cs="Liberation Serif" w:ascii="Liberation Serif" w:hAnsi="Liberation Serif"/>
          <w:i/>
          <w:color w:val="000000"/>
          <w:sz w:val="24"/>
          <w:szCs w:val="24"/>
          <w:shd w:fill="FFFFFF" w:val="clear"/>
        </w:rPr>
        <w:t xml:space="preserve">инструкции по охране труда при генеральной уборке кабинета учащимися </w:t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школы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3.6. Чтобы передвинуть шкафы, для начала необходимо убрать все с полок, а уже затем двигать шкафы при постоянном контроле со стороны классного руководителя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 xml:space="preserve">3.7. </w:t>
      </w:r>
      <w:r>
        <w:rPr>
          <w:rFonts w:cs="Liberation Serif" w:ascii="Liberation Serif" w:hAnsi="Liberation Serif"/>
          <w:color w:val="000000"/>
          <w:sz w:val="24"/>
          <w:szCs w:val="24"/>
          <w:u w:val="single"/>
          <w:shd w:fill="FFFFFF" w:val="clear"/>
        </w:rPr>
        <w:t>При переноске тяжестей не превышать предельно допустимую норму переноски тяжестей для школьников: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- для учащихся начальных классов - не более 3 кг;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- для учащихся 14 лет - девушки - 3,0 кг, юноши - 6,0 кг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15 лет - девушки - 4,0 кг, юноши - 7,0 кг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16 лет - девушки - 5,0 кг, юноши - 11,0 кг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17 лет - девушки - 6,0 кг, юноши - 13,0 кг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3.8. Грязную воду после уборки необходимо выливать в унитаз (не в раковину!), предварительно проверить на наличие в воде тряпок, губок, крупного мусора, бумаги и т. п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3.9. В случае жалобы школьника на плохое самочувствие необходимо срочно вызвать медицинского работника учреждения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3.10. Беречь глаза от попадания в них брызг мыльной воды или мелкого порошка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3.11. Поверхности, которые обрабатываются должны быть тщательно вымыты от остатков химических препаратов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3.12. Запрещается применять к использованию для подогрева воды бытовые электрокипятильники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3.13. Протирание и мытье окон учащимся запрещено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3.14. Чтобы не возникли травмы или заболевания во время проведения уборки кабинетов, необходимо осторожно переносить воду в ведрах с крышкой и исправной ручкой. Разрешается пользоваться только теплой водой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3.15. Если были нарушены правила поведения и требований безопасности, классный руководитель может отстранить учащегося от работы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br/>
      </w:r>
      <w:r>
        <w:rPr>
          <w:rFonts w:cs="Liberation Serif" w:ascii="Liberation Serif" w:hAnsi="Liberation Serif"/>
          <w:b/>
          <w:color w:val="000000"/>
          <w:sz w:val="24"/>
          <w:szCs w:val="24"/>
          <w:shd w:fill="FFFFFF" w:val="clear"/>
        </w:rPr>
        <w:t>4. Требование безопасности в аварийных ситуациях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4.1. При получении учащимся травмы необходимо оказать первую медицинскую помощь пострадавшему и сообщить администрации школы, при возникновении необходимости отправить пострадавшего в ближайшее лечебное учреждение, для дальнейшего оказания помощи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br/>
      </w:r>
      <w:r>
        <w:rPr>
          <w:rFonts w:cs="Liberation Serif" w:ascii="Liberation Serif" w:hAnsi="Liberation Serif"/>
          <w:b/>
          <w:color w:val="000000"/>
          <w:sz w:val="24"/>
          <w:szCs w:val="24"/>
          <w:shd w:fill="FFFFFF" w:val="clear"/>
        </w:rPr>
        <w:t>5. Требования безопасности после завершения генеральной уборки в кабинетах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5.1. Проведение уборки заканчивается с разрешения классного руководителя, школьники должны снять спец. одежду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5.2. Выполнить тщательное проветривание помещения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i/>
          <w:sz w:val="24"/>
          <w:szCs w:val="24"/>
        </w:rPr>
        <w:t>Инструкцию разработал:</w:t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cs="Liberation Serif" w:ascii="Liberation Serif" w:hAnsi="Liberation Serif"/>
          <w:i/>
          <w:sz w:val="24"/>
          <w:szCs w:val="24"/>
        </w:rPr>
        <w:t>С инструкцией ознакомлен (а)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___»_____20___г.                                             ______________ /_______________________/</w:t>
      </w:r>
    </w:p>
    <w:p>
      <w:pPr>
        <w:pStyle w:val="Normal"/>
        <w:ind w:left="400" w:hanging="0"/>
        <w:jc w:val="both"/>
        <w:rPr>
          <w:rFonts w:ascii="Liberation Serif" w:hAnsi="Liberation Serif" w:cs="Liberation Serif"/>
          <w:sz w:val="24"/>
          <w:szCs w:val="24"/>
          <w:lang w:val="en-US"/>
        </w:rPr>
      </w:pPr>
      <w:r>
        <w:rPr>
          <w:rFonts w:cs="Liberation Serif" w:ascii="Liberation Serif" w:hAnsi="Liberation Serif"/>
          <w:sz w:val="24"/>
          <w:szCs w:val="24"/>
          <w:lang w:val="en-US"/>
        </w:rPr>
      </w:r>
    </w:p>
    <w:sectPr>
      <w:type w:val="nextPage"/>
      <w:pgSz w:w="11906" w:h="16838"/>
      <w:pgMar w:left="1100" w:right="852" w:gutter="0" w:header="0" w:top="959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05:00Z</dcterms:created>
  <dc:creator>1</dc:creator>
  <dc:description/>
  <cp:keywords/>
  <dc:language>en-US</dc:language>
  <cp:lastModifiedBy>HP</cp:lastModifiedBy>
  <cp:lastPrinted>2016-09-29T09:15:00Z</cp:lastPrinted>
  <dcterms:modified xsi:type="dcterms:W3CDTF">2021-03-04T09:04:00Z</dcterms:modified>
  <cp:revision>10</cp:revision>
  <dc:subject/>
  <dc:title>7</dc:title>
</cp:coreProperties>
</file>