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нструкция</w:t>
        <w:br/>
        <w:t>по охране труда при проведении экскурс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07-21__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щие положения инструкции по охране труда.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. К участию в экскурсиях допускаются дети образовательного учреждения, прошедшие инструктаж по охране труда, ознакомившиеся с настоящей инструкцией</w:t>
      </w:r>
      <w:r>
        <w:rPr>
          <w:rFonts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</w:rPr>
        <w:t>и не имеющие каких-либо противопоказаний по состоянию здоровь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ъект для экскурсии должен быть выбран такой, на котором обеспечивается полная безопасность ее провед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3. Педагог (воспитатель) несет персональную ответственность за охрану жизни детей, за соблюдение данной инструкции, а также правил техники безопасно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4. Руководитель экскурсии должен вести постоянное наблюдение за детьми, участвующими в экскурси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5. Не разрешается проводить экскурсию в случае наступления грозы, во время дождя, тумана и в темное время суто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6. Во время проведения экскурсии в обязательном порядке должна иметься медицинская аптечка, полностью укомплектованная набором всех необходимых медикаментов и перевязочных средств, предназначенная для экстренного оказания первой неотложной медицинской помощи пострадавшим при травма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7. Все дети обязаны во время проведения экскурсии строго соблюдать правила противопожарной безопасности, положения инструкции по ОТ при проведении экскурсий школьников (воспитанников)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8. Во время экскурсии группу детей должны сопровождать двое взрослых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9. О каждом несчастном случае пострадавший или очевидец обязан срочно доложить руководителю экскурсии, который в свою очередь должен экстренно оказать первую неотложную медицинскую помощь пострадавшему. При необходимости пострадавшего следует транспортировать в ближайшее лечебное учреждение и оповестить о случившемся администрацию образовательного учрежд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.10. Во время экскурсии дети должны строго соблюдать правила поведения, не нарушать установленный порядок проведения экскурсии, а также соблюдать правила личной гигиены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1. </w:t>
      </w:r>
      <w:r>
        <w:rPr>
          <w:rFonts w:cs="Liberation Serif" w:ascii="Liberation Serif" w:hAnsi="Liberation Serif"/>
          <w:u w:val="single"/>
        </w:rPr>
        <w:t>При проведении экскурсии на природе возможно воздействие на детей следующих опасных и вредных факторов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лучение травм ног при передвижении без обуви, а также без соответствующей одежды (брюк, чулок или колготок)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кусы ядовитых животных и пресмыкающихся (змеи, паукообразные, многоногие и пр.)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ражение инфекционными болезнями в случае укуса их переносчиками (грызуны, клещи, насекомые и пр.)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ищевые отравления ядовитыми растениями, плодами и гриб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ражение различными кишечными инфекциями при употреблении воды из открытых непроверенных водоем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Требования безопасности перед началом экскурси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1. Перед каждой экскурсией дети должны быть ознакомлены с общей характеристикой объекта экскурсии, с инструкцией по охране труда при проведении экскурсии, ее маршрутом и правилам безопасности, которые следует соблюдать во время проведения экскурси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2. Количество детей, которые единовременно участвуют в экскурсии, не должно превышать 25 челове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3. Отправляясь на экскурсию с детьми, педагог должен иметь при себе дорожную медицинскую аптечку первой неотложной помощи и проверить ее укомплектованность всеми необходимыми лекарственными средствами и перевязочным материалом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4. Допущенные к экскурсии дети должны быть одеты в соответствующую одежду, не иметь при себе предметов, создающих опасность при проведении экскурси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5. Перед началом проведения экскурсии необходимо сделать перекличку и отметить всех присутствующих детей по списк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6. Перед проведением экскурсии на природу ее руководитель обязан тщательно обследовать тот участок местности, куда будут выведены дети, выбирая места, где отсутствуют опасности для жизни и здоровья детей, а также безопасные маршруты передвиже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7. Необходимо одеть соответствующую сезону и погоде одежду и обувь. Для предотвращения травм и укусов ног следует надеть брюки, чулки или колготки. Чтобы избежать натирания ног, обувь должна быть подобрана по размер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Требования безопасности во время экскурси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1. Вторую перекличку и отметку присутствующих на экскурсии детей следует провести по прибытии на место экскурси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2. В случае доставки детей к месту экскурсии общественным транспортом, посадку следует осуществлять группами под руководством сопровождающего сотрудника образовательного учреждения. При этом в транспортные средства входят сначала дети, а затем руководитель экскурсии. В таком же порядке необходимо осуществлять и высадку из транспортного средства. Допускается доставлять детей к месту экскурсии также на специально выделенных транспортных средствах. Для этой цели разрешено использовать школьные автобусы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3. Перевозить детей на открытых грузовых машинах категорически запрещено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4. Во время экскурсий строго запрещено разводить костры, во избежание возникновения пожара и получения детьми ожог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 Категорически запрещено во время экскурсии пить воду из открытых водоемов. Следует заранее подготовить и взять с собой питьевую вод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3.6. Во время школьной экскурсии детям строго запрещено снимать обувь и ходить босико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 Требования безопасности после окончания экскурси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4.1. После завершения экскурсии, перед отправлением в обратный путь, руководитель экскурсии должен вывести всех детей с объекта экскурсии и проверить наличие их по списк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4.2. После возвращения с экскурсии ответственный педагог (воспитатель) должен еще раз проверить всех детей по списк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4.3. После экскурсии всем детям необходимо вымыть руки с мыло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5. Требования безопасности в аварийных ситуациях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В случае аварийной ситуации на месте экскурсии назначенный приказом по образовательному учреждению ответственный сопровождающий должен вывести всех детей в безопасное место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5.2. При несчастном случае всех детей выводят в безопасное место, а пострадавшему немедленно оказывают первую неотложную доврачебную помощь, при необходимости организуют его транспортировку в ближайшее медицинское учреждение и оповещают о случившемся родителей и администрацию образовательного учрежд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5.3. В случае укуса ядовитыми пресмыкающимися или насекомыми, следует незамедлительно отправить пострадавшего в ближайшее лечебное учреждение и доложить об этом администрации образовательного учреждения, поставить в известность родител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4">
    <w:name w:val="s4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22:23:00Z</dcterms:created>
  <dc:creator>Nikolay</dc:creator>
  <dc:description/>
  <cp:keywords/>
  <dc:language>en-US</dc:language>
  <cp:lastModifiedBy>HP</cp:lastModifiedBy>
  <cp:lastPrinted>2016-09-29T09:20:00Z</cp:lastPrinted>
  <dcterms:modified xsi:type="dcterms:W3CDTF">2021-03-04T09:08:00Z</dcterms:modified>
  <cp:revision>8</cp:revision>
  <dc:subject/>
  <dc:title> </dc:title>
</cp:coreProperties>
</file>