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285115</wp:posOffset>
                </wp:positionV>
                <wp:extent cx="3039110" cy="184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center"/>
                                    <w:rPr>
                                      <w:rFonts w:ascii="Liberation Serif" w:hAnsi="Liberation Serif"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иректор филиала МБОУ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«Шалинская СОШ №90» -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- « Саргинская СОШ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О. Н. Орлова 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0" w:after="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«__01_»  _марта_2021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8" w:hanging="993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bCs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5.6pt;mso-wrap-distance-left:9pt;mso-wrap-distance-right:0pt;mso-wrap-distance-top:0pt;mso-wrap-distance-bottom:0pt;margin-top:22.45pt;mso-position-vertical-relative:page;margin-left:2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4"/>
                              <w:spacing w:lineRule="auto" w:line="276" w:before="0" w:after="0"/>
                              <w:jc w:val="center"/>
                              <w:rPr>
                                <w:rFonts w:ascii="Liberation Serif" w:hAnsi="Liberation Serif"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иректор филиала МБОУ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«Шалинская СОШ №90» - 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- « Саргинская СОШ»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О. Н. Орлова .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right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«__01_»  _марта_2021г.</w:t>
                            </w:r>
                          </w:p>
                          <w:p>
                            <w:pPr>
                              <w:pStyle w:val="Normal"/>
                              <w:ind w:left="1878" w:hanging="993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bCs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струк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охране труда для учащихся при уборке пришкольной территор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 ИОТ 009-21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br/>
      </w:r>
      <w:r>
        <w:rPr>
          <w:rFonts w:cs="Liberation Serif" w:ascii="Liberation Serif" w:hAnsi="Liberation Serif"/>
          <w:b/>
          <w:sz w:val="24"/>
          <w:szCs w:val="24"/>
        </w:rPr>
        <w:t>1. Общие требования охраны труда при уборке пришкольной территории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1. К работе по уборке пришкольной территории имеют допуск учащиеся, начиная с 1-го класса, которые прошли инструктаж по охране труда, ознакомились с данной инструкцией и не имеют каких-либо противопоказаний по состоянию здоровья.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2. </w:t>
      </w:r>
      <w:r>
        <w:rPr>
          <w:rFonts w:cs="Liberation Serif" w:ascii="Liberation Serif" w:hAnsi="Liberation Serif"/>
          <w:sz w:val="24"/>
          <w:szCs w:val="24"/>
          <w:u w:val="single"/>
        </w:rPr>
        <w:t>Все учащиеся во время работы по уборке на пришкольной территории обязаны: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трого соблюдать дисциплину и Правила поведения учащихся;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ыполнять только ту работу, которая была получена преподавателем;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быть одетыми в удобную одежду и обувь, которая соответствует виду выполняемых работ и погодным условиям, а также использовать перчатки;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не отлучаться без разрешения преподавателя от места  выполнения работ;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 процессе выполнения работы учащиеся должны соблюдать порядок выполнения работ, правильно применять рабочий инвентарь и соблюдать правила личной гигиены;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 о каждом несчастном случае учащиеся должны немедленно докладывать преподавателю. В случае выявления неисправностей сельскохозяйственного инвентаря следует немедленно остановить работу и доложить об этом преподавателю, который руководит работами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3. Учащиеся, которые допустили любое невыполнение или нарушение настоящей инструкции, должны быть привлечены к ответственности, и со всеми учениками должен быть проведен внеплановый инструктаж по охране труда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2. Требования охраны труда перед уборкой пришкольной территории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1. </w:t>
      </w:r>
      <w:r>
        <w:rPr>
          <w:rFonts w:cs="Liberation Serif" w:ascii="Liberation Serif" w:hAnsi="Liberation Serif"/>
          <w:sz w:val="24"/>
          <w:szCs w:val="24"/>
          <w:u w:val="single"/>
        </w:rPr>
        <w:t>Классный руководитель или закрепленный преподаватель должен проверить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наличие у учащихся рабочей одежды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наличие обуви на устойчивой нескользкой подошве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наличие перчаток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2.  Классный руководитель или закрепленный преподаватель должен распределить виды работ между всеми учащимися и определить территорию, на которой будут проводиться работы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3. Классный руководитель или закрепленный преподаватель должен проверить исправность рабочего инвентаря и раздать его учащимся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3. Требования охраны труда при уборке учащимися пришкольной территории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 Во время уборки учащимися территории школы необходимо соблюдать предельную осторожность во время выполнения работ с использованием сельхозинвентар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переносить инвентарь только в вертикальном положении заостренной частью вниз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не передавать инвентарь для уборки друг другу с помощью броска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не класть инвентарь на землю заостренной частью вверх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не направлять инвентарь для уборки территории заостренной частью на себя и на других школьников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 Не допускается использование учащимися того сельскохозяйственного инвентаря, который предназначен для работы взрослыми. Масса любого рабочего инструмента, которым пользуется учащийся до 10 лет, не должна превышать 400-600 гр. Ручки рабочего инвентаря должны быть округлыми, гладкими, без заусенцев и трещин, прочно насаженными, немного короче и на 2-3 см. в диаметре меньше, чем для взрослых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3. </w:t>
      </w:r>
      <w:r>
        <w:rPr>
          <w:rFonts w:cs="Liberation Serif" w:ascii="Liberation Serif" w:hAnsi="Liberation Serif"/>
          <w:sz w:val="24"/>
          <w:szCs w:val="24"/>
          <w:u w:val="single"/>
        </w:rPr>
        <w:t>Во время переноса тяжестей не разрешается превышать предельно допустимую норму переноса тяжестей для учащихся: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для учащихся начальных классов - не более 3 кг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для учащихся 14 лет: девушки – 3,0 кг, юноши -   6,0 кг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для учащихся 15 лет: девушки - 4,0 кг, юноши – 7,0 кг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для учащихся 16 лет: девушки - 5,0 кг, юноши – 11,0 кг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для учащихся 17 лет: девушки - 6,0 кг, юноши – 13,0кг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4. Очистку почвы от посторонних предметов  (камней, осколков стекла, кусков металла и пр.) необходимо выполнять только с помощью лопат, граблей и другого инвентаря, не разрешается собирать их незащищенными руками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5. Категорически запрещено выполнение учащимися работы, которая связана с ядохимикатами и веществами, способными вызвать аллергические заболевания.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6. Учащимся разрешается покинуть место проведения работы только с разрешения классного руководителя или закреплённого преподавателя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4. Требование охраны труда в аварийных ситуациях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1. В случае получения травмы учащимся, необходимо экстренно оказать первую доврачебную помощь пострадавшему, при необходимости, организовать его транспортировку в школьный медпункт или ближайшее лечебное учреждение и незамедлительно доложить о случившемся администрации школы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5. Требования охраны труда по окончании уборки территории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1. О выполнении задания учащийся должен доложить классному руководителю или закреплённому преподавателю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2. Учащемуся следует очистить и сдать на хранение рабочий инвентарь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3. В случае повреждения рабочего инвентаря во время выполнения работы учащийся должен сообщить об этом классному руководителю или закрепленному преподавателю, показав место повреждения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4. Необходимо тщательно вымыть руки водой</w:t>
      </w:r>
      <w:bookmarkStart w:id="0" w:name="_GoBack"/>
      <w:bookmarkEnd w:id="0"/>
      <w:r>
        <w:rPr>
          <w:rFonts w:cs="Liberation Serif" w:ascii="Liberation Serif" w:hAnsi="Liberation Serif"/>
          <w:sz w:val="24"/>
          <w:szCs w:val="24"/>
        </w:rPr>
        <w:t xml:space="preserve"> с мылом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400" w:hanging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i/>
          <w:sz w:val="24"/>
          <w:szCs w:val="24"/>
        </w:rPr>
        <w:t>Инструкцию разработал:</w:t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  <w:t>С инструкцией ознакомлен (а)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___»_____20___г.                                             ______________ /_______________________/</w:t>
      </w:r>
    </w:p>
    <w:p>
      <w:pPr>
        <w:pStyle w:val="Normal"/>
        <w:ind w:left="400" w:hanging="0"/>
        <w:jc w:val="both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</w:r>
    </w:p>
    <w:sectPr>
      <w:type w:val="nextPage"/>
      <w:pgSz w:w="11906" w:h="16838"/>
      <w:pgMar w:left="1100" w:right="852" w:gutter="0" w:header="0" w:top="959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13:00Z</dcterms:created>
  <dc:creator>1</dc:creator>
  <dc:description/>
  <cp:keywords/>
  <dc:language>en-US</dc:language>
  <cp:lastModifiedBy>HP</cp:lastModifiedBy>
  <cp:lastPrinted>2021-03-04T12:16:00Z</cp:lastPrinted>
  <dcterms:modified xsi:type="dcterms:W3CDTF">2021-03-04T09:16:00Z</dcterms:modified>
  <cp:revision>11</cp:revision>
  <dc:subject/>
  <dc:title>7</dc:title>
</cp:coreProperties>
</file>