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 Майская СОШ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Проект по основам духовно-нравственной культуре народов России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Тема: «Семейные реликвии»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полнил: Батюта Илья, ученик 5 класса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уководитель проекта: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ндаурова О.В, учитель истор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.Майский 2021 го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главл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                                                                               3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слова «реликвия.                                                    4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семейные реликвии.                                                    4-6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Мой прадедушка – Давыдов Аким Афанасьевич .       4-5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еликвии моего прадеда.                                                5-7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                                                                                 7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источники                                                            8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                                                                                  9-1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Введение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каждой семье есть вещи прадедушек, прабабушек, которые хранятся для того, что бы знать историю своей семьи. Такие вещи передаются из поколения в поколения, от родителей к детям, что бы они помнили, знали, кем были их предки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й семье то же есть такие вещи,  и они нам очень дороги как память о моём прадеде. После того, как я увидел  старинные предметы моего прадеда по маминой линии, мне захотелось узнать подробнее о каждом из них, узнать историю происхождения, судьбу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изучить реликвии своей семь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знать, что такое реликвия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 помощью родителей и родственников собрать информацию о наших семейных реликвиях;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ить альбом « Семейные реликвии моей семьи»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ить презентацию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ипотеза проекта: </w:t>
      </w:r>
      <w:r>
        <w:rPr>
          <w:rFonts w:cs="Times New Roman" w:ascii="Times New Roman" w:hAnsi="Times New Roman"/>
          <w:sz w:val="28"/>
          <w:szCs w:val="28"/>
        </w:rPr>
        <w:t>если в семье есть реликвия, то такая семья хранит память о предках и чтит традиции семьи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проекта:</w:t>
      </w:r>
      <w:r>
        <w:rPr>
          <w:rFonts w:cs="Times New Roman" w:ascii="Times New Roman" w:hAnsi="Times New Roman"/>
          <w:sz w:val="28"/>
          <w:szCs w:val="28"/>
        </w:rPr>
        <w:t xml:space="preserve"> старинные вещи моего прадеда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 проекта: </w:t>
      </w:r>
      <w:r>
        <w:rPr>
          <w:rFonts w:cs="Times New Roman" w:ascii="Times New Roman" w:hAnsi="Times New Roman"/>
          <w:sz w:val="28"/>
          <w:szCs w:val="28"/>
        </w:rPr>
        <w:t>история, описание вещей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зучение литературы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тервью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онятие «семейная реликвия»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амом начале своей работы я сначала решил выяснить, что означают понятия «реликвия», «семейная реликвия»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ликвия по словарю С.И.Ожегова - </w:t>
      </w:r>
      <w:r>
        <w:rPr>
          <w:rFonts w:cs="Times New Roman" w:ascii="Times New Roman" w:hAnsi="Times New Roman"/>
          <w:sz w:val="28"/>
          <w:szCs w:val="28"/>
        </w:rPr>
        <w:t>вещь, свято хранимая как память о прошлом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ликвия по словарю Д.Н.Ушакова </w:t>
      </w:r>
      <w:r>
        <w:rPr>
          <w:rFonts w:cs="Times New Roman" w:ascii="Times New Roman" w:hAnsi="Times New Roman"/>
          <w:sz w:val="28"/>
          <w:szCs w:val="28"/>
        </w:rPr>
        <w:t>- особо чтимая, дорогая по воспоминаниям или по  традициям вещь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мейные реликвии – </w:t>
      </w:r>
      <w:r>
        <w:rPr>
          <w:rFonts w:cs="Times New Roman" w:ascii="Times New Roman" w:hAnsi="Times New Roman"/>
          <w:sz w:val="28"/>
          <w:szCs w:val="28"/>
        </w:rPr>
        <w:t>документы, предметы, принадлежащие семье или роду и передающиеся по наследству, то есть из поколения в поколения. (Википедия)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нашей семье то же есть семейные реликвии. Моя мама рассказала, что это вещи моего прадеда. Поэтому, следующим этапом было узнать подобнее о моём прадеде, о его вещах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Наши семейные реликви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3.1.Мой прадедушка -  Давыдов Аким Афанасьевич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Аким Афанасьевич в 1903 году в Калужской области. На Алтай по- видимому попал в числе многочисленных переселенцев . В 1924 году он окончил 2 класса школы  рабоче-крестьянского « Ликбеза» в населенном пункте Лежальск, располагавшемся  недалеко от поселка Майский. Было ему тогда 21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 время Аким обучился и кузнечному  ремеслу. До начала войны работал в колхозе. Потом создал семь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ронт был призван в сентябре  1941 года в возрасте 38 лет. В Завьяловском райвоенкомате гражданскую специальность Акима сразу же приметили  и направили в 351-й Западно-Сибирский стрелковый полк служить кузнецом при хозяйственном взводе. Из воспоминаний Полины Акимовны Гугля, дочери Акима Афанасьевича :«В полевых условиях  почти  что под открытым небом, была устроена его походная кузня. Он чинил , изготавливал различные детали, проявлял редкостную изобретательность, чтобы « израненная»  боевая техника могла воевать дальше. Без дела кузнец не сидел- помощь такого специалиста требовалась часто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 винтовку приходилось брать в руки. Стрелял прадед не хуже, чем орудовал молотом с наковальней. В одном из боев вражеская пуля  не пролетела мимо и зацепила его. Это случилось в октябре 1942года., спустя год после призыва на войну. Тяжелое ранение в ногу на длительное время разлучила бойца со своим подразделением. Вновь стать в строй он смог только  после продолжительного лечения в госпитале. Потом в июле 44-го было еще одно ранение и вновь- госпиталь в г.Дзержинске. По выздоровлению солдат был направлен в 196-й стрелковый полк войск МВД, где продолжил свой фронтовой путь до самой Побе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иму Афанасьевичу посчастливилось вернуться домой живы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его ждали жена и трое детей: Николай, Матвей и Анастасия. Позже , в 1947 году, родилась еще дочь Полина, а в 1950г сын Ив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д Ваня вспоминает, что за войну остались у него медаль « За победу над Германией», да фронтовые раны, которые сказались на его здоровь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ойны , Аким Афанасьевич ,остался верен своему любимому делу, продолжил работать  кузнецом в колхозе , в поселке Лежальск.  После  со своей семьей переехал  жить в п.Майский . Здесь пошел на заслуженный отдых. Но и на пенсии не мог он сидеть без дела, работал   сторожем  на фер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жизни он ушел рано, в возрасте 67 лет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ожалению, я его никогда не видел, но горжусь своим прадедушкой и очень благодарен ему за мир на земле.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Реликвии прадед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-43815</wp:posOffset>
            </wp:positionH>
            <wp:positionV relativeFrom="margin">
              <wp:posOffset>4739005</wp:posOffset>
            </wp:positionV>
            <wp:extent cx="1328420" cy="1925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51" t="-5" r="256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Военная фотография моего прадед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чтим память моего прадеда, поэтому  фотография Акима Афанасьевича  находится на видном  месте в доме бабы Ани и деда Вани.  Ей более 80 лет. Эта фотография была сделана в 1941г, когда прадед уходил на фронт. Ему здесь 38 лет. К  деду Вани  фотография попала по наследству, с другими семейными фотографиями. Фотографию Акима Афанасьевича  можно увидеть в школьной фото галерее « Бессмертный полк» . Вот уже второй год я вместе с мамой участвую в праздничном шествии « Бессмертный полк» в нашем поселке и с гордостью несу в руках фотографию моего прадедушк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енный билет.</w:t>
      </w:r>
    </w:p>
    <w:p>
      <w:pPr>
        <w:pStyle w:val="Normal"/>
        <w:tabs>
          <w:tab w:val="clear" w:pos="708"/>
          <w:tab w:val="left" w:pos="6075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drawing>
          <wp:inline distT="0" distB="0" distL="0" distR="0">
            <wp:extent cx="2082800" cy="14217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drawing>
          <wp:inline distT="0" distB="0" distL="0" distR="0">
            <wp:extent cx="1340485" cy="16713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ё одна из ценных реликвий нашей семьи – военный билет прадеда. Ему уже 70 лет. Он прошёл с моим прадедом всю войну от начала до конца. Эта вещь ценна в нашей семье, так как военный билет, один из главных документов, по которому можно узнать о боевом пути Акима Афанасьевича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армейская книжк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один документ, который  прошёл с моим прадедом всю войну. Она дает информацию о прохождении службы прадеда. Здесь есть такая запись « Стрелок, рядовой, 351 Западно-Сибирский стрелковый полк». Хранится  карточка красноармейца дом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drawing>
          <wp:inline distT="0" distB="0" distL="0" distR="0">
            <wp:extent cx="2834640" cy="20605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ронтовые пись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ая и ценная вещь в нашей семье – это фронтовые письма. Сохранилось всего два фронтовых письма прадеда. Это не просто письма, это письма с передовой Великой Отечественной войны. Одно письмо – жене Веселье, другое- сыну Матвею. В письмах прадед писал, что скучает, что у него все хорошо. Жалел только об одном, что товарищей своих нет, все чужие. Очень  сильно хотелось ему со своими повидаться.</w:t>
      </w:r>
    </w:p>
    <w:p>
      <w:pPr>
        <w:pStyle w:val="Normal"/>
        <w:tabs>
          <w:tab w:val="clear" w:pos="708"/>
          <w:tab w:val="left" w:pos="5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0480" cy="16281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595959"/>
          <w:sz w:val="24"/>
          <w:szCs w:val="24"/>
        </w:rPr>
        <w:drawing>
          <wp:inline distT="0" distB="0" distL="0" distR="0">
            <wp:extent cx="2127885" cy="16471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Это очень дорогая вещь в нашей семье, так как это частичка той жизни, тех событий, о которых мы знаем только по рассказам наших бабушек и дедушек.                                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даль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бро бился с врагами рядовой стрелок Давыдов Аким Афанасьевич, за что и  был награждён медалью «За победу над Германией» и множеством юбилейных медалей. Все ордена хранятся у моего дед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вещи ценны и дороги нашей семье, так как это память о родном и любимом человеке- моем прадедушке , Давыдове Акиме Афанасьевиче.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Заключение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и все вещи моего прадеда хранятся у деда Вани дома. Некоторые реликвии, находятся  в школьной краеведческой комнате. В будущем всё будет передано моей маме, а она в свою очередь передаст всё мне. Я же в свою очередь сохраню все семейные реликвии и передам своим детям.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Я считаю, что семейную реликвию передают из поколения в поколения, чтобы сплотить семью, сделать её крепче. Ведь вместе с этими вещами передаются какие-то истории, рассказы о жизни семьи, о достижениях кого-то из родных. Чтобы будущие поколения могли гордиться своими родными людьми, нужно  сохранять  и передавать память о них своим детям, внукам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, то, что у Вас есть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Используемые источники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Семейный архив семьи Давыдова И.А ( письма с фронта, фотография, военный билет, книжка красноармейц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.И.Ожегов «Толковый словарь русского языка», Москва, 2003 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Д.Н.Ушаков «Толковый словарь русского языка».Онлайн словар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Интернет-источник: «Википеди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Интервьюирование Давыдова Ивана Акимович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угля Полины Акимовн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Интервьюирование Кандауровой Галины Кузьминичны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337185</wp:posOffset>
            </wp:positionV>
            <wp:extent cx="1988185" cy="2786380"/>
            <wp:effectExtent l="0" t="0" r="0" b="0"/>
            <wp:wrapSquare wrapText="right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275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Мой прадед – Аким Афанасьевич Давы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ый билет Акима Афанасьевича Давыдова</w:t>
      </w:r>
    </w:p>
    <w:p>
      <w:pPr>
        <w:pStyle w:val="Normal"/>
        <w:rPr/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95959"/>
          <w:sz w:val="24"/>
          <w:szCs w:val="24"/>
        </w:rPr>
        <w:drawing>
          <wp:inline distT="0" distB="0" distL="0" distR="0">
            <wp:extent cx="2693670" cy="1835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drawing>
          <wp:inline distT="0" distB="0" distL="0" distR="0">
            <wp:extent cx="2518410" cy="1854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drawing>
          <wp:inline distT="0" distB="0" distL="0" distR="0">
            <wp:extent cx="2799715" cy="2130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drawing>
          <wp:inline distT="0" distB="0" distL="0" distR="0">
            <wp:extent cx="2030730" cy="25349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армейская книжка Давыдова Акима Афанасьевича</w:t>
      </w:r>
    </w:p>
    <w:p>
      <w:pPr>
        <w:pStyle w:val="Normal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drawing>
          <wp:inline distT="0" distB="0" distL="0" distR="0">
            <wp:extent cx="2787650" cy="2069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595959"/>
          <w:sz w:val="24"/>
          <w:szCs w:val="24"/>
        </w:rPr>
        <w:drawing>
          <wp:inline distT="0" distB="0" distL="0" distR="0">
            <wp:extent cx="2834640" cy="2060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595959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исьма с фронта</w:t>
      </w:r>
    </w:p>
    <w:p>
      <w:pPr>
        <w:pStyle w:val="Normal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68320" cy="1943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drawing>
          <wp:inline distT="0" distB="0" distL="0" distR="0">
            <wp:extent cx="2553970" cy="19735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drawing>
          <wp:inline distT="0" distB="0" distL="0" distR="0">
            <wp:extent cx="2228215" cy="2167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43100" cy="2305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аль « За победу над Германи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0390" cy="27863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Calibri" w:cs="Times New Roman"/>
          <w:color w:val="595959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en-US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Calibri" w:cs="Times New Roman"/>
          <w:color w:val="595959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595959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Calibri" w:cs="Times New Roman"/>
          <w:color w:val="595959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595959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Calibri" w:cs="Times New Roman"/>
          <w:color w:val="595959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595959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Calibri" w:cs="Times New Roman"/>
          <w:color w:val="595959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595959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Calibri" w:cs="Times New Roman"/>
          <w:color w:val="595959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595959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Calibri" w:cs="Times New Roman"/>
          <w:color w:val="595959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595959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Calibri" w:cs="Times New Roman"/>
          <w:color w:val="595959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595959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Calibri" w:cs="Times New Roman"/>
          <w:color w:val="595959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595959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Calibri" w:cs="Times New Roman"/>
          <w:color w:val="595959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595959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Calibri" w:cs="Times New Roman"/>
          <w:color w:val="595959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595959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Calibri" w:cs="Times New Roman"/>
          <w:color w:val="595959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595959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Calibri" w:cs="Times New Roman"/>
          <w:color w:val="595959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595959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Calibri" w:cs="Times New Roman"/>
          <w:color w:val="595959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595959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Calibri" w:cs="Times New Roman"/>
          <w:color w:val="595959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595959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Calibri" w:cs="Times New Roman"/>
          <w:color w:val="595959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595959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rPr>
          <w:rFonts w:ascii="Times New Roman" w:hAnsi="Times New Roman" w:eastAsia="Calibri" w:cs="Times New Roman"/>
          <w:color w:val="595959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595959"/>
          <w:sz w:val="24"/>
          <w:szCs w:val="24"/>
          <w:lang w:eastAsia="en-US"/>
        </w:rPr>
      </w:r>
    </w:p>
    <w:sectPr>
      <w:footerReference w:type="default" r:id="rId20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4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6:20:00Z</dcterms:created>
  <dc:creator>админ</dc:creator>
  <dc:description/>
  <cp:keywords/>
  <dc:language>en-US</dc:language>
  <cp:lastModifiedBy>админ</cp:lastModifiedBy>
  <dcterms:modified xsi:type="dcterms:W3CDTF">2021-06-09T19:17:00Z</dcterms:modified>
  <cp:revision>9</cp:revision>
  <dc:subject/>
  <dc:title/>
</cp:coreProperties>
</file>