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Управление общего образования Ртищевского муниципального района Саратовской област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Муниципальное  дошкольное образовательное учреждение 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«Детский сад №12 «Звездочка» г. Ртищево Саратовской област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Консультация для педагогов: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«Развитие нравственно-волевых качеств у дошкольников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с помощью речевых игр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Учитель-логопед МДОУ №12 «Звездочка»:       Андрианова Л.М.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Ртищево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2020г.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Пояснительная запис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ктуальной задачей в настоящее время является воспитание у дошкольников нравственно-волевых качеств: самостоятельности, организованности, настойчивости, ответственности, дисциплинированн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Формирование нравственно-волевой сферы — важное условие всестороннего воспитания личности ребенка. От того, как будет воспитан дошкольник в нравственно-волевом отношении, зависит не только его успешное обучение в школе, но и формирование жизненной пози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гра — одно из наиболее эффективных средств нравственного воспитания дошкольни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дошкольном возрасте игра является тем видом деятельности, в котором формируется личность, обогащается ее внутреннее содержание, Основное значение игры, состоит в том, что у ребенка развиваются потребность в преобразовании окружающей действительности, способность к созиданию нового. Он соединяет в сюжете игры реальные и вымышленные явления, наделяет новыми свойствами и функциями знакомые предме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своение новых знаний в игре происходит значительно успешнее, чем на учебных занятиях. Обучающая задача, поставленная в игровой форме, имеет то преимущество, что в ситуации игры ребенку понятна сама необходимость приобретения новых знаний и способов действия. Ребенок, увлеченный привлекательным замыслом новой игры, не замечает того, что он учится, хотя при этом он то и дело сталкивается с затруднениями, которые требуют перестройки его представлений и познавательной деятельности. Если на занятии ребенок выполняет задание взрослого, то в игре он решает свою собственную задач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Игра позволяет логопеду завоевать доверие и расположение детей. Она очень нравится малышам, потому что отвечает их основным потребностям. Во-первых, это потребность в движении. Известно, что маленькие дети большие непоседы, бегать им гораздо проще, чем ходить, а труднее всего усидеть на месте. Эта игра позволяет без особых ограничений бегать и прыгать. Удовольствие от движений приводит детей в прекрасное расположение духа. Во-вторых, удовлетворяется потребность в  речевом общении и доброжелательности взрослого. Тот факт, что логопед играет с ними на равных, вместе с ними смеется, снимает напряженность, вселяет в детей бодрость и жизнерадостность. И, наконец, в-третьих, в игре удовлетворяется потребность детей в новых приятных впечатлениях. Это впечатление от художественного слова, от воображаемой жизненной ситуации, так хорошо знакомой малыша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чевое общение, разнообразные жизненные ситуации создают условия для игровой деятельности ребенка, что способствует нравственному воспитанию ребен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Представленные игры являются эффективным средством развития речи и нравственно-волевых качеств у  дошкольников.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 основе игр лежат следующие принципы: </w:t>
        <w:br/>
        <w:t>- совмещение в деятельности ребенка элементов игры и учения и постепенный переход от игр-забав через игры-задачи к учебно-познавательной деятельности; </w:t>
        <w:br/>
        <w:t>- постепенное усложнение обучающей задачи и условий игры; </w:t>
        <w:br/>
        <w:t>- повышение умственной активности ребенка в решении предлагаемых задач; </w:t>
        <w:br/>
        <w:t>- органическая связь и взаимозависимость между внешней и внутренней (умственной) активностью ребенка и постепенный переход к более интенсивному умственному труду; </w:t>
        <w:br/>
        <w:t>- единство обучающих и воспитательных воздейств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 ходе игр решаю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едующие задач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Воспитывать дружеские взаимоотношения между детьми, привычку играть, трудиться, заниматься сообща; формировать умение договариваться, помогать друг другу; стремление радовать старших хорошими поступкам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Воспитывать уважительное отношение к окружающим людям. Объяснять детям, что не следует вмешиваться в разговор взрослых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Учить слушать собеседника и без надобности не перебивать его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Воспитывать заботливое отношение к малышам, пожилым людям. Учить помогать им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Формировать такие качества, как отзывчивость, справедливость и скромность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Развивать волевые качества: умение ограничивать свои желания, преодолевать препятствия, стоящие на пути достижения цели, подчиняться требованиям взрослых и выполнять установленные нормы поведения, в своих поступках следовать положительному примеру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Обогащать словарь формулами словесной вежливости: «здравствуйте», «до свидания», «пожалуйста», «извините», «спасибо» и т.д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Развивать в мальчиках и девочках качества, свойственные их полу (у мальчиков — стремление помочь девочкам, уступить место, подать стул, пропустить вперед себя в дверь; у девочек — скромность, заботу о других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Формировать самооценку своих поступков, учить доброжелательно оценивать поступки других людей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Воспитывать стремление выражать свое отношение к окружающей действительност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Формировать умение спокойно отстаивать свое мнени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Воспитывать желание познавать культуру своего народа (через сказки, пословицы, поговорки, произведения народного декоративного творчества), формировать бережное отношение к н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</w:rPr>
        <w:t>2. Игры, развивающие речевое общение дошкольник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С кем я подружил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3-5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 развитие навыков неречевой коммуник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Необходимое оборудование: коробка с отверстиями по - размеру детской ру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Участники засовывают в отверстия коробки каждый по одной руке. Рука одного ребёнка находит руку другого ребенка и тщательно ощупывает ее, задача игроков — запомнить ощущения. После этого ребенок должен угадать, чью руку он трогал в коробке. Обмениваться словами или другими речевыми сигналами запрещен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римечание. В игре участвует столько человек –сколько отверстий в коробк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Узнай по хлопку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5-6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 развитие навыков неречевой коммуник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Выбирается водящий, который садится спиной к игрокам. Игроки сначала хлопают в ладоши один раз и называют свое имя. Водящий внимательно слушает и старается запомнить, кто как хлопает. Затем игроки</w:t>
      </w:r>
      <w:r>
        <w:rPr>
          <w:b/>
          <w:color w:val="000000"/>
        </w:rPr>
        <w:t xml:space="preserve"> </w:t>
      </w:r>
      <w:r>
        <w:rPr>
          <w:color w:val="000000"/>
        </w:rPr>
        <w:t>продолжают хлопать; но уже не называясь. Водящий должен угадать, кто произвел хлопо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br/>
      </w:r>
      <w:r>
        <w:rPr>
          <w:b/>
          <w:bCs/>
          <w:color w:val="000000"/>
          <w:u w:val="single"/>
        </w:rPr>
        <w:t>Смелые –трусливы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2-4 год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 развитие коммуникативной чувствительности ребен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едущий просит детей изобразить сначала смелого, потом трусливого зайчика (мышонка, медведя), а затем поделиться своими впечатления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Жизнь в лесу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4-5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 </w:t>
      </w:r>
      <w:r>
        <w:rPr>
          <w:rStyle w:val="Appleconvertedspace"/>
          <w:color w:val="FF0000"/>
        </w:rPr>
        <w:t> </w:t>
      </w:r>
      <w:r>
        <w:rPr>
          <w:color w:val="000000"/>
        </w:rPr>
        <w:t>организовать детей, сблизить их друг с другом,развивать навыки неречевой коммуник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спитатель (садится на ковер, рассаживая вокруг себя детей): Представьте себе, что вы оказались в лесу и говорите на разных языках. Но вам надо как-то общаться между собой. Как это сделать? Как спросить о чем-нибудь, как выразить свое доброжелательное отношение, не проронив ни слова? Чтобы задать вопрос, как дела, хлопаем своей ладонью по ладони товарища (показ). Чтобы ответить, что все хорошо, наклоняем голову к его плечу; хотим выразить дружбу и любовь - ласково гладим по голове (показ). Готов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Тогда начали. Сейчас раннее утро, выглянуло солнышко, вы только что проснулись..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Дальнейший ход игры педагог разворачивает произвольно, следя за тем, чтобы дети не разговаривали между собой. Общение без слов исключает ссоры, споры, договоры и т.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b/>
          <w:bCs/>
          <w:color w:val="000000"/>
          <w:u w:val="single"/>
        </w:rPr>
        <w:t>Раздувайся пузырь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5-6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 способствовать налаживанию взаимоотношений между детьми и с взрослы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едущий предлагает всем детям сесть на стульчики, расположенные полукругом, и спрашивает одного из них: «Как тебя зовут? Скажи громко, чтобы все слышали!» Ребенок называет свое имя, а взрослый ласково повторяет его: «Машенька, пойдем играть!» Ведущий берет ребенка за руку, подходит вместе с ним к следующему малышу и спрашивает, как его зовут. Повторяя имя ребенка ласково, но так, чтобы его слышали все, он предлагает и ему присоединиться к ним и подать руку Машеньке. Теперь они уже втроем идут приглашать следующего ребенка принять участие в игре. Так по очереди за руки берутся все дети. Сначала лучше подходить к тем воспитанникам, которые выражают желание включиться в игру, а скованных, заторможенных детей целесообразнее приглашать последними. Если кто-нибудь все же отказывается играть, не стоит настаивать на этом. Постепенно, наблюдая за игрой, они заразятся ею и тоже захотят быть в коллектив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Когда все дети будут приглашены, образовывается длинная цепочка. Взрослый берет за руку ребенка, стоящего последним, и замыкает круг. «Посмотрите, как нас много! Какой большой круг получился, как пузырь! — говорит взрослый. — А теперь давайте сделаем маленький кружок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месте с ведущим дети становятся тесным кружком и начинают «раздувать пузырь»: наклонив головы вниз, малыши дуют в кулачки, составленные один под другим, как в дудочку. При этом они выпрямляются и набирают воздух, а затем снова наклоняются, выдувают воздух в свою трубку и произносят звук «ф-ф-ф-ф». Эти действия повторяются два-три раза. При каждом раздувании все делают шаг назад, будто пузырь немного увеличился. Затем все берутся за руки и постепенно расширяют круг, двигаясь и произнося следующие слова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Раздувайся, пузырь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Раздувайся большо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Оставайся тако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Да не лопайся!!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олучается большой растянутый круг. Ведущий входит в него, дотрагивается до каждой пары соединенных рук, затем неожиданно останавливается и говорит: «Лопнул пузырь!» Все хлопают в ладоши, произносят слово «Хлоп!» и сбегаются в кучку (к центру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осле этого игра начинается сначала, т. е. опять раздувается пузырь. А закончить игру можно так. Когда пузырь лопнет, взрослый говорит: «Полетели маленькие пузырики, полетели, полетели, полетели...» Дети разбегаются в разные сторон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Кто к нам пришел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4-6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 организовать детей, сблизить их друг с другом, обогатить игровой и социальный опы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едущий рассаживает детей на стульчики и сообщает, что к ним сегодня в гости будут приходить разные животные, а какие именно — об этом они должны догадаться сами. Он вызывает двух-трех детей (наиболее смелых и находчивых), отходит с ними в сторонку и тихонько, так, чтобы не было слышно остальным, договаривается, какого гостя будет изображать тот или иной ребенок. Взрослый помогает каждому из них найти движения, соответствующие его роли, а также звукоподражания. Устанавливает очередность их выход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ернувшись к остальным детям, ведущий объявляет; «Вот идет первый гость, кто к нам пришел, покажись!» Выходит первый гость. Если это собачка, ребенок подражает ее лаю («гав-гав-гав») и машет сзади рукой будто хвостиком, если котенок— мяукает и ложится на ковер на спинку, если петух — гордо поднимает голову, машет согнутыми руками-крылышками и громко кричит «кукареку!», а если пришла козочка — выставляет рожки и прыга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Дети отгадывают, кто к ним пришел, и ласково, приветливо принимают гостя. Ведущий старается дополнить образ животного, активизировать воображение всех участников игры и дает пример приветливого отношения к гостю: «Какая замечательная собачка к нам пришла, какие у нее ушки, какой носик...» и т. д. Поиграв с собачкой, дети усаживают ее на стульчик. Раздается стук в дверь, и появляется следующий гость. После встречи третьею гостя взрослый подзывает к себе других детей и распределяет между ними ро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Игра повторяется до тех пор, пока каждый ребенок не побывает в роли гост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 дальнейшем игру можно проводить иначе. Ведущий раздает детям предметные картинки, на которых изображены знакомые им животные или птицы: ворона, воробей, утка, гусь, собака, кошка, свинья, корова, лошадь и т. д., причем некоторые картинки могут повторяться. Положив свои картинки на стульчики изображением вниз, дети по очереди подходят к ведущему и сообщают, что изображено. Взрослый подсказывает ребенку движения, соответствующие образу, и помогает войти в свою роль. В остальном игра продолжается так, как описано выш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Плохое и хороше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3-6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  научить детей видеть разницу между плохим и хорошим, различать положительные и отрицательные качества характер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Детям предлагается вспомнить, с какими хорошими и плохими персонажами им доводилось встречаться в сказках. Затем выбираются два «контрастных» героя (например, заяц и лиса). Дети должны сначала назвать черты характера положительного персонажа и свойственные ему поступки, а потом описать характер и поведение отрицательного героя. Важно, чтобы дети определили, какие из качеств человека можно изменить, а какие нельз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римечание. Чем старше дети, тем проще взрослому перевести разговор с персонажей на самих игроков, помочь детям проанализировать свои положительные и отрицательные качества. Задача — развить в детях самокритичность. Однако необходимо помнить, что дошколята еще не способны оценивать себя объективно, у них завышенная самооценка, но это нормальн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Мостик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3-5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 развить взаимное доверие в детях, привить им чувство взаимовыруч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Необходимое оборудование: любой плотный платок или шарф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Игра проводится в парах. В каждой паре одному из участников завязывают глаза. Задача другого участника — провести партнера по тонкому мостику</w:t>
      </w:r>
      <w:r>
        <w:rPr>
          <w:b/>
          <w:color w:val="000000"/>
        </w:rPr>
        <w:t xml:space="preserve"> </w:t>
      </w:r>
      <w:r>
        <w:rPr>
          <w:color w:val="000000"/>
        </w:rPr>
        <w:t>(сделанному из полосок бумаги) над воображаемой глубокой пропастью. Для усложнения задания можно создать различные препятствия на пути игроков. Например, в мостике может не хватать звеньев, и тогда нужно либо делать широкий шаг, либо прыгать. Или пусть низко свисают лианы — тогда, проходя под ними, вы будете пригибаться к земле или прополза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Затем пары меняются так, чтобы все участники побывали и в роли ведущего, и в роли ведомог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Ветер и солнц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5-6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 научить детей достигать своих целей, мягко воздействуя на партнера, убеждая его с помощью ласки, а не агрессии, относясь к нему с уважением и внимани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Ход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Ведущий рассказывает детям притчу, в основе которой лежит басня Эзоп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«Однажды Ветер и Солнце поспорили, кто из них сильнее, Чтобы разрешить спор, решили они помериться силами. А в это время шел по дороге человек. Ветер сказал: «Посмотри, как я сейчас сорву с путника плащ». И начал он дуть, что было сил. Но чем сильнее старался ветер, тем больше путник закутывался в свой плащ. Ветер злился и осыпал человека дождем и снегом. А тот продолжал кутаться и ругать непогод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Солнце, видя, что у ветра ничего не получается, вышло из-за облаков. Улыбнулось, обогрело намокшего и замерзшего путника. Почувствовав тепло, человек сам снял плащ и поблагодарил солнц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«Вот видишь, — сказало Солнце Ветру, — лаской и добром можно добиться гораздо большего, чем гневом и силой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осле того как дети прослушали притчу, им предлагается встать в круг и взяться за руки. Среди игроков выбирается водящий, который располагается в центре круга. Задача водящего — выйти из круга. Для этого он должен попросить кого-нибудь из стоящих в круге выпустить его. Если водящему удалось уговорить кого-либо из участников, то этот участник занимает место водящего и т. 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Реп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3-5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 научить детей взаимодействовать друг с другом, развить у них чувство взаимопомощи и справедлив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Необходимое оборудование: небольшая игрушка «репка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Детям предлагается вспомнить сказку «Репка». Ведущий помогает ребятам (если это необходимо) распределить роли. Далее дети вместе с ведущим действуют по сценарию сказ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едущий рассказывает: «Посадил дед репку. Выросла репка большая-пребольшая. Стал дед репку из земли тащить. Тянет-потянет, вытянуть не может». После этого ведущий задает вопрос: «Что же делать деду?» Дети отвечают: «Позвать бабку!» Ребенок, исполняющий роль деда, зовет бабку. Так продолжается до тех пор, пока не будут задействованы все персонажи</w:t>
      </w:r>
      <w:r>
        <w:rPr>
          <w:b/>
          <w:color w:val="000000"/>
        </w:rPr>
        <w:t xml:space="preserve"> </w:t>
      </w:r>
      <w:r>
        <w:rPr>
          <w:color w:val="000000"/>
        </w:rPr>
        <w:t>сказки. Когда репка будет выдернута из грядки, ведущий спрашивает, что же теперь делать с репкой. Дети (или ведущий) предлагают поделить репку поровну между всеми участниками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римечание. В качестве репки можно использовать мешочек со сладостя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Подарок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5-6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 научить детей проявлять внимание и щедрость по отношению к окружающи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 группе детей выбирается водящий — предполагаемый именинник. Ведущий предлагает детям немного пофантазировать и подобрать подарок имениннику. Подарок может быть любым, даже необычным, фантастическим. Водящий внимательно выслушивает участников и затем говорит, какой подарок ему действительно хотелось бы получи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Лохматый пес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5-6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: воспитание у детей выдержки, способности преодолевать свою робость и соблюдать некоторые элементарные правил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На земле чертится кружок. Это дом для лохматого пса. На расстоянии 2-3 шагов от него проводится черта, до которой обязательно должны дойти дети. От этой черты на расстоянии 15-20 шагов рисуется вторая черта, где дети будут спасаться от лохматого пса. Одному из детей поручается роль лохматого пса - он идет в свой дом и ждет, пока дети придут к нему. Ведущий подводит детей к черте их дома и выстраивает в шеренгу. Сначала ведущий сам ведет шеренгу детей, задавая направление и темп движения, и произносит следующие слова, которые вместе с ним повторяют все дет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Вот сидит лохматый пес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В лапы свой уткнувши но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Тихо, смирно он сидит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То ли дремлет, то ли спи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Подойдем к нему, разбуди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И посмотрим, что-то будет!?..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од этот текст все дети, взявшись за руки, подкрадываются к черте рядом с домом пса. На последние две строчки они протягивают руки и дотрагиваются до него. Пес в это время не должен шевелиться: сидя с закрытыми глазами, он позволяет погладить себя. Вдруг, неожиданно для детей, пес открывает глаза и лает, а малыши убегают в свой дом (за черту). Пес бегает за детьми, лает на них, а когда все убегут за черту, возвращается в свой дом. Каждый ребенок, выбранный на эту роль, выполняет ее не более двух раз, после чего выбирается новый пе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равила игр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Не дотрагиваться до пса до тех пор, пока не кончится текст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ес не шевелится и не открывает глаза до тех пор, пока его не тронут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Бежать в свой дом и спасаться можно только после того, как пес зала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ыполнение этих правил приучает детей к выдержке и организованному поведению в коллектив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u w:val="single"/>
        </w:rPr>
        <w:t>Смелые мыш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озраст: 5-6 л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 игры - воспитание у детей выдержки, формирование самоконтроля (в четкости выполнения правил), способности преодолеть свою робо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Ход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Игра начинается с организации игрового пространства, в которой активно участвуют сами дети: они ставят стульчики для всех участников. Впереди перпендикулярно к линии стульчиков проводятся две черты на расстоянии примерно 20 шагов; напротив стульчиков рисуется дом для ловушки ("кота"). После этого все дети садятся на приготовленные стульчики. Ведущий выбирает из них 5-6 человек на роль мышек, а одного - на роль кота. Мышки становятся у черты, а кот занимает свое место в доме. С началом стихотворного текста, который произносит воспитательница вместе со всеми детьми, мышки делают несколько шагов по направлению ко второй черте. Произносится следующий хорошо известный текст С.Я. Маршака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Вышли мыши как-то раз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Посмотреть, который ча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Раз – два – три – четыре  –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Мыши дернули за гири... (Остановившись примерно в середине пространства между двумя чертами, мыши делают движение руками, будто дергают за гири, а дети на стульчиках хлопают в ладоши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Вдруг раздался страшный звон! (... продолжительная пауза..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Убежали мыши вон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С последними словами, которые произносятся резко и неожиданно, мыши убегают, а кот их ловит. Спасаться от кота мыши могут за любой чертой, двигаясь либо назад, либо вперед (по своему выбору). Ловить их кот может только в пространстве между двумя чертами. Пойманными считаются только те мышки, до которых кот дотронулся (хватать и тащить детей нельзя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Сразу же производится оценка действий мышей и кота: это один из главных моментов игры. Дети на стульчиках, выполняющие роль жюри, вместе с ведущим отмечают, какие мышки были смелые, кого кот поймал, хороший ли был кот, не нарушил ли кто-нибудь правила игры. Ведущий, задавая наводящие вопросы, должен помочь детям заметить все нарушения правил и поощрить тех детей, которые вовремя начали бежать и четко выполняли все правила. После этого выбираются новые мышки и кот и игра повторяется сначал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 первый раз эту игру лучше проводить в помещении, где меньше отвлекающих воздействий и легче сосредоточиться. В дальнейшем, когда дети усвоят правила игры, ее можно проводить на улиц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Список литератур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.Богуславская, 3. М. Развивающие игры для детей младшего дошкольного возраста / З. М. Богуславская, Е. О. Смирнова. - М.: Просвещение, 1991. —207 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.Беляков, Е. А. 365 развивающих игр /сост. Беляков Е. А. – М.: АЙРИС ПРЕСС, 1998. - 304 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3.Григорьева А.А., Андреева Л.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Роль игры в нравственно-волевом воспитании детей старшего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дошкольного возраста.-М.: 2001.- 236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4.Латий, Е. А. 365 игр и затей для маленьких детей [Текст] / Е. А. Латий. – М.:  ЭКСМО, 2002. - 752 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5.Детская психология [Электронный ресурс]. - http://psyparents.ru/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6.Шашкина В. П. Роль игры в воспитании личности [Электронный ресурс]</w:t>
      </w:r>
      <w:r>
        <w:rPr>
          <w:b/>
          <w:color w:val="000000"/>
        </w:rPr>
        <w:t xml:space="preserve"> - </w:t>
      </w:r>
      <w:r>
        <w:rPr>
          <w:color w:val="000000"/>
        </w:rPr>
        <w:t>http://pedsovet.su/load/43-1-0-1947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4:52:00Z</dcterms:created>
  <dc:creator>Пользователь</dc:creator>
  <dc:description/>
  <cp:keywords/>
  <dc:language>en-US</dc:language>
  <cp:lastModifiedBy>Пользователь</cp:lastModifiedBy>
  <dcterms:modified xsi:type="dcterms:W3CDTF">2020-10-30T04:52:00Z</dcterms:modified>
  <cp:revision>2</cp:revision>
  <dc:subject/>
  <dc:title>Управление общего образования Ртищевского муниципального района Саратовской области</dc:title>
</cp:coreProperties>
</file>