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Рефлек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rPr/>
      </w:pPr>
      <w:r>
        <w:rPr/>
        <w:t>Как я усвоил материал?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 xml:space="preserve">- получил прочные задания – 9 – 10 баллов,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усвоил новый материал частично – 7 -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мало что понял, необходимо ещё поработать – 4 – 6 баллов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2. Как я работал? Где допустил ошибки? Удовлетворён ли я своей работой?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со всеми заданиями справился  сам – 9 – 10 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допустил ошибки – 7 –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не справился  с частью  заданий – 4 – 6 баллов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3. Как  работала подгруппа?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/>
      </w:pPr>
      <w:r>
        <w:rPr/>
        <w:t>- дружно, совместно разбирали задания – 9 – 10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не все активно участвовали в обсуждении – 7 -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работа была вялой, неинтересной, много ошибок – 4 – 6 бал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Рефлек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/>
        <w:t>Как я усвоил материал?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 xml:space="preserve">- получил прочные задания – 9 – 10 баллов,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усвоил новый материал частично – 7 -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мало что понял, необходимо ещё поработать – 4 – 6 баллов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2. Как я работал? Где допустил ошибки? Удовлетворён ли я своей работой?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со всеми заданиями справился  сам – 9 – 10 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допустил ошибки – 7 –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не справился  с частью  заданий – 4 – 6 баллов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3. Как  работала подгруппа?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/>
      </w:pPr>
      <w:r>
        <w:rPr/>
        <w:t>- дружно, совместно разбирали задания – 9 – 10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не все активно участвовали в обсуждении – 7 -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работа была вялой, неинтересной, много ошибок – 4 – 6 балл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Рефлекс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/>
        <w:t>Как я усвоил материал?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 xml:space="preserve">- получил прочные задания – 9 – 10 баллов,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усвоил новый материал частично – 7 -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мало что понял, необходимо ещё поработать – 4 – 6 баллов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rPr/>
      </w:pPr>
      <w:r>
        <w:rPr/>
        <w:t>2. Как я работал? Где допустил ошибки? Удовлетворён ли я своей работой?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со всеми заданиями справился  сам – 9 – 10 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допустил ошибки – 7 –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не справился  с частью  заданий – 4 – 6 баллов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3. Как  работала подгруппа?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/>
      </w:pPr>
      <w:r>
        <w:rPr/>
        <w:t>- дружно, совместно разбирали задания – 9 – 10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не все активно участвовали в обсуждении – 7 -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работа была вялой, неинтересной, много ошибок – 4 – 6 бал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Рефлек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rPr/>
      </w:pPr>
      <w:r>
        <w:rPr/>
        <w:t>Как я усвоил материал?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 xml:space="preserve">- получил прочные задания – 9 – 10 баллов,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усвоил новый материал частично – 7 -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мало что понял, необходимо ещё поработать – 4 – 6 баллов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rPr/>
      </w:pPr>
      <w:r>
        <w:rPr/>
        <w:t>Как я работал? Где допустил ошибки? Удовлетворён ли я своей работой?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со всеми заданиями справился  сам – 9 – 10 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допустил ошибки – 7 –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не справился  с частью  заданий – 4 – 6 баллов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3. Как  работала подгруппа?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/>
      </w:pPr>
      <w:r>
        <w:rPr/>
        <w:t>- дружно, совместно разбирали задания – 9 – 10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не все активно участвовали в обсуждении – 7 - 8 баллов,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- работа была вялой, неинтересной, много ошибок – 4 – 6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0:58:00Z</dcterms:created>
  <dc:creator>user</dc:creator>
  <dc:description/>
  <cp:keywords/>
  <dc:language>en-US</dc:language>
  <cp:lastModifiedBy>user</cp:lastModifiedBy>
  <cp:lastPrinted>2010-01-10T11:07:00Z</cp:lastPrinted>
  <dcterms:modified xsi:type="dcterms:W3CDTF">2010-01-10T08:07:00Z</dcterms:modified>
  <cp:revision>4</cp:revision>
  <dc:subject/>
  <dc:title>Рефлексия</dc:title>
</cp:coreProperties>
</file>