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автономное 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3» города Когалыма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6"/>
        <w:gridCol w:w="3687"/>
        <w:gridCol w:w="39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  » августа 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енченко А.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ОГЛАСОВАНО»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маева О.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 » августа 2018г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КОМЕНД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С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  » сентября 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изова А.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школа №3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енюк 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  » сентября 2018г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«Социокультурные истоки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Духовно-нравственное направл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озраст обучающихся 7 – 10 л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Срок реализации программы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: 4 го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ставит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       </w:t>
      </w:r>
      <w:r>
        <w:rPr>
          <w:rFonts w:cs="Times New Roman" w:ascii="Times New Roman" w:hAnsi="Times New Roman"/>
          <w:b/>
          <w:sz w:val="26"/>
          <w:szCs w:val="26"/>
        </w:rPr>
        <w:t>Журавлева М.В.,</w:t>
      </w:r>
      <w:r>
        <w:rPr>
          <w:rFonts w:cs="Times New Roman" w:ascii="Times New Roman" w:hAnsi="Times New Roman"/>
          <w:sz w:val="26"/>
          <w:szCs w:val="26"/>
        </w:rPr>
        <w:t xml:space="preserve"> учитель начальных классов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ысшая квалификационная категор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Когалым, 2018 год</w:t>
      </w:r>
      <w:r>
        <w:br w:type="page"/>
      </w:r>
    </w:p>
    <w:p>
      <w:pPr>
        <w:pStyle w:val="Style16"/>
        <w:snapToGrid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 класс, 33 час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6662"/>
        <w:gridCol w:w="3827"/>
        <w:gridCol w:w="1134"/>
        <w:gridCol w:w="1134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предмет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лнышко, мама и пап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«Азбукой Истоков». Алфавит – семья букв. Различные названия и начертания букв. Строчные и прописные буквы. Рукописные шрифты, буквиц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. Мама. Папа. Родительская любовь. Солнышко. Свет. Благодар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р и лад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оле, школа и семь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 и значени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его состоит слово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слово отличается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абора букв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. Школа. Семья. Мир. Лад. Согласие. Добрый пл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ки и шко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обозначает слово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Имена существительные – без терминологии.)</w:t>
            </w:r>
            <w:r>
              <w:rPr>
                <w:sz w:val="26"/>
                <w:szCs w:val="26"/>
              </w:rPr>
              <w:t xml:space="preserve"> Общее и конкретное значение слов. Слово-образ. Слово-символ. Слово-имя. Имена родителей и друзей. </w:t>
            </w:r>
            <w:r>
              <w:rPr>
                <w:i/>
                <w:sz w:val="26"/>
                <w:szCs w:val="26"/>
              </w:rPr>
              <w:t>(Заглавная буква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ол. Язык. Книга. Истоки. Отечество. Имена. Уважение к старшим. Шк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ар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Рождеств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-поздравл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-приветствие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-прославл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. Божий дар. Благодарение. Поздравление.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ки и рад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ткуда берутся слова? Связь и общее происхождение слов. </w:t>
            </w:r>
            <w:r>
              <w:rPr>
                <w:i/>
                <w:sz w:val="26"/>
                <w:szCs w:val="26"/>
              </w:rPr>
              <w:t>(Корни слов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. Живительная сила. Родная земля. Родн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ой очаг. Радуга. Сияние ист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азки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.С. Пушки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очные слова и присказки. Каковы отличия сказочной речи от обыденной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сказок. Добро. Честь. Храбрость. Любовь. Милосердие. Мудр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дной кр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края. В какой стране мы живем? Названия городов, сел, рек, гор родного края. Происхождение назв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ой край. Родина. Дом. Родные люди. Народная пес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ятыни России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Щит и герб (св. Георгий Победоносец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ически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верност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-действие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Глаголы – без терминологии.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«Ищи мира»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это делать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. Щит. Щит-совесть. Святой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о. Защитник. Победонос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ятыни России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лья Муроме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ные имена. Связь имени с родным краем. Почему богатыря Илью назвали Муромцем? Имена каких героев тоже связаны с краем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ь. Добро. Храбрость. Родная земля.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u w:val="single"/>
              </w:rPr>
              <w:t>Память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более всего запомнилось из пройденного содержани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ая память. Долгая память. Память серд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Сло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е предназначение слова. Уважительное отношение к слову. Интонация. Чтени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ой интонац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. Бесценный дар. Свет. Добр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сна и сло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Слово – сравнение, описание. </w:t>
            </w:r>
            <w:r>
              <w:rPr>
                <w:i/>
                <w:sz w:val="26"/>
                <w:szCs w:val="26"/>
              </w:rPr>
              <w:t>(Прилагательные – без терминологии.)</w:t>
            </w:r>
            <w:r>
              <w:rPr>
                <w:sz w:val="26"/>
                <w:szCs w:val="26"/>
              </w:rPr>
              <w:t xml:space="preserve"> Метафор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чем можно сравнить весну? Вспоминаем стихи, ищем срав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 и слово. Добродетел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 добродетелей. Умиро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олотое сердечк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талантов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го сердеч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«верная тропа узка»? Чтение – труд душ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ные упраж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е сердечко. Талант. Доброе слово. Честн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о родителях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и подвиг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е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ребряное копытц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слово. Какие добрые слова мы знаем, часто ли их говорим? Учимся говорить добрые слова родителям, учителям, друзья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. Доброе слово. Добр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стное слово. Добрыня Никит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– нау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и слыш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ное слово. Родительское благословение. Подв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о о родителя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ическое слово. Поэтический образ, рифма, ритм. Примеры из прочитанных стихотвор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словение. Родительское слово. Материнская и отеческая любовь. Уважение. По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ятое слово. Алеша Поп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Слово и дело в жизни. Работа. Помощник. Слова-помощники. </w:t>
            </w:r>
            <w:r>
              <w:rPr>
                <w:i/>
                <w:sz w:val="26"/>
                <w:szCs w:val="26"/>
              </w:rPr>
              <w:t>(Предлоги, союзы, междометия – без терминологии)</w:t>
            </w:r>
            <w:r>
              <w:rPr>
                <w:sz w:val="26"/>
                <w:szCs w:val="26"/>
              </w:rPr>
              <w:t>. Ищем слова-помощники в тексте – зрительно и на слу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е слово. Богатырская доблесть. Че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аша жиз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в нашей жизни. Как правильно поступать, как вести себя, как правильно говорить и писать? Правописание слов с большой букв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. Любовь. Добрые 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общающее занятие</w:t>
            </w:r>
            <w:r>
              <w:rPr>
                <w:i/>
                <w:sz w:val="26"/>
                <w:szCs w:val="26"/>
              </w:rPr>
              <w:t xml:space="preserve"> (</w:t>
            </w:r>
            <w:r>
              <w:rPr>
                <w:i/>
                <w:sz w:val="26"/>
                <w:szCs w:val="26"/>
                <w:u w:val="single"/>
              </w:rPr>
              <w:t>Внимание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увлекательные минуты на уроках «Истоки». Любимые увлечения и важные дела. Когда мы меньше всего устаем от учебного или физического труда? Нужно ли расширять свой кругозор? Внутренний м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имание. Умение слушать и слышать.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знатель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ердие в учеб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тлив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ое вним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онно-тематическое занят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Обра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дн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Богатство Родины и богатство языка. Близкие по смыслу слова. Множество оттенков речи. </w:t>
            </w:r>
            <w:r>
              <w:rPr>
                <w:i/>
                <w:sz w:val="26"/>
                <w:szCs w:val="26"/>
              </w:rPr>
              <w:t>(Синонимы, антонимы – без терминологии)</w:t>
            </w:r>
            <w:r>
              <w:rPr>
                <w:sz w:val="26"/>
                <w:szCs w:val="26"/>
              </w:rPr>
              <w:t>. Учимся подбирать точные слова и правильно выражать свои мыс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. Родник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вода.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ятой источник. Святая 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раз Род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ожие слова. Корень слова. Другие части слова, которые могут стоять впереди или позади корня и менять смысл всего слова.  Примеры из предыдущих текс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. Родная земля. Отечество. Святая земля. Образ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раз защитника Отече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Дружная жизнь слов в языке. Взаимодействие слов. Изменение формы слова. Зависимость изменения формы одного слова в предложении от изменения формы другого. </w:t>
            </w:r>
            <w:r>
              <w:rPr>
                <w:i/>
                <w:sz w:val="26"/>
                <w:szCs w:val="26"/>
              </w:rPr>
              <w:t>(Изменение по числам, родам, лицам и падежам на примерах – без терминологии)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подбор слова в правильной фор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ик Отечества. Солнце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русской. Подв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раз праздника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ень Побед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Передача мудрого и доброго слова через книги. Устная передача – предания, сказки, песни. Почему говорят, что «слово из песни не выкинешь»? Чем песня отличается от рассказа или стихотворения? </w:t>
            </w:r>
            <w:r>
              <w:rPr>
                <w:i/>
                <w:sz w:val="26"/>
                <w:szCs w:val="26"/>
              </w:rPr>
              <w:t>(Ритм, мелодия, рифма, повтор припева.)</w:t>
            </w:r>
            <w:r>
              <w:rPr>
                <w:sz w:val="26"/>
                <w:szCs w:val="26"/>
              </w:rPr>
              <w:t xml:space="preserve"> Георгиевская скала. Можем ли мы «услышать» письменную речь? Что помогает нам понять интонацию автора? Знаки препинания: почему они так называются? Приме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праздника. Великая Победа. Святая пам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Обобщающее занятие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u w:val="single"/>
              </w:rPr>
              <w:t>Мышление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уроки «Истоков» помогают нам учиться мыслить самостоятельно? Что значит мыслить образно? Что такое образ мыслей? Как меняется наш образ мыслей в процессе учебы? Что значит «чистые мысли»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сль и слово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сль и образ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ная мысль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 мыслей.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ые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кскурсионно-тематическое заняти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Кни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ни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ие книг. О чем рассказывают книги? Особенности языка и разные задачи. Угадываем, из какой книги отрывок: из сказки, былины, рассказа, учебника, инструкции и т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– живое существо. Добро и красота. Твор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нига кни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книги. Вечные книги человечеств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е пути книги (возникновение письменности в Древнем Риме, святые братья Кирилл и Мефодий – создатели славянской азбуки и письменности, первые книги на Руси и т.д.). Библиотека. Традиции собирания библиотеки в семье, школе, общест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книг. Библия. Библиотека. Собирание библиотеки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поко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е слово кни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– культурное наследие народа. Уважение и сохранение чистоты и уникальности родного языка. Книги, пришедшие из других стр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е слово книги. Чте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ый 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вая книга. Мир кни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книга: увиденное, услышанное, прочувствованное ребенком. Создание Первой книги. Открытие мира книг. Рассказ детей о книгах, прочитанных за год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благодарности кни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. Образ. Мир. Добро. Дом. Книга. Ист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Годовое обобщающее занятие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u w:val="single"/>
              </w:rPr>
              <w:t>Речь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сохраняет чистоту Золотого сердечк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«говорить от чистого сердца»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е сердц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речь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кскурсионно-тематическое заняти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 2 класс,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528"/>
        <w:gridCol w:w="4253"/>
        <w:gridCol w:w="2268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ые формы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аздел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Родной оч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предмет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. Родной очаг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. Смысл имени. Именины – день имени. Традиции имянаречения. Родовое им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мя и доброе ка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– любовь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та, соглас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е тради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. Почитание родителей. Обязанности каждого в семь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За что я благодарен своим родителям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. Род. Родня. Родственники. Родственные отношения. Поколе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ое дере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.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одовое дер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, уклад, ритм жизни дома. Чувство единения, заботы, любви. Родительский д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вещей. Святыни. Семейные реликвии. Традиции дом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ый празд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одственные вещи»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ре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– кормилица. Земледельцы. Община (мир). Сход. Трудолюбие. Взаимовыруч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Занятия жителей дерев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ор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– тружени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Отечест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ыня вер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итель культур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а и милосерд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одной оча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и. Вечные ценности. Духовные и материальные ценности. Родной оча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ечные ценности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Родные простор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ива и по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ые просторы. Поле. Нива. Жатва. Хлебороб. Поле битвы. Труд воина. Воля воль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ле и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ива и по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земной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руд души на нив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ива – Божья ладонь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ем похожи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ле и школа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 друг. Царство природы. Человек и лес. Дерево жизни. Лесник. Дары и тайны лес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Л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еки. Ручей – Река – Море – Океан. Течение времени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, святая во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ода – Живая вода – Свя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, жизнь и нрав реки. Красота и польз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– доро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е-оке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-океан. Поморы. Мореходы. Соловки – Северная святын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пар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еловек и море»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 море воспитывает человека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уть- доро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. Путь. Путники. Паломники. Уединение. Гостеприим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уть-доро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га жиз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уки и встречи. Первые шаги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следний путь. Перекрестки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Значимые цели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одные простор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ые просто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чему родные просторы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чимы для человека?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руд зем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в и жа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земной. Пахота, пашня. Сев и жатва. Пахарь, сеятель. Страда. Народные приме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левые работы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словицы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6"/>
                <w:szCs w:val="26"/>
              </w:rPr>
              <w:t>и приметы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ратья меньш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е животные. Забота о животных. Любовь к животном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пар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ро кого так говорят?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то важне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качихи - рукодельни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ихи. Женский труд. Посиделки. Прядение. Ткачество. Терп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Ткачихи – рукодельни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Ткачихи - рукодельниц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. Полотно. Терпение. Сноров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 рубашка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поле выросла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стера - плотн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цкое дело. Сруб. Топор. Артель. Добросовестность. Рассудительность. Мастер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нструменты плотник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астера – плот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узнецы - умель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кузнец. Кузниц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. Мечи. Молот. Наковальн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и ловк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трой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дкуем лошадку»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уз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рмар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арка. Купец. Покупатель. Зазывала. Товар. Честная торговля. Празд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Ярмар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Труд земн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земн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Труд земной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орудия труд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Ценности труда зем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дел 4. Труд душ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души.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стин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ое слово. Меткое слово. Задушевн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покаяния. Молит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ое бывает слово?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дари добр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аз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ка. Сказочное слово. Сказочник. Житейская мудр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Уроки сказки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казке «Морозко»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Любимый сказочный ге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ша поет». Песня. Народная песня. Духовные песнопения. Гимн. Частуш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раздничная песня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уша по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зд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ни и праздники. Смысл праздника. Радостный труд душ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мысл праздника»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Любимый празд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ни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книг – Библия. Книга рукописная и печатная. Книжное слово. Читатель. Книголю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Любимая кни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к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на. Лампад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угол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ий мир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в образ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кон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конописный обр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р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 – дом Божий. Купол. Крест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ее убранство. Храм и челов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Храм души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Храм душ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Труд душ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душ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ир, в котором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ы жив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 3 класс,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50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31"/>
        <w:gridCol w:w="4323"/>
        <w:gridCol w:w="3827"/>
        <w:gridCol w:w="2835"/>
        <w:gridCol w:w="1825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заняти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по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тивные формы обуч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Вера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водное занят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оеди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курсу «Истоки-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в «Истоки-3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оч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ые прос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 зем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 д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, Надежда, Любовь, София. Исто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ый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Какие знания дает предмет "Истоки"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ер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у доверяет сердц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ерит пытливый разум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. Убеждение. Доверие. Уверенность. Нравств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Что объединяет Вера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 верой приходит доброе дел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а веру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– опора дела. Доверие опы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славная вера. Запов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ы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Правила нравственности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ерность – знак вер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и верность. Присяга и кля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 вер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анность. Наде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яга. Кля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ый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Верность Родин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ер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 знает мелоче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сть в повседневных делах. Вер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м традиция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ство дол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Что помогает хранить верност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вда – путь к истин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ь по прав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а прав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да в д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да в сло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да истинная. Праведный труд. Правдивое сло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Пословицы о правд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вда – путь вер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да в образе. Правосуд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водный образ. Праведность. Справедлив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ый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Какой образ является путеводным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ест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ая честь</w:t>
            </w:r>
          </w:p>
          <w:p>
            <w:pPr>
              <w:pStyle w:val="Style18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блесть.</w:t>
            </w:r>
          </w:p>
          <w:p>
            <w:pPr>
              <w:pStyle w:val="Style18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ь и хвала мудр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лон преподобно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Че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есурсный 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Береги честь смолоду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ереги честь смолод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алых дел складыв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е им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е и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Честь по заслуг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деж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дежд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илы и опыт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во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ая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 в жизни помогает надежда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щетная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твердая надежд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щетная надежда. Надежда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ая не умира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надеянность. Упова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то укрепляет надежду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надежда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щее согласие. «Согласие и лад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щего дела клад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душ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троительство мост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ие ума, сердца, душ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в человеке. Согласие и красота. Несогласие ведет к разноглас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ерие. Единомыслие. Духовная крас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огласие в дел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рпени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ум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ерпения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умения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 –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к успеху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 и надеж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рад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 каких делах необходимо терпение?»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рпени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спас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 терпения – духовное сокровище. Терпение в малом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больш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ерпимость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 терп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амый терпеливый человек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слушание опыт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нный опыт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удрые советы. Послушные дети – надежда семь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шание. Родительское настав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слушани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: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слушание совести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закон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а – мера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а – вера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– порук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нные правила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аконы государ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. Законопослуш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Надежда – устремление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 доброму исходу дела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Любов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юбовь – добро, единство – дружб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дружит с правдой и терпением. Любовь к ближне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ая привяза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 чем проявляется любовь к ближнему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мейная любов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и семейный лад. Как сохранить семейную любовь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. Взаимопонимание. З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чему любовь –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то труд души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лосерд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 в слов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 в де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. Сострадание. Равнодуш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илосерди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де гнев – там и милост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дело – благо. Гнев и мил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лово о милосердном человеке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 чем проявляется твое милосердие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брот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слово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дел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брые дела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брота истинная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ложна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а бывает раз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желательность. Истинная добр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брота истинная</w:t>
            </w:r>
          </w:p>
          <w:p>
            <w:pPr>
              <w:pStyle w:val="Style17"/>
              <w:rPr/>
            </w:pPr>
            <w:r>
              <w:rPr>
                <w:i/>
                <w:sz w:val="26"/>
                <w:szCs w:val="26"/>
              </w:rPr>
              <w:t>и доброта ложна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то такое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лать добро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ая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аяние и прощение. Покаяние в хра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аяние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х, стыд. Покаяние. Про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Раскаяни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аяни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 любов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покаяние и любовь неразлучны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вед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На пути раскаян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: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д добродетеле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любовь объединяет милосердие,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у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каяни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ад добродетелей»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Почему любовь делает мир чище и лучше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о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 да разу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 без разума беда». Сердечный ум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рождение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ыш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Ум да разум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 да разу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 рассуждает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у помога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зум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Ум да разум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ин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 в слов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 в образ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. Искр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стина в слов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инный человек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 в де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в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 предмет "Истоки" помогает постигать истину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ния –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лод уч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и зн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удрые советы Владимира Мономах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ост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ость и мудрецы. Духовные кни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ец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ед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акими словами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ы расскажешь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мудром человеке?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удрост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удрость. Истинное зн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стоки победител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: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га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ры, Надежды, Любв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Вера, Надежда, Любовь –родные сестры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ение Веры, Надежды, Любви, Соф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ая вер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ная надежд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дательная любов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та в четверке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то помогает нам идти по дороге Веры, Надежды и Любви?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ивающий тренин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сурсный круг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Чему ты научился</w:t>
            </w:r>
          </w:p>
          <w:p>
            <w:pPr>
              <w:pStyle w:val="Style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уроках по предмету "Истоки"?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тоговый тренинг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 4 класс,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969"/>
        <w:gridCol w:w="4252"/>
        <w:gridCol w:w="269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ые форм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Традиции обр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к курсам «Истоки»-2 и «Истоки»-3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«Истоки»-4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традиция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традиций в жизни человека, народа, обще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ой очаг. Родные просторы. Труд земной. Труд души. Вера. Надежда, Любовь, Соф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раза. Традиции. Традиции слова. Традиции дела. Традиции праз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я жду от уроков «Истоки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том году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е образ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ц. Ма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отца величают главой семьи и родоначальником, а мать хранительницей очага и его души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ц. Глава семьи. Кормилец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. Родоначальник. Отеческий суд и наказа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ц родной, крестный, духовный, названный, отчим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ь. Утешительница. Хранительница очага. Первая молитвенница. Мать родная, крестная, богоданная, названная, молочная, мачех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ль отца и матер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диционной се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-любовь, забота, соглас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итание родителей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ш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 «Принципы жизни в семье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будущая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ч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 образе отечества отражается живая связь времен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чество. Образ Родин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я Родина. Родные просторы. Памятники. Связь времен. Щит и меч, воинские и духов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мотехник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ечество мое Святая Рус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три образа живут в слове «мир»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-Вселенна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-сообще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-соглас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, артель, сотня, гильдия, цехи, собор, дружина, бра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жизнеустройства в мире-сообществ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щенные образ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те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ы» в народной культуре и традициях. Образ «Спаса» как знак любви Божией. «Спас» как надежд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тел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 Нерукотворный»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 Вседержитель»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 в сил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образа Спасите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родиц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ел-храните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родица-Заступница за весь мир, Утешительница, Охранительница от всех скорбей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Ангела-храните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ы Богородицы: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иление»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намение»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еводительница»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ел-хранитель. Имен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городица- Заступница, Утешительница, Охранительниц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ему иконы так дороги русскому человеку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ые образ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 и просветител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едники и мудре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 как знак истины, правды и добра. Свет знания и тьма невежест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имя чего люди тянутся к свету и обращаются к крестной силе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. Свеча. Лампад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едная жизн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рецы. Бессеребренни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ведники. Преподобны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ые. Ист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и правед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ы-зна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, птица, конь, на русских иконах и в народном творчестве. Почему среди любимых образов нашего народа много символов-знаков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. Дерево. Птица. Крест. Якорь. Куп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мволы храмостроительств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обра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радиции сл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щенны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 и завет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азывают заповедями Божиими, а что заветами предков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заповеди и заветы живут в народных обычаях и порядках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аи и традиции молитв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 Божи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т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оведи и заветы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каких жизненных ситуациях человек обращается к Богу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ы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благослов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жить с родительским благословением спокойнее и надежнее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благослов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ное знам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словенные икон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ые грам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ительское благослов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благослов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дело начинается с благослов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наставл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ая вол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итание родителей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шание. Уверен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око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какие дела необходимо родительское благословени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це сердцу весть пода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сердце сердце чует, и сердце сердцу весть подает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слова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поздравления и пожела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ы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ые слов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любви. Слова сове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ечные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слово способно вершить великие де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ир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ш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щ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жет ли сердечное слово примирить людей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говорят, что лучше споткнуться ногами, чем языком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. Уговор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яга. Обет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честного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честного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сегда говори, что знаешь, но всегда знай, что говориш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дивое сло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рен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. Сове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з честного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радиции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дель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дельцы кормят все Отече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делие. Взаимопомощ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. Ответствен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та. Сев. Сенокос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тва. Стра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земледел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слен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ремесл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золотые ру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сленни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. Учени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астерь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совест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утац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ово полотно – такова и строчк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юби дело – мастером будеш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цы и предпринима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вые люди сближают людей, города и земли, страны и народ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ец. Предпринимател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вые люд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овидный ум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арка. Торжо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ная торговл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дела. Доброе им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рево ценят по корням, а человека по дел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воинское служение считается священной обязанностью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вые традиции. Боевые знамена. Дисциплина. Неустрашимость. Мужество. Отваг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цы – командир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нт полководц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рам – памят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Отечества – священный дол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щен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духовного служе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ые войн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ик. Священни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хи. Монастыр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ы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. Любовь к ближн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ховные войны Рус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 и управ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соблюсти порядок и справедливость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соединить закон и правду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е и местное. Власть. Су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совестн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удительность. Строгость. Любовь. Мудр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дрые правители земли рус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нт – способность к творчеству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на – окно в духовный мир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а – отображение земного мир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нтливый человек – большой тружени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. Талант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нописц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ий мир. Дольний мир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и. Живописц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язы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ивальщицы. Золотошвей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мастерской художник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ждение ико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ое научное знание верно служит народу и Отечеств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. Знания о мире. Книжни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верные зна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уссия. Уважение к достижениям предшествен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покон века книга растит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занят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праведного дел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ь, трудиться, служить и творить по правде, во имя ближнего и Отече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едное дел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ящение труд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. Трудолюб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. Смекалка. Честность Благотвори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едное дело сродни подви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радиции празд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ть всем мир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праздники связанны с земледельческим календарем?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и как отгащивали, собирались на братчину и шли крестным ходом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дельческий календар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ные праздни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чины Заветные и обетны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овый престольный празд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евние праздники Рус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ть всем мир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азднику готовились всем мир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нье. Хорово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пеза. Ярмар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бен. Крестный хо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е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ему праздники сближают людей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ваться всей семь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о семьи – семейный праздник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ность семейным традиция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еприим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п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юбимый семейный праз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ваться всей семь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ем напоминает крестильная рубашка и что означают слова: «Кашу на ложки, а имя на ножки»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щение. Крестин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ины. День ангел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ильная рубаш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ильный крест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ные родит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ма и кум наставляй на 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ть всем Отечеств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ство русского д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ожение венков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та молча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й пара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 памяти. Благодар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мотехник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памяти и сла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ть всем Отечеств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и государственные и гражданск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богослуж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гуля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ар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ь. Ува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рождения го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ться всей церковь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аи православного праздни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ный ход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служ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вятие. Моление. Ликова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ая радост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. Надежда. Мудр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 «Православные празд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удиться душ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праздник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ый настрой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ное и заповедное слово праздник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душ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еприим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е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итани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четверке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праздника»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без праздника, что еда без хлеб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те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истоки помогают лучше видеть, слышать, чувствовать и понимать окружающий мир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чество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ый кру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и моего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8:00Z</dcterms:created>
  <dc:creator>Анастасия</dc:creator>
  <dc:description/>
  <dc:language>en-US</dc:language>
  <cp:lastModifiedBy>user</cp:lastModifiedBy>
  <cp:lastPrinted>2021-06-09T12:36:00Z</cp:lastPrinted>
  <dcterms:modified xsi:type="dcterms:W3CDTF">2021-06-09T07:38:00Z</dcterms:modified>
  <cp:revision>2</cp:revision>
  <dc:subject/>
  <dc:title/>
</cp:coreProperties>
</file>