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60" w:after="120"/>
        <w:rPr>
          <w:rFonts w:ascii="Helvetica" w:hAnsi="Helvetica" w:cs="Helvetica"/>
          <w:color w:val="333333"/>
        </w:rPr>
      </w:pP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«Как завоевать любовь и доверие ребенка»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Как завоевать доверие и любовь ребенка?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Очень часто взрослые задумываются над этим слишком поздно, когда уже трудно наладить отношения с ребенком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Чтобы этого не случилось нужно стараться с первых же дней начала работы с детьми установить с ними эмоциональный контакт. Постоянно ласково общаться к ребёнку, помогать разрешать любые проблемы, стараться быть не просто воспитателем, но и другом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Дети очень чувствительны. Они способны понять, любят его по настоящему или только говорят о любви. Ведь потерять доверие ребенка очень легко.</w:t>
      </w:r>
    </w:p>
    <w:p>
      <w:pPr>
        <w:pStyle w:val="Normal"/>
        <w:shd w:fill="FFFFFF" w:val="clea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 w:type="textWrapping" w:clear="all"/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Ни в коем случае не обманывать малыша! Если взрослый пообещал что-то сделать для него- обязательно нужно выполнить свое обещание. Сначала ребенок может не заметить обмана, но со временем, он перестанет доверять взрослому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ывает, что детям, особенно если они домашние дети, очень трудно найти контакт со сверстниками на улице или в детском саду. Ребенок может замкнуться в себе, играть в одиночку, стесняясь подойти к таким же как он мальчишкам и девчонкам. Такому ребенку необходимо содействие воспитателя: познакомить его с другими детьми, пообщаться с ними, помочь малышу влиться в детский коллектив. Если между детьми возник конфликт — обидели или придумали прозвище, взрослый не должен пропустить такое мимо ушей, а обязательно нужно помочь его разрешить. Бывает, что нелюдимым его сделал собственный проступок, вызвавший сильный эмоциональный стресс. Играя с детьми, малыш мог по неосторожности толкнуть своего товарища, попасть в него снежком… Безутешные рыдания пострадавшего могли произвести мощнейшее воздействие на психику ребенка. В результате он отказывается от привычных игр, не общается с друзьями, часами сидит на одном месте и на все уговоры отвечает потоком слез. В этом случае нельзя уговаривать его или ругать. Нужно помочь ему восстановить душевное равновесие, поговорив с ним, объяснив ситуацию так, чтобы у него пропал комплекс вины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Совет родителям:</w:t>
      </w:r>
    </w:p>
    <w:p>
      <w:pPr>
        <w:pStyle w:val="Style14"/>
        <w:shd w:fill="FFFFFF" w:val="clear"/>
        <w:spacing w:before="0" w:after="375"/>
        <w:rPr/>
      </w:pPr>
      <w:r>
        <w:rPr>
          <w:rFonts w:cs="Helvetica" w:ascii="Helvetica" w:hAnsi="Helvetica"/>
          <w:color w:val="333333"/>
        </w:rPr>
        <w:t>В нашем современном мире очень часто у родителей не остается на ребенка времени. Малышу не с кем поговорить, не кому рассказать о своих проблемах. И если сначала он пытается наладить контакт с уставшей мамой, то потом замыкается, уходит в себя, становится одиноким рядом с родными и близкими ему людьми. А если такое случилось, поставьте себя на место ребенка, постарайтесь проанализировать свое поведение, каждое сказанное вами слово, поговорите с ним, извинитесь, если нужно. Найдите время и почитайте, расскажите сказку, поиграйте в какую-нибудь игру. Это будет только на пользу и ему и вам. Проанализируйте свое поведение, свое отношение к малышу, каждый жест, слово, действие, поставьте себя на его место, и это позволит вам добиться взаимопонимания с ребенком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ажно понять, что воспитание — это сотрудничество, взаимодействие, взаимовлияние, взаимообогащение (эмоциональное, нравственное, духовное, интеллектуальное)!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зможно не сразу, но со временем взрослый: будь это воспитатель  или родитель обязательно обретет любовь и доверие ребенка.</w:t>
      </w:r>
    </w:p>
    <w:p>
      <w:pPr>
        <w:pStyle w:val="Heading2"/>
        <w:shd w:fill="FFFFFF" w:val="clear"/>
        <w:spacing w:before="360" w:after="12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О чувствах детей и родителей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Начиная с самых первых месяцев жизни, ребенок испытывает различные чувства: радость, гнев, волнение, грусть, печаль, страх. Поэтому в семейных отношениях крайне важно признать, что все имеют права на свои чувства: и мама, и папа, и ребенок. Все члены семьи могут уставать, обижаться, расстраиваться или, наоборот, чувствовать прилив сил, энергии и радости. Одно и тоже событие у каждого может вызвать разные чувства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ажно всем членам семьи научиться не бояться открыто говорить о своих чувствах и уважать чувства других. То, что родителям кажется пустяком, может быть крайне важно их детям и наоборот.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5:20:00Z</dcterms:created>
  <dc:creator>User</dc:creator>
  <dc:description/>
  <cp:keywords/>
  <dc:language>en-US</dc:language>
  <cp:lastModifiedBy>User</cp:lastModifiedBy>
  <dcterms:modified xsi:type="dcterms:W3CDTF">2021-06-03T15:23:00Z</dcterms:modified>
  <cp:revision>3</cp:revision>
  <dc:subject/>
  <dc:title/>
</cp:coreProperties>
</file>