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ошинская Наталья Сергеевна</w:t>
      </w:r>
    </w:p>
    <w:p>
      <w:pPr>
        <w:pStyle w:val="Normal"/>
        <w:jc w:val="right"/>
        <w:rPr/>
      </w:pPr>
      <w:r>
        <w:rPr>
          <w:b/>
        </w:rPr>
        <w:t>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БОУ школы № 695 «Радуга» Пушкинского района город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ь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: Разноуровневые  задания на  урок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  начальной   школе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аждому из нас хочется, чтобы каждый ученик был успешен. И нас, учителей, не могут не волновать вопросы, как сделать процесс обучения доступным и интересным для каждого ученика, как дать любому ученику (и сильному, и слабому) почувствовать себя в ситуации успеха.</w:t>
      </w:r>
    </w:p>
    <w:p>
      <w:pPr>
        <w:pStyle w:val="Normal"/>
        <w:jc w:val="both"/>
        <w:rPr/>
      </w:pPr>
      <w:r>
        <w:rPr/>
        <w:t>Ответы на эти вопросы я вижу в реализации дифференцированного и индивидуального подходов в обучении, включая в работу на  уроках   разноуровневые  зад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едь ученики в наших классах с разными познавательными возможностями:  со слабой памятью, воображением, не уверены в себе и в своих силах. У таких учеников падает интерес к знаниям, появляется отрицательное отношение к учебной деятельности, к  школе. Это приводит к неуспеваемости. Сильные ученики вынуждены работать не в полную силу и меру своих возможностей. Часто слышится на уроке: «А что еще решать» и т.д. Чаще всего в своей работе мы ведем обучение, ориентируясь на «среднего» ученика. В конечном счете, это ведет к снижению успеваемости. Поэтому в своей практике данную проблему разрешаю с помощью уровневой дифферентации.  Это обучение имеет развивающее (развитие мышления, воображения, памяти, воли) и воспитывающее (воспитание мировоззрения, интереса к знаниям, чувство ответственности, товарищества)  направление.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оей работе опираюсь  на традиционные учебники, но для более способных включаю в урок дополнительный материал, как теоретического, так и практического характера. Основной задачей для себя ставлю – формирование  у  учащихся устойчивого интереса к предме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аботая в классе, я  хорошо знаю, какой ученик и какому уровню относитс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иболее продуктивное время занятий 10-25 минут от начала урока, поэтому наиболее сложные виды работ именно на это время. Необходимо давать правильную дозировку заданий, так как обучение и развитие находятся в сложной взаимосвязи. Так, ученики с высоким уровнем интеллектуального развития, быстро схватывающие новое,  уже овладели материалом в достаточной мере, я даю им возможность поработать индивидуально. Другая категория учеников, которые не сразу усваивают обязательный материал. Таким ребятам иногда приходится объяснять после уроков. Цель: добиться эффективности работы всех учащихся на уроке. Достижению этой цели способствуют введение индивидуальных карточек для сильных учащихся и координация работы слабых. Проверка </w:t>
      </w:r>
    </w:p>
    <w:p>
      <w:pPr>
        <w:pStyle w:val="Normal"/>
        <w:jc w:val="both"/>
        <w:rPr/>
      </w:pPr>
      <w:r>
        <w:rPr/>
        <w:t>индивидуальной деятельности сильных учеников осуществляется чаще всего на перемене.</w:t>
      </w:r>
    </w:p>
    <w:p>
      <w:pPr>
        <w:pStyle w:val="Normal"/>
        <w:jc w:val="both"/>
        <w:rPr/>
      </w:pPr>
      <w:r>
        <w:rPr/>
        <w:t>Изучая опыт учителей – практиков, опираясь на свои  наблюдения и опыт, на опыт своих коллег в своей работе подбираю на уроки такие задания, чтобы каждый ученик мог работать с интересом, с искоркой в глазах. Для этого задания составлены таким образом, чтобы к достижению единой цели учащиеся шли разными путями.</w:t>
      </w:r>
    </w:p>
    <w:p>
      <w:pPr>
        <w:pStyle w:val="Normal"/>
        <w:jc w:val="both"/>
        <w:rPr/>
      </w:pPr>
      <w:r>
        <w:rPr/>
        <w:t>Уровневую дифференциацию я  организовала следующим образ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</w:t>
      </w:r>
      <w:r>
        <w:rPr>
          <w:b/>
        </w:rPr>
        <w:t>Ι</w:t>
      </w:r>
      <w:r>
        <w:rPr/>
        <w:t xml:space="preserve"> </w:t>
      </w:r>
      <w:r>
        <w:rPr>
          <w:b/>
        </w:rPr>
        <w:t xml:space="preserve">уровень умственной деятельности. </w:t>
      </w:r>
    </w:p>
    <w:p>
      <w:pPr>
        <w:pStyle w:val="Normal"/>
        <w:jc w:val="both"/>
        <w:rPr/>
      </w:pPr>
      <w:r>
        <w:rPr/>
        <w:t>- Когда ученик демонстрирует базовые знания, умения, навыки, выполняет задания «Сделай по образу; вставь пропущенную букву; найди значения выражения, реши задачу, прочитай текст, прочитай выразительно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ΙΙ уровень умственной деятельности.</w:t>
      </w:r>
    </w:p>
    <w:p>
      <w:pPr>
        <w:pStyle w:val="Normal"/>
        <w:jc w:val="both"/>
        <w:rPr/>
      </w:pPr>
      <w:r>
        <w:rPr/>
        <w:t>- Предполагает наличие умения наблюдать за учебным материалом; выявлять проблемы, выбирать пути их решения и получать результ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чащиеся этого уровня показывают, насколько развито их логическое мышление, сформулировано умение анализировать; сравнивать, классифицировать и преобразовыва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едующая инструкция ΙΙ уровня. «Пронаблюдай, раздели по каким-либо признакам на группы; измени вопрос задачи так, чтобы она решалась большим количеством действий; исключи лишнее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ΙΙΙ уровень – творческий.</w:t>
      </w:r>
    </w:p>
    <w:p>
      <w:pPr>
        <w:pStyle w:val="Normal"/>
        <w:jc w:val="both"/>
        <w:rPr/>
      </w:pPr>
      <w:r>
        <w:rPr/>
        <w:t>- Этот уровень свидетельствует о способности учащихся рассматривать предложенный материал с разных точек зрения, указывать на самостоятельность и подвижность мышления, осознание учеником своих действий, например: «Приведи свои примеры на какие-либо правила, закон; сделай вывод, заполни таблицу своими примерами, сочи; придумай; подбери».</w:t>
      </w:r>
    </w:p>
    <w:p>
      <w:pPr>
        <w:pStyle w:val="Normal"/>
        <w:jc w:val="both"/>
        <w:rPr/>
      </w:pPr>
      <w:r>
        <w:rPr/>
        <w:t>- При организации такой работы необходим постоянный контроль и необходимая помощь со стороны учителя;</w:t>
      </w:r>
    </w:p>
    <w:p>
      <w:pPr>
        <w:pStyle w:val="Normal"/>
        <w:jc w:val="both"/>
        <w:rPr/>
      </w:pPr>
      <w:r>
        <w:rPr/>
        <w:t>- Учет индивидуальных различий школьников;</w:t>
      </w:r>
    </w:p>
    <w:p>
      <w:pPr>
        <w:pStyle w:val="Normal"/>
        <w:jc w:val="both"/>
        <w:rPr/>
      </w:pPr>
      <w:r>
        <w:rPr/>
        <w:t>- Возрастающая роль самостоятельной работы учеников;</w:t>
      </w:r>
    </w:p>
    <w:p>
      <w:pPr>
        <w:pStyle w:val="Normal"/>
        <w:jc w:val="both"/>
        <w:rPr/>
      </w:pPr>
      <w:r>
        <w:rPr/>
        <w:t>- Оптимальное использование различных дидактических пособий при подборе материалов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аким образом,  применение  разноуровневых  заданий помогает поддерживать интерес к изучению предметов, способствует активизации мыслительной деятельности учащихся, при этом возникает положительная мотивация в процессе учения. Каждый ученик класса чувствует себя востребованным. Принцип работы над развитием всех учащихся, как сильных, так и слабых, подтверждает высокую гуманную направленность обуч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31:00Z</dcterms:created>
  <dc:creator>user</dc:creator>
  <dc:description/>
  <cp:keywords/>
  <dc:language>en-US</dc:language>
  <cp:lastModifiedBy>Школа_695</cp:lastModifiedBy>
  <cp:lastPrinted>2011-10-03T17:46:00Z</cp:lastPrinted>
  <dcterms:modified xsi:type="dcterms:W3CDTF">2021-06-09T05:31:00Z</dcterms:modified>
  <cp:revision>2</cp:revision>
  <dc:subject/>
  <dc:title>Разноуровневые  задания на  уроках   в   начальной   школе</dc:title>
</cp:coreProperties>
</file>